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5.2pt;width:42.7pt;height:5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44771780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sz w:val="16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sz w:val="24"/>
        </w:rPr>
        <w:t xml:space="preserve">_____49_____ сесії </w:t>
      </w:r>
      <w:r>
        <w:rPr>
          <w:sz w:val="24"/>
          <w:lang w:val="en-US"/>
        </w:rPr>
        <w:t>___VII______</w:t>
      </w:r>
      <w:r>
        <w:rPr>
          <w:sz w:val="24"/>
        </w:rPr>
        <w:t xml:space="preserve">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6"/>
                <w:szCs w:val="26"/>
              </w:rPr>
              <w:t>21.12.2017 року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rPr>
                <w:rFonts w:eastAsia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>№</w:t>
            </w:r>
            <w:r>
              <w:rPr>
                <w:rFonts w:eastAsia="Liberation Serif;Times New Roman" w:cs="Liberation Serif;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</w:rPr>
              <w:t>903/4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suppressAutoHyphens w:val="false"/>
        <w:bidi w:val="0"/>
        <w:spacing w:lineRule="auto" w:line="240" w:before="0" w:after="0"/>
        <w:ind w:left="0" w:right="-227" w:hanging="0"/>
        <w:jc w:val="center"/>
        <w:rPr>
          <w:sz w:val="28"/>
          <w:szCs w:val="28"/>
          <w:lang w:val="uk-UA"/>
        </w:rPr>
      </w:pPr>
      <w:r>
        <w:rPr>
          <w:rFonts w:eastAsia="Mangal" w:cs="Times New Roman"/>
          <w:b/>
          <w:bCs/>
          <w:i w:val="false"/>
          <w:iCs w:val="false"/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економічного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та культурн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аховки на 2018 рік та прогноз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ропоказники економічного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розвитку міста до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5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143 Конституції України та статті 26 Закону України «Про місцеве самоврядування в Україні» Каховська міська рада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схвалену міськвиконкомом і розглянуту постійними комісіями міської ради Програму економічного, соціального та культурного розвитку м.Каховки на 2018 рік та прогнозні макропоказники економічного і соціального розвитку міста до 2020 року (додається).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Перелік об’єктів, які фінансуються за рахунок бюджету розвитку перед розглядом на сесію погодити з головами постійних депутатських комісій.   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иконавчому комітету міської ради (Дяченко А.А.) забезпечити виконання Програми та подання міській раді щоквартального звіту про хід і результати її виконання.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ішення покласти на комісії з питань планування, бюджету, фінансів та оподаткування (Мовчан А.Ю), з питань економіки, промисловості, будівництва, торгівлі, зв’язку та підприємництва (Тернавський О.В.).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ий голова                                                 </w:t>
        <w:tab/>
        <w:tab/>
        <w:tab/>
        <w:t>А.А. Дяченко</w:t>
      </w:r>
    </w:p>
    <w:p>
      <w:pPr>
        <w:pStyle w:val="Normal"/>
        <w:ind w:left="0" w:right="-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29:06Z</dcterms:created>
  <dc:creator/>
  <dc:description/>
  <dc:language>en-US</dc:language>
  <cp:lastModifiedBy/>
  <cp:lastPrinted>2017-12-11T15:18:00Z</cp:lastPrinted>
  <dcterms:modified xsi:type="dcterms:W3CDTF">2017-12-28T07:12:35Z</dcterms:modified>
  <cp:revision>3</cp:revision>
  <dc:subject/>
  <dc:title/>
</cp:coreProperties>
</file>