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1330180669" r:id="rId2"/>
        </w:object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 CYR" w:cs="Times New Roman CYR"/>
        </w:rPr>
        <w:t xml:space="preserve">                                            </w:t>
      </w:r>
      <w:r>
        <w:rPr/>
        <w:t>КАХОВСЬКА  МІСЬКА  РАДА</w:t>
      </w:r>
    </w:p>
    <w:p>
      <w:pPr>
        <w:pStyle w:val="Heading3"/>
        <w:rPr>
          <w:rFonts w:eastAsia="Times New Roman CYR" w:cs="Times New Roman CYR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sz w:val="16"/>
        </w:rPr>
      </w:pPr>
      <w:r>
        <w:rPr>
          <w:rFonts w:eastAsia="Times New Roman CYR" w:cs="Times New Roman CYR"/>
        </w:rPr>
        <w:t xml:space="preserve">                                                          </w:t>
      </w:r>
      <w:r>
        <w:rPr/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eastAsia="Times New Roman CYR" w:cs="Times New Roman CYR"/>
          <w:bCs/>
          <w:sz w:val="28"/>
        </w:rPr>
      </w:pPr>
      <w:r>
        <w:rPr>
          <w:rFonts w:eastAsia="Times New Roman CYR" w:cs="Times New Roman CYR"/>
        </w:rPr>
        <w:t xml:space="preserve">                                                               </w:t>
      </w:r>
      <w:r>
        <w:rPr/>
        <w:t>РІШЕННЯ</w:t>
      </w:r>
    </w:p>
    <w:p>
      <w:pPr>
        <w:pStyle w:val="Normal"/>
        <w:jc w:val="both"/>
        <w:rPr>
          <w:bCs/>
        </w:rPr>
      </w:pPr>
      <w:r>
        <w:rPr>
          <w:rFonts w:eastAsia="Times New Roman CYR" w:cs="Times New Roman CYR"/>
          <w:bCs/>
          <w:sz w:val="28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28.12.2017                                                 м. Каховка                                                  №    324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фінансування видаткі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міського бюджету у 1 кварталі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2018 року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 фінансового управління міської ради щодо забезпечення безперебійного фінансування головних розпорядників коштів міського бюджету у 1 кварталі 2018 року до прийняття рішення про міський бюджет на 2018 рік, керуючись ст. 22,23,79 Бюджетного кодексу України, ст. 28 Закону України «Про місцеве самоврядування в Україні»,  виконавчий комітет  міської ради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</w:rPr>
        <w:t>ВИРІШИВ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ab/>
        <w:tab/>
        <w:t xml:space="preserve">1. Надати право фінансовому управлінню міської ради у 1 кварталі 2018 року здійснювати фінансування головних розпорядників коштів міського бюджету  за загальним фондом у обсягах, визначених у додатку   до рішення (додається). </w:t>
      </w:r>
    </w:p>
    <w:p>
      <w:pPr>
        <w:pStyle w:val="Normal"/>
        <w:tabs>
          <w:tab w:val="clear" w:pos="708"/>
          <w:tab w:val="left" w:pos="990" w:leader="none"/>
        </w:tabs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становити, що фінансування витрат  із загального фонду міського бюджету проводиться  в межах фактично отриманих доходів та в межах установлених головним  розпорядникам коштів бюджетних призначень за тимчасовим розписом за повною економічною класифікацією, фінансування витрат спеціального фонду — в межах фактично отриманих  власних надходжень бюджетних установ.</w:t>
      </w:r>
    </w:p>
    <w:p>
      <w:pPr>
        <w:pStyle w:val="Normal"/>
        <w:tabs>
          <w:tab w:val="clear" w:pos="708"/>
          <w:tab w:val="left" w:pos="990" w:leader="none"/>
        </w:tabs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3. Установити, що фінансування витрат по головному розпоряднику коштів – управлінню праці та соціального захисту населення,  які здійснюються за рахунок субвенцій з державного бюджету  та обласного бюджету на соціальні програми, проводяться згідно з  помісячним розписом обсягів субвенцій на 1 квартал 2018 року, наданих Департаментом фінансів облдержадміністрації.  </w:t>
      </w:r>
    </w:p>
    <w:p>
      <w:pPr>
        <w:pStyle w:val="Normal"/>
        <w:tabs>
          <w:tab w:val="clear" w:pos="708"/>
          <w:tab w:val="left" w:pos="105" w:leader="none"/>
          <w:tab w:val="left" w:pos="615" w:leader="none"/>
          <w:tab w:val="left" w:pos="630" w:leader="none"/>
        </w:tabs>
        <w:ind w:left="0" w:right="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ab/>
        <w:tab/>
        <w:t xml:space="preserve">4. Головним розпорядникам коштів міського бюджету забезпечити складання в установленому порядку тимчасових кошторисів доходів і видатків бюджетних установ  на 1 квартал  2018 року та за погодженням з фінансовим управлінням   міської ради  в термін до 29 грудня 2018 року надати їх УДКС України у Каховському районі Херсонської області. </w:t>
      </w:r>
    </w:p>
    <w:p>
      <w:pPr>
        <w:pStyle w:val="Normal"/>
        <w:tabs>
          <w:tab w:val="clear" w:pos="708"/>
          <w:tab w:val="left" w:pos="0" w:leader="none"/>
        </w:tabs>
        <w:ind w:left="0" w:right="0" w:hanging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Cs/>
          <w:sz w:val="28"/>
        </w:rPr>
        <w:tab/>
        <w:t>5.  При складанні кошторисів по витратах спеціального фонду за рахунок власних надходжень бюджетних установ:</w:t>
      </w:r>
    </w:p>
    <w:p>
      <w:pPr>
        <w:pStyle w:val="Normal"/>
        <w:numPr>
          <w:ilvl w:val="0"/>
          <w:numId w:val="2"/>
        </w:numPr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рахувати, що ці витрати мають постійне бюджетне призначення, яке дає право на їх провадження виключно в межах і за рахунок  відповідних надходжень цих коштів;</w:t>
      </w:r>
    </w:p>
    <w:p>
      <w:pPr>
        <w:pStyle w:val="Normal"/>
        <w:numPr>
          <w:ilvl w:val="0"/>
          <w:numId w:val="2"/>
        </w:numPr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безпечити їх спрямування в першочерговому порядку на заходи, здійснення яких необхідне для виконання основних функцій і які  не забезпечені коштами  загального фонду міського бюджет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6. Забезпечити суворий режим економії,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е допускати включення до кошторисів асигнувань, не зумовлених потребою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 xml:space="preserve">7. Забезпечити першочергове спрямування коштів на фінансування захищених статей видатків, пропорційне фінансування  розпорядників коштів нижчого рівня та цільове використання бюджетних коштів. </w:t>
      </w:r>
    </w:p>
    <w:p>
      <w:pPr>
        <w:pStyle w:val="Normal"/>
        <w:tabs>
          <w:tab w:val="clear" w:pos="708"/>
          <w:tab w:val="left" w:pos="1005" w:leader="none"/>
          <w:tab w:val="left" w:pos="1185" w:leader="none"/>
        </w:tabs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8. Зобов’язання, взяті розпорядниками коштів міського бюджету без відповідних бюджетних асигнувань не вважаються бюджетними зобов’язаннями і не підлягають оплаті за рахунок бюджетних коштів. Взяття таких зобов’язань є бюджетним правопорушенням.</w:t>
      </w:r>
    </w:p>
    <w:p>
      <w:pPr>
        <w:pStyle w:val="Normal"/>
        <w:tabs>
          <w:tab w:val="clear" w:pos="708"/>
          <w:tab w:val="left" w:pos="1170" w:leader="none"/>
        </w:tabs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9. Надати право виконавчому комітету міської ради (фінансовому управлінню міської ради)  у разі виникнення тимчасових касових розривів міського бюджету, пов'язаних  з тимчасовим дефіцитом коштів на фінансування        захищених  статей видатків, отримувати  короткотермінові позики на їх покриття  в органах Державної казначейської служби України у порядку, визначеному Кабінетом Міністрів Україн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0. Це рішення втрачає свою силу після прийняття міською радою рішення про міський бюджет на 2018 рік.</w:t>
      </w:r>
    </w:p>
    <w:p>
      <w:pPr>
        <w:pStyle w:val="Normal"/>
        <w:tabs>
          <w:tab w:val="clear" w:pos="708"/>
          <w:tab w:val="left" w:pos="465" w:leader="none"/>
        </w:tabs>
        <w:ind w:left="0" w:right="0" w:hanging="360"/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  <w:tab/>
        <w:tab/>
        <w:t>11. Контроль за виконанням цього рішення 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А.А.Дяченко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before="0" w:after="0"/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05:00Z</dcterms:created>
  <dc:creator>fin</dc:creator>
  <dc:description/>
  <dc:language>en-US</dc:language>
  <cp:lastModifiedBy>Vladimir aka punsh</cp:lastModifiedBy>
  <cp:lastPrinted>2017-12-27T11:36:00Z</cp:lastPrinted>
  <dcterms:modified xsi:type="dcterms:W3CDTF">2017-12-29T06:05:00Z</dcterms:modified>
  <cp:revision>11</cp:revision>
  <dc:subject/>
  <dc:title>         	МIНIСТЕРСТВО    ФIНАНСIВ    УКРАIНИ </dc:title>
</cp:coreProperties>
</file>