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48995</wp:posOffset>
            </wp:positionV>
            <wp:extent cx="6118225" cy="82638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26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</w:t>
      </w:r>
      <w:r>
        <w:rPr/>
        <w:t>Рішення сесії міської ради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</w:t>
      </w:r>
      <w:r>
        <w:rPr/>
        <w:t>від 29/03/2018№ 1006/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33:57Z</dcterms:created>
  <dc:creator/>
  <dc:description/>
  <dc:language>en-US</dc:language>
  <cp:lastModifiedBy/>
  <dcterms:modified xsi:type="dcterms:W3CDTF">2018-03-30T10:46:22Z</dcterms:modified>
  <cp:revision>2</cp:revision>
  <dc:subject/>
  <dc:title/>
</cp:coreProperties>
</file>