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62.95pt" filled="f" o:ole="">
            <v:imagedata r:id="rId3" o:title=""/>
          </v:shape>
          <o:OLEObject Type="Embed" ProgID="" ShapeID="ole_rId2" DrawAspect="Content" ObjectID="_1866064509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rPr/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36"/>
          <w:szCs w:val="36"/>
        </w:rPr>
        <w:t>КАХОВСЬКА  МІСЬКА  РАД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rPr/>
      </w:pPr>
      <w:r>
        <w:rPr>
          <w:rFonts w:eastAsia="Times New Roman CYR" w:cs="Times New Roman CYR"/>
          <w:sz w:val="32"/>
        </w:rPr>
        <w:t xml:space="preserve">  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     </w:t>
      </w:r>
      <w:r>
        <w:rPr/>
        <w:t>____53______ сесії ___</w:t>
      </w:r>
      <w:r>
        <w:rPr>
          <w:lang w:val="en-US"/>
        </w:rPr>
        <w:t>VII</w:t>
      </w:r>
      <w:r>
        <w:rPr/>
        <w:t>____ скликання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1008" w:leader="none"/>
        </w:tabs>
        <w:suppressAutoHyphens w:val="true"/>
        <w:rPr/>
      </w:pPr>
      <w:r>
        <w:rPr>
          <w:b w:val="false"/>
          <w:i w:val="false"/>
        </w:rPr>
        <w:t>29.</w:t>
      </w:r>
      <w:r>
        <w:rPr>
          <w:b w:val="false"/>
          <w:i w:val="false"/>
          <w:lang w:val="en-US"/>
        </w:rPr>
        <w:t>03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 xml:space="preserve">2018   </w:t>
      </w:r>
      <w:r>
        <w:rPr>
          <w:b w:val="false"/>
          <w:i w:val="false"/>
        </w:rPr>
        <w:t xml:space="preserve">                                      м. Каховка                                            </w:t>
      </w:r>
      <w:r>
        <w:rPr>
          <w:b w:val="false"/>
          <w:i w:val="false"/>
          <w:szCs w:val="24"/>
        </w:rPr>
        <w:t>№ 1046/53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еруючись ст. 14, 23, 72, 78, 103²  Бюджетного кодексу України, ст.26 Закону України «Про місцеве самоврядування в Україні»,    розглянувши пропозиції </w:t>
      </w:r>
      <w:r>
        <w:rPr>
          <w:rFonts w:cs="Times New Roman" w:ascii="Times New Roman" w:hAnsi="Times New Roman"/>
          <w:sz w:val="26"/>
          <w:szCs w:val="26"/>
        </w:rPr>
        <w:t xml:space="preserve">постійних депутатських комісій  щодо внесення змін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2018 року № 950/50  «Про міський бюджет на 2018 рік», міська рада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) збільшити доходи загального фонду  міського бюджету  за ККД 41053900 «Інші субвенції з місцевого бюджету  на  капітальний ремонт  спортивних залів Каховської ЗОШ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ступенів №3» </w:t>
      </w:r>
      <w:r>
        <w:rPr>
          <w:sz w:val="26"/>
          <w:szCs w:val="26"/>
        </w:rPr>
        <w:t>на суму 945 000 гривень;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2) </w:t>
      </w:r>
      <w:r>
        <w:rPr>
          <w:bCs/>
          <w:sz w:val="26"/>
          <w:szCs w:val="26"/>
        </w:rPr>
        <w:t xml:space="preserve">збільшити доходи загального фонду  міського бюджету  за ККД 41051200 «Субвенція з місцевого бюджету  на надання державної підтримки  особам з особливими освітніми  потребами за рахунок відповідної субвенції з державного бюджету» на суму 80866 гривень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) спрямувати на покриття  дефіциту  міського бюджету  залишки  бюджетних коштів, що склалися станом на 01 січня 2018 року на його рахунках у сумі 32611078,91  гривень (додаток1), а саме по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альному фонду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ільний залишок – 24434835 гривень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лишок коштів субвенції з державного бюджету місцевим  бюджетам на здійснення заходів щодо соціально-економічного розвитку окремих територій - 100918 гривень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лишок коштів освітньої субвенції з державного бюджету  місцевим бюджетам  - 607745,91 гривень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еціальному фонду: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лишок коштів  бюджету розвитку (спеціального фонду) – 7374180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лишок коштів від відшкодування втрат сільськогосподарського  і лісогосподарського виробництва  - 93400 гривень;</w:t>
      </w:r>
    </w:p>
    <w:p>
      <w:pPr>
        <w:pStyle w:val="Normal"/>
        <w:ind w:left="72" w:right="0" w:hanging="0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ab/>
        <w:t xml:space="preserve">4) збільшити профіцит  загального фонду міського бюджету  на суму 14426862 гривень, напрямком використання якого  визначити  передачу коштів із загального фонду  бюджету  до бюджету розвитку (спеціального фонду) згідно з додатком 1 до цього рішення; 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5) збільшити дефіцит  спеціального фонду  міського бюджету на   суму 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14426862 гривень, джерелом покриття якого визначити надходження  коштів із загального фонду  до бюджету розвитку (спеціального фонду)  згідно з додатком 1 до цього рішення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6) затвердити: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збільшення  видатків міського бюджету  на 2018 рік по головним розпорядникам коштів у розрізі відповідальних виконавців за бюджетними програмами згідно з додатком 2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зміни  у розподілі видатків на 2018 рік по головним розпорядникам коштів у розрізі відповідальних виконавців за бюджетними програмами згідно з додатком 3 до цього рішення;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зміни до переліку об’єктів, видатки на які у 2018 році будуть проводитись за рахунок коштів бюджету розвитку згідно з додатком 4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ки 1-4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3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4. Доручити міському голові укласти </w:t>
      </w:r>
      <w:r>
        <w:rPr>
          <w:sz w:val="26"/>
          <w:szCs w:val="26"/>
        </w:rPr>
        <w:t>угоду з головою  обласної   ради про передачу іншої субвенції з міського бюджету  обласному  бюджету в межах коштів, визначених   цим рішенням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Cs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8-03-20T14:56:00Z</cp:lastPrinted>
  <dcterms:modified xsi:type="dcterms:W3CDTF">2018-04-02T10:47:29Z</dcterms:modified>
  <cp:revision>602</cp:revision>
  <dc:subject/>
  <dc:title>         	МIНIСТЕРСТВО    ФIНАНСIВ    УКРАIНИ </dc:title>
</cp:coreProperties>
</file>