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142" w:hanging="14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-142" w:hanging="14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-142" w:hanging="14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-142" w:hanging="14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-142" w:hanging="1496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Додаток 2  </w:t>
      </w:r>
    </w:p>
    <w:p>
      <w:pPr>
        <w:pStyle w:val="TextBodyIndent"/>
        <w:ind w:left="-142" w:hanging="1496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до  рішенням міської ради </w:t>
      </w:r>
    </w:p>
    <w:p>
      <w:pPr>
        <w:pStyle w:val="TextBodyIndent"/>
        <w:ind w:left="-142" w:hanging="149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19.02.222015 року № 1275/70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TextBodyIndent"/>
        <w:ind w:left="5040" w:hanging="5040"/>
        <w:jc w:val="center"/>
        <w:rPr>
          <w:szCs w:val="28"/>
        </w:rPr>
      </w:pPr>
      <w:r>
        <w:rPr>
          <w:szCs w:val="28"/>
        </w:rPr>
        <w:t>Звіт</w:t>
      </w:r>
    </w:p>
    <w:p>
      <w:pPr>
        <w:pStyle w:val="TextBodyIndent"/>
        <w:ind w:left="5040" w:hanging="5040"/>
        <w:jc w:val="center"/>
        <w:rPr>
          <w:szCs w:val="28"/>
        </w:rPr>
      </w:pPr>
      <w:r>
        <w:rPr>
          <w:szCs w:val="28"/>
        </w:rPr>
        <w:t>про використання коштів з резервного фонду</w:t>
      </w:r>
    </w:p>
    <w:p>
      <w:pPr>
        <w:pStyle w:val="TextBodyIndent"/>
        <w:ind w:left="5040" w:hanging="5040"/>
        <w:jc w:val="center"/>
        <w:rPr>
          <w:szCs w:val="28"/>
        </w:rPr>
      </w:pPr>
      <w:r>
        <w:rPr>
          <w:szCs w:val="28"/>
        </w:rPr>
        <w:t>міського бюджету  за 2014 рік</w:t>
      </w:r>
    </w:p>
    <w:p>
      <w:pPr>
        <w:pStyle w:val="TextBodyIndent"/>
        <w:ind w:left="5040" w:hanging="5182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5040" w:hanging="5182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5040" w:hanging="5182"/>
        <w:rPr>
          <w:szCs w:val="28"/>
        </w:rPr>
      </w:pPr>
      <w:r>
        <w:rPr>
          <w:szCs w:val="28"/>
        </w:rPr>
      </w:r>
    </w:p>
    <w:p>
      <w:pPr>
        <w:pStyle w:val="TextBodyIndent"/>
        <w:ind w:left="5040" w:hanging="518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815"/>
        <w:gridCol w:w="3494"/>
        <w:gridCol w:w="1345"/>
      </w:tblGrid>
      <w:tr>
        <w:trPr>
          <w:trHeight w:val="15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омер і дата рішення виконавчого комітету  про виділення коштів у 2014 році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а спрямування коштів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а, 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.</w:t>
            </w:r>
          </w:p>
        </w:tc>
      </w:tr>
      <w:tr>
        <w:trPr>
          <w:trHeight w:val="316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виконавчого комітету № 55 від 11.02.2014 року  «Про виділення коштів з резервного фонду міського бюджету»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ілення коштів головному розпоряднику – виконавчому комітету   для КП «Комунальне транспортне підприємство»  на ліквідацію наслідків снігових заметів на шляхах міста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-32" w:firstLine="3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13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виконавчого комітету № 177 від 08.07.2014 року  «Про виділення коштів з резервного фонду міського бюджету»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ілення  коштів головному розпоряднику – виконавчому комітету для КП «Каховська керуюча компанія» для оплати за паливно-мастильні матеріали, використані для техніки з відкачування води після зливи 20 червня 2014 року у багатоквартирних житлових будинках по вул.. Ентузіастів № 6, № 10, вул.. К.Маркса  № 92, № 118, вул.. Пушкіна № 103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32" w:firstLine="3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  <w:p>
            <w:pPr>
              <w:pStyle w:val="2"/>
              <w:ind w:left="-32" w:firstLine="3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ind w:left="-32" w:firstLine="3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ind w:left="-32" w:firstLine="3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ind w:left="-32" w:firstLine="3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before="0" w:after="120"/>
              <w:ind w:left="-32" w:firstLine="3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ind w:left="142" w:firstLine="1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: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-32" w:firstLine="3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</w:tr>
    </w:tbl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hanging="142"/>
        <w:jc w:val="both"/>
        <w:rPr/>
      </w:pPr>
      <w:r>
        <w:rPr>
          <w:sz w:val="28"/>
          <w:szCs w:val="28"/>
        </w:rPr>
        <w:t>Секретар ради                                                              О.А.Гончар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b/>
      <w:sz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04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4:27:00Z</dcterms:created>
  <dc:creator>alla</dc:creator>
  <dc:description/>
  <cp:keywords/>
  <dc:language>en-US</dc:language>
  <cp:lastModifiedBy>L205</cp:lastModifiedBy>
  <cp:lastPrinted>2012-04-25T10:20:00Z</cp:lastPrinted>
  <dcterms:modified xsi:type="dcterms:W3CDTF">2015-02-19T12:22:00Z</dcterms:modified>
  <cp:revision>121</cp:revision>
  <dc:subject/>
  <dc:title>        </dc:title>
</cp:coreProperties>
</file>