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Pragmatica;Arial" w:hAnsi="UkrainianPragmatica;Arial" w:cs="UkrainianPragmatica;Arial"/>
          <w:sz w:val="16"/>
          <w:lang w:val="en-US"/>
        </w:rPr>
      </w:pPr>
      <w:r>
        <w:rPr>
          <w:rFonts w:cs="UkrainianPragmatica;Arial" w:ascii="UkrainianPragmatica;Arial" w:hAnsi="UkrainianPragmatica;Arial"/>
          <w:sz w:val="16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62.95pt" filled="f" o:ole="">
            <v:imagedata r:id="rId3" o:title=""/>
          </v:shape>
          <o:OLEObject Type="Embed" ProgID="" ShapeID="ole_rId2" DrawAspect="Content" ObjectID="_2136998354" r:id="rId2"/>
        </w:object>
      </w:r>
    </w:p>
    <w:p>
      <w:pPr>
        <w:pStyle w:val="Normal"/>
        <w:jc w:val="center"/>
        <w:rPr>
          <w:rFonts w:ascii="UkrainianPragmatica;Arial" w:hAnsi="UkrainianPragmatica;Arial" w:cs="UkrainianPragmatica;Arial"/>
          <w:sz w:val="28"/>
        </w:rPr>
      </w:pPr>
      <w:r>
        <w:rPr>
          <w:rFonts w:cs="UkrainianPragmatica;Arial" w:ascii="UkrainianPragmatica;Arial" w:hAnsi="UkrainianPragmatica;Arial"/>
          <w:sz w:val="28"/>
        </w:rPr>
        <w:t>УКРАЇНА</w:t>
      </w:r>
    </w:p>
    <w:p>
      <w:pPr>
        <w:pStyle w:val="Heading1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</w:t>
      </w:r>
      <w:r>
        <w:rPr>
          <w:b w:val="false"/>
        </w:rPr>
        <w:t>КАХОВСЬКА  МІСЬКА  РАДА</w:t>
      </w:r>
    </w:p>
    <w:p>
      <w:pPr>
        <w:pStyle w:val="Heading3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ХЕРСО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Heading1"/>
        <w:jc w:val="both"/>
        <w:rPr/>
      </w:pPr>
      <w:r>
        <w:rPr>
          <w:rFonts w:eastAsia="Arial"/>
          <w:b w:val="false"/>
          <w:sz w:val="28"/>
          <w:szCs w:val="28"/>
        </w:rPr>
        <w:t xml:space="preserve">                                             </w:t>
      </w:r>
      <w:r>
        <w:rPr>
          <w:rFonts w:eastAsia="Arial"/>
          <w:b w:val="false"/>
          <w:sz w:val="28"/>
          <w:szCs w:val="28"/>
          <w:lang w:val="uk-UA"/>
        </w:rPr>
        <w:t xml:space="preserve">     </w:t>
      </w:r>
      <w:r>
        <w:rPr>
          <w:rFonts w:eastAsia="Arial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/>
        <w:t>_____</w:t>
      </w:r>
      <w:r>
        <w:rPr>
          <w:lang w:val="uk-UA"/>
        </w:rPr>
        <w:t>70</w:t>
      </w:r>
      <w:r>
        <w:rPr/>
        <w:t>_____ сесії ____VI_____ скликання</w:t>
      </w:r>
    </w:p>
    <w:p>
      <w:pPr>
        <w:pStyle w:val="Normal"/>
        <w:rPr/>
      </w:pPr>
      <w:r>
        <w:rPr/>
        <w:tab/>
      </w:r>
    </w:p>
    <w:p>
      <w:pPr>
        <w:pStyle w:val="Heading5"/>
        <w:keepNext w:val="false"/>
        <w:spacing w:before="240" w:after="60"/>
        <w:rPr>
          <w:szCs w:val="24"/>
        </w:rPr>
      </w:pPr>
      <w:r>
        <w:rPr>
          <w:lang w:val="uk-UA"/>
        </w:rPr>
        <w:t xml:space="preserve">19.02.2015 року  </w:t>
      </w:r>
      <w:r>
        <w:rPr/>
        <w:t xml:space="preserve">                                         м. Каховка    </w:t>
      </w:r>
      <w:r>
        <w:rPr>
          <w:lang w:val="uk-UA"/>
        </w:rPr>
        <w:t xml:space="preserve">                                  № 1275/70</w:t>
      </w:r>
      <w:r>
        <w:rPr/>
        <w:t xml:space="preserve">                        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5"/>
        <w:rPr>
          <w:sz w:val="20"/>
          <w:lang w:val="zxx"/>
        </w:rPr>
      </w:pPr>
      <w:r>
        <w:rPr>
          <w:sz w:val="20"/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lang w:val="uk-UA"/>
        </w:rPr>
        <w:t xml:space="preserve">Про   звіт з виконання </w:t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го бюджету </w:t>
      </w:r>
    </w:p>
    <w:p>
      <w:pPr>
        <w:pStyle w:val="TextBody"/>
        <w:spacing w:before="0" w:after="0"/>
        <w:jc w:val="both"/>
        <w:rPr/>
      </w:pPr>
      <w:r>
        <w:rPr>
          <w:sz w:val="28"/>
          <w:lang w:val="uk-UA"/>
        </w:rPr>
        <w:t>за  2014 року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lang w:val="uk-UA"/>
        </w:rPr>
        <w:t>Розглянувши наданий  виконавчим комітетом  звіт про виконання міського бюджету за  2014 рік (додаток 1),  міська рада  відмічає наступне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lang w:val="uk-UA"/>
        </w:rPr>
        <w:t xml:space="preserve">За звітний період фактичне виконання доходної частини  загального фонду міського бюджету (з урахуванням міжбюджетних трансфертів) склало 101224,5 тис.грн, що становить 98,7 %  до планових показників (102596,0 тис.грн).  У порівнянні з аналогічним періодом минулого року надходження доходів міського бюджету збільшено на  9973,1  тис.грн. (10,9 %)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lang w:val="uk-UA"/>
        </w:rPr>
        <w:t xml:space="preserve">План з власних та закріплених доходів загального фонду бюджету виконано за  2014 рік  на 100,6 %, при плані  42934,8 тис.грн фактично отримано 43178,6 тис.грн,  перевиконання становить 243,8 тис.грн. У порівнянні з 2013 роком надходження  таких доходів міського бюджету збільшено на  963,7 тис.грн (2,3 %)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lang w:val="uk-UA"/>
        </w:rPr>
        <w:t xml:space="preserve">В структурі  власних доходів загального фонду міського бюджету традиційно найбільшу питому вагу займає податок  та збір на  доходи фізичних осіб – 81,4 %. За  2014 рік фактичні надходження  цього податку виконано на 100,5 %, при плані 34977,9 тис.грн  фактично надійшло 35137,6 тис.грн.,  додаткові  надходження  - 159,7 тис.грн.  У порівнянні з 2013 роком надходження податку на доходи фізичних осіб збільшено на 1675,9 тис.грн (5,0 %)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З метою максимальної мобілізації основних бюджетоформуючих платежів до  міського бюджету, виконавчим комітетом  спільно із Каховською ОДПІ  проведено ряд заходів,  завдяки яким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гашено податкового боргу в сумі  1089,9 тис.грн, в тому числі  по податку на доходи фізичних осіб  - 362,8 тис.грн.  (КП КВУ «Водоканал» - 146,7 тис.грн, ДП  «Каховське лісове господарство» - 91,5 тис.грн, «АТП 16506» - 50,6 тис.грн, КП КТП  - 51,0 тис.грн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залучено  до оподаткування 16 суб’єктів господарської діяльності, якими сплачено до бюджету 160,5 тис.грн, в тому числі по податку з доходів фізичних осіб – 141,4 тис.грн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о заходи з легалізації виплати заробітної плати та збільшенню розміру виплати заробітної плати,  в результаті чого бюджетом додатково отримано   доходів на загальну суму 98,0 тис.грн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оди по виявленню осіб, які ухилялися від оподаткування – 157,8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тупним вагомим  джерелом надходжень загального фонду міського бюджету  - 16,2 %  є плата за землю. За  звітний період виконання його складає 101,2 % (при плані 6922,5 тис.грн фактично надійшло – 7006,4 тис.грн).  У порівнянні з минулим роком надходження  такого податку зменшено на 425,7 тис.грн  (5,7%). </w:t>
      </w:r>
      <w:r>
        <w:rPr>
          <w:sz w:val="28"/>
          <w:szCs w:val="28"/>
        </w:rPr>
        <w:t>Основною причиною зменшення надходжень по платі за землю за 2014 рік у порівняні з фактом минулого року  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пинення </w:t>
      </w:r>
      <w:r>
        <w:rPr>
          <w:sz w:val="28"/>
          <w:szCs w:val="28"/>
          <w:lang w:val="uk-UA"/>
        </w:rPr>
        <w:t xml:space="preserve"> договору </w:t>
      </w:r>
      <w:r>
        <w:rPr>
          <w:sz w:val="28"/>
          <w:szCs w:val="28"/>
        </w:rPr>
        <w:t xml:space="preserve">оренди землі  у 2014 роц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В «Мелітопольська ГНС»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недоотрим</w:t>
      </w:r>
      <w:r>
        <w:rPr>
          <w:sz w:val="28"/>
          <w:szCs w:val="28"/>
          <w:lang w:val="uk-UA"/>
        </w:rPr>
        <w:t xml:space="preserve">ано </w:t>
      </w:r>
      <w:r>
        <w:rPr>
          <w:sz w:val="28"/>
          <w:szCs w:val="28"/>
        </w:rPr>
        <w:t xml:space="preserve"> 160,8тис.грн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,  розторгнення договору оренди землі  з Куришко І.А. </w:t>
      </w:r>
      <w:r>
        <w:rPr>
          <w:sz w:val="28"/>
          <w:szCs w:val="28"/>
          <w:lang w:val="uk-UA"/>
        </w:rPr>
        <w:t xml:space="preserve">(недоотримано </w:t>
      </w:r>
      <w:r>
        <w:rPr>
          <w:sz w:val="28"/>
          <w:szCs w:val="28"/>
        </w:rPr>
        <w:t xml:space="preserve"> 54,6тис.грн.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За рахунок  несплати зобов’язань по договорам оренди землі  надходження до бюджету зменшились на 402,7тис.грн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Обсяг надходжень міжбюджетних трансфертів до загального фонду міського бюджету за 2014 рік становить 58045,9  тис.грн, а це 57,3 % від загального обсягу доходів загального фонду бюджету. У порівнянні з аналогічним періодом минулого року надходження міжбюджетних трансфертів збільшились на 9009,4 тис.грн (18,4%)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Отримано у звітному періоді субвенцій з державного бюджету на соціальні програми (допомоги сім’ям з дітьми, пільги та субсидії населенню на оплату ЖКП) –  43188,4 тис.грн, що складає 96,4 % до планових призначень, субвенцію на проведення видатків міського бюджету, що враховуються при визначенні обсягу міжбюджетних трансфертів – 27,4 тис.грн (90,0 %), інші субвенції – 263,3 тис.грн (100,0 %), дотацію вирівнювання  з  державного бюджету – 10846,9 тис.грн,  що складає 100,0% до плану  та додаткову дотацію з державного бюджету на вирівнювання фінансової забезпеченості у сумі 3719,9 тис.грн (100,0%)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пеціального фонду міського бюджету надійшло 32735,5 тис.грн (104,6 % до плану) коштів спеціального призначення, у тому числі:  на спеціальні рахунки міського бюджету – 28667,8 тис.грн (до бюджету розвитку  - 11069,3 тис.грн – 130,0 % до плану) та на рахунки головних розпорядників коштів – 4067,7 тис.грн (100,6% до плану)  власних надходжень бюджетних уст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ходячи з обсягів залучених коштів з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, залишків коштів на початок ро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идатки  міського бюджету по загальному фонду проведено на загальну суму </w:t>
      </w:r>
      <w:r>
        <w:rPr>
          <w:sz w:val="28"/>
          <w:szCs w:val="28"/>
          <w:lang w:val="uk-UA"/>
        </w:rPr>
        <w:t xml:space="preserve">101545,8 </w:t>
      </w:r>
      <w:r>
        <w:rPr>
          <w:sz w:val="28"/>
          <w:szCs w:val="28"/>
        </w:rPr>
        <w:t>тис. грн (9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,5 % до плану), по спеціальному фонду – </w:t>
      </w:r>
      <w:r>
        <w:rPr>
          <w:sz w:val="28"/>
          <w:szCs w:val="28"/>
          <w:lang w:val="uk-UA"/>
        </w:rPr>
        <w:t xml:space="preserve">27707,0 </w:t>
      </w:r>
      <w:r>
        <w:rPr>
          <w:sz w:val="28"/>
          <w:szCs w:val="28"/>
        </w:rPr>
        <w:t xml:space="preserve"> тис.грн (</w:t>
      </w:r>
      <w:r>
        <w:rPr>
          <w:sz w:val="28"/>
          <w:szCs w:val="28"/>
          <w:lang w:val="uk-UA"/>
        </w:rPr>
        <w:t>68,0</w:t>
      </w:r>
      <w:r>
        <w:rPr>
          <w:sz w:val="28"/>
          <w:szCs w:val="28"/>
        </w:rPr>
        <w:t xml:space="preserve"> % до плану), у тому числі  по бюджету розвитку   - </w:t>
      </w:r>
      <w:r>
        <w:rPr>
          <w:sz w:val="28"/>
          <w:szCs w:val="28"/>
          <w:lang w:val="uk-UA"/>
        </w:rPr>
        <w:t>5816,8</w:t>
      </w:r>
      <w:r>
        <w:rPr>
          <w:sz w:val="28"/>
          <w:szCs w:val="28"/>
        </w:rPr>
        <w:t xml:space="preserve"> тис.грн (</w:t>
      </w:r>
      <w:r>
        <w:rPr>
          <w:sz w:val="28"/>
          <w:szCs w:val="28"/>
          <w:lang w:val="uk-UA"/>
        </w:rPr>
        <w:t>34,0</w:t>
      </w:r>
      <w:r>
        <w:rPr>
          <w:sz w:val="28"/>
          <w:szCs w:val="28"/>
        </w:rPr>
        <w:t xml:space="preserve"> % до плану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порівнянні з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ом обсяг видатків загального  фонду </w:t>
      </w:r>
      <w:r>
        <w:rPr>
          <w:sz w:val="28"/>
          <w:szCs w:val="28"/>
          <w:lang w:val="uk-UA"/>
        </w:rPr>
        <w:t xml:space="preserve">збільшено </w:t>
      </w:r>
      <w:r>
        <w:rPr>
          <w:sz w:val="28"/>
          <w:szCs w:val="28"/>
        </w:rPr>
        <w:t xml:space="preserve"> на  </w:t>
      </w:r>
      <w:r>
        <w:rPr>
          <w:sz w:val="28"/>
          <w:szCs w:val="28"/>
          <w:lang w:val="uk-UA"/>
        </w:rPr>
        <w:t xml:space="preserve">4112,5 </w:t>
      </w:r>
      <w:r>
        <w:rPr>
          <w:sz w:val="28"/>
          <w:szCs w:val="28"/>
        </w:rPr>
        <w:t xml:space="preserve">тис.грн або  на </w:t>
      </w:r>
      <w:r>
        <w:rPr>
          <w:sz w:val="28"/>
          <w:szCs w:val="28"/>
          <w:lang w:val="uk-UA"/>
        </w:rPr>
        <w:t>4,2</w:t>
      </w:r>
      <w:r>
        <w:rPr>
          <w:sz w:val="28"/>
          <w:szCs w:val="28"/>
        </w:rPr>
        <w:t xml:space="preserve"> %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 обсягах видатків по оплаті праці працівникам бюджетної сфери  враховано і здійснено виплату заробітної плати виходячи з розміру мінімальної заробітної плати з 1 січня 2014 року – 1218 гривень на місяць,  виплачено всі надбавки та доплати працівникам бюджетних установ міста відповідно до вимог діючого законодавства.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итома вага заробітної плати з нарахуваннями в загальнобюджетних видатках склала за  2014 рік  – 43,5 % (44218,8 тис.грн), що на 1207,7 тис.грн (2,8 %) більше у порівнянні з 2013 роком.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 фінансування захищених  статей спрямовано 97,5 % коштів загального фонду міського бюджету, а це  99056,8 тис.грн, що на 4,1 % (3875,5 тис.грн) більше від показників 2013 року.</w:t>
      </w:r>
    </w:p>
    <w:p>
      <w:pPr>
        <w:pStyle w:val="TextBody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протязі 2014 року виконавчим комітетом Каховської міської ради з метою забезпечення своєчасного фінансування видатків по захищеним статтям було оформлено та  отримано короткотермінові позички за рахунок єдиного казначейського рахунку  на загальну суму </w:t>
      </w:r>
      <w:r>
        <w:rPr>
          <w:sz w:val="28"/>
          <w:szCs w:val="28"/>
        </w:rPr>
        <w:t>27161,4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тис.грн, які було повернуто своєчасно та у повному обсязі. </w:t>
      </w:r>
    </w:p>
    <w:p>
      <w:pPr>
        <w:pStyle w:val="Normal"/>
        <w:tabs>
          <w:tab w:val="clear" w:pos="706"/>
          <w:tab w:val="center" w:pos="4890" w:leader="none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У зв’язку із недофінансуванням у 2014 році з державного бюджету видатків  з надання пільг  та субсидій окремим категоріям громадян на житлово-комунальні та інші послуги, не проведенням  казначейською службою окремих платежів по  головним розпорядникам та одержувачам бюджетних коштів, заборгованість бюджету станом на 01.01.2015 року з  видатків загального фонду склала  1940,7 тис.грн (що більше у порівнянні з початком року на  37,3 тис.грн),  спеціального фонду –  407,7 тис.грн ( менше  у порівнянні з початком року на  309,9 тис грн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шти резервного фонду міського бюджету спрямовано у сумі </w:t>
      </w:r>
      <w:r>
        <w:rPr>
          <w:sz w:val="28"/>
          <w:szCs w:val="28"/>
          <w:lang w:val="uk-UA"/>
        </w:rPr>
        <w:t xml:space="preserve">18,9 </w:t>
      </w:r>
      <w:r>
        <w:rPr>
          <w:sz w:val="28"/>
          <w:szCs w:val="28"/>
        </w:rPr>
        <w:t xml:space="preserve">тис.грн відповідно до вимог діючого законодавства на проведення аварійно – відновлювальних робіт об’єктів комунальної власності міста (додаток 2). 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раховуючи вищевикладене, керуючись ст. 26 Закону України «Про місцеве самоврядування в Україні»,  ст.80  Бюджетного кодексу України, міська рада </w:t>
      </w:r>
    </w:p>
    <w:p>
      <w:pPr>
        <w:pStyle w:val="TextBody"/>
        <w:spacing w:before="0" w:after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ind w:firstLine="708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spacing w:before="0" w:after="0"/>
        <w:jc w:val="both"/>
        <w:rPr>
          <w:sz w:val="28"/>
          <w:lang w:val="uk-UA"/>
        </w:rPr>
      </w:pPr>
      <w:r>
        <w:rPr/>
        <w:t> </w:t>
      </w:r>
    </w:p>
    <w:p>
      <w:pPr>
        <w:pStyle w:val="TextBody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звіт про виконання міського бюджету за 2014 рік по доходах у сумі 133960,0 тис.грн (загального фонду  - 101224,5 тис.грн, спеціального фонду – 32735,5 тис.грн), по видатках у сумі 129252,8 тис.грн (загального фонду – 101545,8 тис.грн, спеціального фонду – 27707,0 тис.грн), залишками коштів станом на 01.01.2015 року  - 18381,4 тис.грн (загального фонду – 1817,9 тис.грн, спеціального фонду – 16 563,5 тис.грн)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звіт про витрачання коштів резервного фонду міського бюджету за </w:t>
      </w:r>
      <w:r>
        <w:rPr>
          <w:sz w:val="28"/>
          <w:szCs w:val="28"/>
          <w:lang w:val="uk-UA"/>
        </w:rPr>
        <w:t xml:space="preserve"> 2014 рік </w:t>
      </w:r>
      <w:r>
        <w:rPr>
          <w:sz w:val="28"/>
          <w:szCs w:val="28"/>
        </w:rPr>
        <w:t xml:space="preserve"> у сумі 1</w:t>
      </w:r>
      <w:r>
        <w:rPr>
          <w:sz w:val="28"/>
          <w:szCs w:val="28"/>
          <w:lang w:val="uk-UA"/>
        </w:rPr>
        <w:t xml:space="preserve">8,9 </w:t>
      </w:r>
      <w:r>
        <w:rPr>
          <w:sz w:val="28"/>
          <w:szCs w:val="28"/>
        </w:rPr>
        <w:t>тис.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3. Каховській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ій  Державній податковій інспекції  Головного управління  ДФС у Херсонській області забезпечити здійснення контролю по виконанню функцій, передбачених ст.78 п.5 Бюджетного кодексу України, ст.19 Податкового кодексу України в частині своєчасності, достовірності, повноти нарахування та сплати податків і зборів до місцевого бюджету, заходів щодо наповнення доходної частини бюджету м. Каховки на 2015 рік та забезпечення виконання планових показників по доходах</w:t>
      </w:r>
      <w:r>
        <w:rPr>
          <w:lang w:val="uk-UA"/>
        </w:rPr>
        <w:t>. 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 xml:space="preserve">. </w:t>
      </w:r>
      <w:r>
        <w:rPr>
          <w:bCs/>
          <w:sz w:val="28"/>
        </w:rPr>
        <w:t>Відповідальність за виконання  цього рішення покласти на секретаря ради  (О.А.Гончарова).</w:t>
      </w:r>
    </w:p>
    <w:p>
      <w:pPr>
        <w:pStyle w:val="TextBodyIndent"/>
        <w:ind w:left="142" w:firstLine="567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5. </w:t>
      </w:r>
      <w:r>
        <w:rPr>
          <w:bCs/>
          <w:sz w:val="28"/>
          <w:szCs w:val="28"/>
        </w:rPr>
        <w:t>Контроль за виконанням цього рішення покласти на    постійну депутатську комісію з питань планування,  бюджету, фінансів та оподаткування (Хомінець І.В.).</w:t>
      </w:r>
    </w:p>
    <w:p>
      <w:pPr>
        <w:pStyle w:val="TextBodyIndent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О.П.Карасе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/>
      <w:color w:val="000000"/>
      <w:kern w:val="0"/>
      <w:szCs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L205</cp:lastModifiedBy>
  <cp:lastPrinted>2015-02-17T13:39:00Z</cp:lastPrinted>
  <dcterms:modified xsi:type="dcterms:W3CDTF">2015-02-19T12:20:00Z</dcterms:modified>
  <cp:revision>169</cp:revision>
  <dc:subject/>
  <dc:title/>
</cp:coreProperties>
</file>