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-5.2pt;width:42.5pt;height:53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28906348" r:id="rId2"/>
        </w:object>
      </w:r>
      <w:r>
        <w:rPr>
          <w:b/>
        </w:rPr>
        <w:t>КАХОВСЬКА  МІСЬКА  РАДА</w:t>
      </w:r>
    </w:p>
    <w:p>
      <w:pPr>
        <w:pStyle w:val="Heading3"/>
        <w:numPr>
          <w:ilvl w:val="2"/>
          <w:numId w:val="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numPr>
          <w:ilvl w:val="0"/>
          <w:numId w:val="2"/>
        </w:numPr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lang w:val="uk-UA"/>
        </w:rPr>
        <w:t>____56______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___VII______</w:t>
      </w:r>
      <w:r>
        <w:rPr>
          <w:sz w:val="24"/>
        </w:rPr>
        <w:t xml:space="preserve"> скликання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1.05.2018 року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101</w:t>
            </w:r>
            <w:r>
              <w:rPr>
                <w:rFonts w:eastAsia="Times New Roman"/>
                <w:b w:val="false"/>
                <w:sz w:val="26"/>
                <w:szCs w:val="26"/>
                <w:lang w:val="uk-UA"/>
              </w:rPr>
              <w:t>/56</w:t>
            </w:r>
          </w:p>
        </w:tc>
      </w:tr>
    </w:tbl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1008" w:leader="none"/>
        </w:tabs>
        <w:suppressAutoHyphens w:val="true"/>
        <w:bidi w:val="0"/>
        <w:spacing w:lineRule="atLeast" w:line="283" w:before="0" w:after="0"/>
        <w:jc w:val="center"/>
        <w:rPr>
          <w:rFonts w:eastAsia="Times New Roman CYR" w:cs="Times New Roman CYR"/>
          <w:b w:val="false"/>
          <w:b w:val="false"/>
          <w:i w:val="false"/>
          <w:i w:val="false"/>
          <w:sz w:val="28"/>
          <w:szCs w:val="28"/>
          <w:lang w:val="uk-UA" w:eastAsia="ru-RU"/>
        </w:rPr>
      </w:pPr>
      <w:r>
        <w:rPr>
          <w:rFonts w:eastAsia="Times New Roman CYR" w:cs="Times New Roman CYR"/>
          <w:b w:val="false"/>
          <w:i w:val="false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eastAsia="Times New Roman CYR" w:cs="Times New Roman CYR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22.01.2018 року № 950/50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на 2018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Керуючись ст. 14, 23, 72, 78   Бюджетного кодексу України, ст.26 Закону України «Про місцеве самоврядування в Україні», постановою Кабінету Міністрів України  від 04.04.2018 року №237 «Деякі питання надання субвенції з державного бюджету місцевим бюджетам  на забезпечення якісної, сучасної та доступної загальної середньої освіти «Нова українська школа», розглянувши пропозиції </w:t>
      </w:r>
      <w:r>
        <w:rPr>
          <w:rFonts w:cs="Times New Roman" w:ascii="Times New Roman" w:hAnsi="Times New Roman"/>
          <w:sz w:val="26"/>
          <w:szCs w:val="26"/>
        </w:rPr>
        <w:t xml:space="preserve">постійних депутатських комісій  щодо внесення змін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2018 року № 950/50  «Про міський бюджет на 2018 рік», міська рада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 2018 року № 950/50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Про міський бюджет на 2018 рік» </w:t>
      </w:r>
      <w:r>
        <w:rPr>
          <w:bCs/>
          <w:sz w:val="26"/>
          <w:szCs w:val="26"/>
        </w:rPr>
        <w:t>такі зміни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) затвердити зміни до доходів  міського бюджету на 2018 рік  (додаток 1);</w:t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2) збільшити профіцит  загального фонду міського бюджету  на суму 684701 гривень, напрямком використання якого  визначити  передачу коштів із загального фонду  бюджету  до бюджету розвитку (спеціального фонду) згідно з додатком 2 до цього рішення; 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3) збільшити дефіцит  спеціального фонду  міського бюджету на   суму 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684701 гривень, джерелом покриття якого визначити надходження  коштів із загального фонду  до бюджету розвитку (спеціального фонду)  згідно з додатком 2 до цього рішення;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 xml:space="preserve">4) збільшити видатки спеціального фонду міського бюджету (бюджету розвитку) по головному розпоряднику коштів  - відділу освіти Каховської міської ради за КТПКВК 0611020 «Надання загальної середньої освіти загальноосвітніми навчальними закладами ( в т.ч. школою – дитячим садком, інтернатом при школі), спеціалізованими школами, ліцеями, гімназіями, колегіумами» на суму 1234801 гривень, у тому числі на закупівлю дидактичних матеріалів для учнів початкових класів, що навчаються за новими  методиками відповідно до Концепції реалізації  державної політики у сфері реформування загальної середньої освіти «Нова українська школа» на період до 2029 року – 326515 гривень, закупівлю сучасних меблів для початкових класів нової української школи – 429500 гривень, закупівлю комп’ютерного обладнання, відповідного мультимедійного контенту  для початкових класів нової української школи – 91070 гривень, придбання персонального комп’ютера/ноутбука та техніки для друкування, копіювання,сканування та ламінування з витратними метеріалами для початкової школи – 135826 гривень,  на надання державної підтримки  особам з особливими освітніми потребами (видатки розвитку) - 251890 гривень; 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5) затвердити: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- зміни  у розподілі видатків на 2018 рік по головним розпорядникам коштів у розрізі відповідальних виконавців за бюджетними програмами згідно з додатком 3 до цього рішення;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зміни до переліку об’єктів, видатки на які у 2018 році будуть проводитись за рахунок коштів бюджету розвитку згідно з додатком 4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зміни до переліку місцевих (регіональних) програм, які фінансуватимуться за рахунок коштів міського бюджету  у 2018 році згідно з додатком 5 до цього рішення.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Додатки 1-5 до цього рішення є невід’ємною його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3. Фінансовому управлінню Каховської міської ради (Гончарову О.А.) внести відповідні зміни до показників міського бюджету на 2018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                                 А.А.Дяченко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8-06-01T11:45:00Z</cp:lastPrinted>
  <dcterms:modified xsi:type="dcterms:W3CDTF">2018-06-04T12:29:09Z</dcterms:modified>
  <cp:revision>646</cp:revision>
  <dc:subject/>
  <dc:title>         	МIНIСТЕРСТВО    ФIНАНСIВ    УКРАIНИ </dc:title>
</cp:coreProperties>
</file>