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3 </w:t>
      </w:r>
    </w:p>
    <w:p>
      <w:pPr>
        <w:pStyle w:val="Normal"/>
        <w:ind w:left="0" w:right="0" w:firstLine="5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0" w:right="0" w:firstLine="5450"/>
        <w:jc w:val="both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ind w:left="0" w:right="0" w:firstLine="545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іодичність та строки надання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тримання будинків і прибудинкових територій</w:t>
      </w:r>
    </w:p>
    <w:tbl>
      <w:tblPr>
        <w:tblW w:w="95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7"/>
        <w:gridCol w:w="3384"/>
        <w:gridCol w:w="2845"/>
      </w:tblGrid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тариф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 робі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іодичність</w:t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Прибирання прибудинкової території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Підмітання території: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- з удосконаленим покриттям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4 рази на тиждень 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- з неудосконаленим покриттям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 раз на тиждень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-  без  покриття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 раз на два тижні</w:t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Догляд за трав'яним покровом (скошування трави)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 рази на рік, протягом літа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Прибирання газонів від листя, хмизу, сміття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в осінньо-весняний період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Прибирання газонів від випадкового сміття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 раз на два тижні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7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Підмітання снігу, який щойно випав, у зимовий період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и снігопаді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7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Посипання територій піском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 наявності ожеледиці</w:t>
            </w:r>
          </w:p>
        </w:tc>
      </w:tr>
      <w:tr>
        <w:trPr>
          <w:trHeight w:val="91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 xml:space="preserve">Технічне обслуговування внутрішньобудинкових систем 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Періодичні огляди систем холодного водопостачання, водовідведення, централізо-ваного опалення **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 рази на місяць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Усунення засмічень в будинкових каналізаційних трубах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6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Ремонт, притирання і заміна запірної та регулювальної арматури засувок, кранів, тощо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Усунення течі у трубопрово-дах, приладах та арматурі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Закріплення трубопроводів та приладів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4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Розконсервація системи централізованого опалення ** (заповнення системи водою з оглядом)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1 раз на рік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Консервація системи централізованого опалення ** (спуск води із системи)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1 раз на рік</w:t>
            </w:r>
          </w:p>
        </w:tc>
      </w:tr>
      <w:tr>
        <w:trPr>
          <w:trHeight w:val="103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Ліквідація аварій з пошуками місць пошкодження у мережах  водопостачання та каналізації, опалення.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цілодобово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Обслуговування димових та вентиляційних каналів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Прочищення засмічених вентиляційних каналів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в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Виправлення оголовка труби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в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Повірка і огляд димових та вентиляційних каналів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згідно графіка*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 xml:space="preserve">Поточний ремонт конструктивних елементів, внутрішньобудинкових систем гарячого і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і  на закріпленій в установленому порядку прибудинковій території (в тому числі спортивних, дитячих та інших майданчиків)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система холодного водопостачання: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мiна кранiв водорозбiрних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Заміна засувки чавунної фланцевої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міна венти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система водовідведення: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Часткова заміна трубопроводу при усуненні нещільностей, витоків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6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Ремонт та заміна окремих несправних фасонних частин, трапів, сифонів, ревізій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6"/>
                <w:szCs w:val="26"/>
                <w:lang w:eastAsia="ru-RU"/>
              </w:rPr>
              <w:t>система опалення**: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Заміна засув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Заміна вентилі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Заміна окремих ділянок трубопроводі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6"/>
                <w:szCs w:val="26"/>
                <w:lang w:eastAsia="ru-RU"/>
              </w:rPr>
              <w:t>система зливової каналізації: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Ремонт зливних труб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6"/>
                <w:szCs w:val="26"/>
                <w:lang w:eastAsia="ru-RU"/>
              </w:rPr>
              <w:t>ремонт конструктивних елементів, несучих та захисних конструкцій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: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ремонт під'їздів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1 раз на 5 років 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- ремонт цоколю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- ремонт відмосток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- ремонт вхідних дверей та вікон у  під'їздах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- ремонт вхідних дверей та вікон в підвалах та на горищах будинків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- закриття отворів для провітрювання підвальних приміщень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ремонт електросистем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 разі необхідності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 xml:space="preserve">Освітлення місць загального користування і підвалів 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Витрати електроенергії на освітлення місць загального користування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Щодня з настанням темряви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Технічне обслуговування ліфтів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Технічне обслуговування ліфтів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 xml:space="preserve">щодня з 6.00 до 22.00 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Енергопостачання ліфтів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>Витрати на електропостачання ліфтів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  <w:t xml:space="preserve">щодня з 6.00 до 22.0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- затверджується керівником комунального житлового підприємств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* - у разі наяв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КП “Каховська керуюча компанія”                                            О.М. Про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13:00Z</dcterms:created>
  <dc:creator>gorhoz </dc:creator>
  <dc:description/>
  <dc:language>en-US</dc:language>
  <cp:lastModifiedBy/>
  <cp:lastPrinted>2018-04-19T10:20:00Z</cp:lastPrinted>
  <dcterms:modified xsi:type="dcterms:W3CDTF">2018-04-19T07:21:15Z</dcterms:modified>
  <cp:revision>4</cp:revision>
  <dc:subject/>
  <dc:title/>
</cp:coreProperties>
</file>