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7 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 міської ради      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№   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ерелік органів виконавчої влади, відділів  та управлінь міської ради за якими закріплено контроль за справлянням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стягненням) платежів до міського бюджет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72"/>
        <w:gridCol w:w="4991"/>
      </w:tblGrid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рган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бюджетної класифікації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0" w:firstLine="11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латежу</w:t>
            </w:r>
          </w:p>
          <w:p>
            <w:pPr>
              <w:pStyle w:val="Normal"/>
              <w:ind w:left="-1160" w:firstLine="11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ховське відділення Новокаховської ОДПІ   Головного управління  ДФС у Херсонській області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платежів відповідно до Постанови Кабінету Міністрів України від 16.02.2011 №106 «Деякі питання ведення обліку податків і зборів (обов’язкових платежів) та інших доходів бюджету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85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</w:t>
            </w:r>
            <w:r>
              <w:rPr>
                <w:bCs/>
                <w:sz w:val="28"/>
              </w:rPr>
              <w:t>правлінн</w:t>
            </w:r>
            <w:r>
              <w:rPr>
                <w:bCs/>
                <w:sz w:val="28"/>
                <w:lang w:val="uk-UA"/>
              </w:rPr>
              <w:t>я</w:t>
            </w:r>
            <w:r>
              <w:rPr>
                <w:bCs/>
                <w:sz w:val="28"/>
              </w:rPr>
              <w:t xml:space="preserve">  Держземагенств</w:t>
            </w:r>
            <w:r>
              <w:rPr>
                <w:bCs/>
                <w:sz w:val="28"/>
                <w:lang w:val="uk-UA"/>
              </w:rPr>
              <w:t>а</w:t>
            </w:r>
            <w:r>
              <w:rPr>
                <w:bCs/>
                <w:sz w:val="28"/>
              </w:rPr>
              <w:t xml:space="preserve"> у Каховському район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1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коштів від відшкодування втрат сільськогосподарського і лісогосподарського виробництва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5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а за надання інших адміністративних послуг</w:t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дміністративна комісія при виконавчому комітеті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811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і штрафи та інші санкції</w:t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У «Каховський водоканал», та Відділ міського  господарства  надзвичайних ситуацій, обліку житла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616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надходження  до фондів охорони навколишнього природного середовища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ки комунального майна та землі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804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від  орендної плати за   користування  цілісним майновим комплексом та іншим майном, що  перебуває в комунальній власності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6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надходження ( плата за тимчасове користування місцем, що перебуває в комунальній власності)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3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ід відчуження майна, що належить АРК та майна, що перебуває в комунальній власності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1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шти вiд продажу землi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 та архітектури 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7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ходження коштiв пайової участi у розвитку iнфраструктури населеного пунк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6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надходження ( плата за тимчасове користування місцем, що перебуває в комунальній власності)</w:t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надання адміністративних послуг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дділ  реєстрації місця проживання осіб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5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а за надання інших адміністративних послуг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Державної реєстрації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стративний зб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р за проведення державної реєстра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ї юридичних ос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б, ф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зичних ос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б — п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дприєм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в та громадських формувань</w:t>
            </w:r>
          </w:p>
        </w:tc>
      </w:tr>
      <w:tr>
        <w:trPr>
          <w:trHeight w:val="1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6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ий збір за державну реєстрацію речових прав на нерухоме майно та їх обтяжень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9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лата за скорочення терм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в надання послуг у сфер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державної реєстра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ї речових прав на нерухоме майно та їх обтяжень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державної реєстра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ї юридичних ос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б, ф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зичних ос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б — п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дприєм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в та громадських формувань, а також плата за надання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нших платних послуг, пов’язаних з такою державною реєстра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єю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079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6:05:00Z</dcterms:created>
  <dc:creator>Yastrebova</dc:creator>
  <dc:description/>
  <cp:keywords/>
  <dc:language>en-US</dc:language>
  <cp:lastModifiedBy>Vladimir aka punsh</cp:lastModifiedBy>
  <cp:lastPrinted>2017-12-05T13:01:00Z</cp:lastPrinted>
  <dcterms:modified xsi:type="dcterms:W3CDTF">2017-12-12T09:11:00Z</dcterms:modified>
  <cp:revision>98</cp:revision>
  <dc:subject/>
  <dc:title>Додаток №  13</dc:title>
</cp:coreProperties>
</file>