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pt;margin-top:-5.2pt;width:42.35pt;height:53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39012928" r:id="rId2"/>
        </w:object>
      </w: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suppressAutoHyphens w:val="true"/>
        <w:autoSpaceDE w:val="false"/>
        <w:bidi w:val="0"/>
        <w:ind w:left="3175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suppressAutoHyphens w:val="true"/>
        <w:autoSpaceDE w:val="false"/>
        <w:bidi w:val="0"/>
        <w:ind w:left="3912" w:righ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ІШЕННЯ</w:t>
      </w:r>
    </w:p>
    <w:p>
      <w:pPr>
        <w:pStyle w:val="Normal"/>
        <w:jc w:val="center"/>
        <w:rPr/>
      </w:pPr>
      <w:r>
        <w:rPr>
          <w:sz w:val="24"/>
          <w:lang w:val="uk-UA"/>
        </w:rPr>
        <w:t>____59______</w:t>
      </w:r>
      <w:r>
        <w:rPr>
          <w:sz w:val="24"/>
        </w:rPr>
        <w:t xml:space="preserve"> сесії </w:t>
      </w:r>
      <w:r>
        <w:rPr>
          <w:sz w:val="24"/>
          <w:lang w:val="en-US"/>
        </w:rPr>
        <w:t>___VII______</w:t>
      </w:r>
      <w:r>
        <w:rPr>
          <w:sz w:val="24"/>
        </w:rPr>
        <w:t xml:space="preserve">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4.09.2018 року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1214</w:t>
            </w:r>
            <w:r>
              <w:rPr>
                <w:rFonts w:eastAsia="Times New Roman"/>
                <w:b w:val="false"/>
                <w:sz w:val="26"/>
                <w:szCs w:val="26"/>
                <w:lang w:val="uk-UA"/>
              </w:rPr>
              <w:t>/59</w:t>
            </w:r>
          </w:p>
        </w:tc>
      </w:tr>
    </w:tbl>
    <w:p>
      <w:pPr>
        <w:pStyle w:val="Normal"/>
        <w:ind w:left="0" w:right="-195" w:hanging="0"/>
        <w:jc w:val="center"/>
        <w:rPr>
          <w:rFonts w:eastAsia="Times New Roman"/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згоди на прийняття до </w:t>
      </w:r>
    </w:p>
    <w:p>
      <w:pPr>
        <w:pStyle w:val="Normal"/>
        <w:rPr/>
      </w:pPr>
      <w:r>
        <w:rPr/>
        <w:t>комунальної власності територіальної</w:t>
      </w:r>
    </w:p>
    <w:p>
      <w:pPr>
        <w:pStyle w:val="Normal"/>
        <w:rPr/>
      </w:pPr>
      <w:r>
        <w:rPr/>
        <w:t>громади міста Каховка</w:t>
      </w:r>
    </w:p>
    <w:p>
      <w:pPr>
        <w:pStyle w:val="Normal"/>
        <w:rPr/>
      </w:pPr>
      <w:r>
        <w:rPr/>
        <w:t xml:space="preserve">розподільчих газових мереж </w:t>
      </w:r>
    </w:p>
    <w:p>
      <w:pPr>
        <w:pStyle w:val="Normal"/>
        <w:rPr/>
      </w:pPr>
      <w:r>
        <w:rPr/>
        <w:t>та споруд та подальшої передачі</w:t>
      </w:r>
    </w:p>
    <w:p>
      <w:pPr>
        <w:pStyle w:val="Normal"/>
        <w:rPr/>
      </w:pPr>
      <w:r>
        <w:rPr/>
        <w:t>розподільчих газових мереж та споруд</w:t>
      </w:r>
    </w:p>
    <w:p>
      <w:pPr>
        <w:pStyle w:val="Normal"/>
        <w:rPr/>
      </w:pPr>
      <w:r>
        <w:rPr/>
        <w:t>на праві господарського відання Публічному акціонерному</w:t>
      </w:r>
    </w:p>
    <w:p>
      <w:pPr>
        <w:pStyle w:val="Normal"/>
        <w:rPr/>
      </w:pPr>
      <w:r>
        <w:rPr/>
        <w:t>товариству “Херсонгаз”, без зміни права власно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 xml:space="preserve">З метою забезпечення належного утримання, цільової та безаварійної експлуатації об'єктів газопостачання, з огляду на звернення Публічного акціонерного товариства “Херсонгаз”, відповідно до положень Закону України “Про ринок природного газу”, Кодексу газорозподільчих систем, затвердженого Постановою Національної комісії, що здійснює державне регулювання у сферах енергетики та комунальних послуг від 30 вересня 2015 року № 2494,    статтею 136 Господарського кодексу України, пунктом 31 статті 26, підпунктом 1 пункту “а” статті 30, частинами 1, 2, 5 статті 60 Закону України “Про місцеве самоврядування в Україні”, міська рада 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center"/>
        <w:rPr/>
      </w:pPr>
      <w:r>
        <w:rPr/>
        <w:t>ВИРІШИЛА: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1. Дати згоду на безоплатне прийняття до комунальної власності територіальної громади міста Каховка розподільчих газових мереж та споруд, згідно Додатку № 1, Додатку № 2, Додатку № 3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2. Передати на праві господарського відання  Публічному акціонерному товариству “Херсонгаз” розподільчі газові мережі та споруди, що визначені у Додатку № 1, Додатку № 2, Додатку № 3 без зміни форми власності, строком на сім років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3. Створити комісію з приймання — передачі до комунальної власності територіальної громади м. Каховка розподільчих газових мереж та споруд у складі згідно Додатку № 4.  Комісії :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3.1. Скласти акти приймання — передачі  розподільчих газових мереж та споруд до комунальної власності територіальної громади м. Каховка;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3.2. Винести на затвердження виконавчого комітету Каховської міської ради  акти приймання — передачі  розподільчих газових мереж та споруд до комунальної власності територіальної громади м. Каховка;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3.3. Надати затвердженні акти  приймання — передачі  розподільчих газових мереж та споруд до комунальної власності територіальної громади м. Каховка до  Відділу економіки, комунального майна та землі Каховської міської ради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4. Відділу економіки, комунального майна та землі Каховської міської ради після затвердження виконавчим комітетом Каховської міської ради  актів приймання — передачі  розподільчих газових мереж та споруд до комунальної власності територіальної громади м. Каховка, розробити разом з Публічним акціонерним товариством “Херсонгаз” проект договору на господарське відання газовими мережами, об'єктами та спорудами на них, розміщених в місті Каховка, проект акту приймання — передачі на господарське відання газовими мережами, об'єктами та спорудами на них, розміщених в місті Каховка, згідно Додатку № 4 Кодексу газорозподільних систем, затвердженого Постановою Національної комісії, що здійснює державне регулювання у сферах енергетики та комунальних послуг від 30 вересня 2015 року № 2494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6. Укласти з Публічним акціонерним товариством “Херсонгаз” строком на сім років договір на господарське відання газовими мережами, об'єктами та спорудами на них, розміщених в місті Каховка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7. Приймання — передачу  на праві господарського відання розподільчих газових мереж та споруд між Каховською міською радою та Публічним акціонерним товариством “Херсонгаз” здійснити відповідно до положень чинного законодавства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8. Відповідальність за виконання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9. Контроль за виконанням цього рішення покласти  на постійну депутатську комісію з питань містобудування, земельних відносин, приватизації та використання майна територіальної громади міста (Гончарову Т.С.)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Міський голова                                                                    А.А. Дяченко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</w:r>
    </w:p>
    <w:sectPr>
      <w:type w:val="nextPage"/>
      <w:pgSz w:w="11906" w:h="16838"/>
      <w:pgMar w:left="1701" w:right="567" w:gutter="0" w:header="0" w:top="465" w:footer="0" w:bottom="6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33:00Z</dcterms:created>
  <dc:creator>407-zagal</dc:creator>
  <dc:description/>
  <dc:language>en-US</dc:language>
  <cp:lastModifiedBy/>
  <cp:lastPrinted>2018-08-22T11:30:00Z</cp:lastPrinted>
  <dcterms:modified xsi:type="dcterms:W3CDTF">2018-09-17T13:46:34Z</dcterms:modified>
  <cp:revision>7</cp:revision>
  <dc:subject/>
  <dc:title>КАХОВСЬКА  МІСЬКА  РАДА</dc:title>
</cp:coreProperties>
</file>