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>Додаток 2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від __________ № _________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ерелік об'єктів малої приватизації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>комунальної власності міста,</w:t>
        <w:tab/>
        <w:tab/>
        <w:tab/>
        <w:tab/>
        <w:tab/>
        <w:tab/>
        <w:tab/>
        <w:tab/>
        <w:tab/>
        <w:t xml:space="preserve">які </w:t>
      </w: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підлягають приватизації</w:t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0" w:type="dxa"/>
        <w:jc w:val="left"/>
        <w:tblInd w:w="-1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"/>
        <w:gridCol w:w="3857"/>
        <w:gridCol w:w="2820"/>
        <w:gridCol w:w="2730"/>
      </w:tblGrid>
      <w:tr>
        <w:trPr/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№ 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/п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зва об'єкта, адреса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сіб приватизації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оща </w:t>
            </w:r>
            <w:r>
              <w:rPr/>
              <w:t>м²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3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uk-UA" w:eastAsia="zh-CN"/>
              </w:rPr>
              <w:t>Кінотеатр ім. Блюхера, за адресоюм. Каховка, вул. Велика Куликовська ( ст.н. К.Маркса), 8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iberation Serif;Times New Roman" w:cs="Liberation Serif;Times New Roman"/>
                <w:lang w:val="uk-UA" w:eastAsia="zh-CN"/>
              </w:rPr>
              <w:t xml:space="preserve">                  </w:t>
            </w:r>
            <w:r>
              <w:rPr>
                <w:lang w:val="uk-UA" w:eastAsia="zh-CN"/>
              </w:rPr>
              <w:t>781,6</w:t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Liberation Serif;Times New Roman" w:hAnsi="Liberation Serif;Times New Roman"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9:20Z</dcterms:created>
  <dc:creator/>
  <dc:description/>
  <dc:language>en-US</dc:language>
  <cp:lastModifiedBy/>
  <dcterms:modified xsi:type="dcterms:W3CDTF">2018-08-16T06:55:03Z</dcterms:modified>
  <cp:revision>8</cp:revision>
  <dc:subject/>
  <dc:title/>
</cp:coreProperties>
</file>