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4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0405699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62_____ сесії __VII_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/10/2018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337/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510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ворення аукціонн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твердження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іяльність аукціонн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дажу об'єктів малої привати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м. Ка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Liberation Serif;Times New Roman" w:cs="Liberation Serif;Times New Roman"/>
          <w:sz w:val="28"/>
          <w:szCs w:val="28"/>
        </w:rPr>
        <w:t xml:space="preserve">Відповідно до ст. 15 Закону України “Про приватизацію державного та комунального майна”, від 18.01.2018 року № 2269-VIII, Постанови Кабінету Міністрів України від 10 травня № 432 “Про затвердження порядку проведення електронних аукціонів для продажу об'єктів малої приватизації та визначення додаткових умов продажу, ст. 29, 52 Закону України ”Про місцеве самоврядування”, міська ра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1. Створити аукціону комісію з продажу об'єктів комунальної власності територіальної громади міста Каховки, які підлягають приватизації, у складі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Голова комісії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Орєхов Іван Миколайович — заступник міського голови з питань діяльності виконавчих органів ради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Заступник голови комісії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Гончарова Ірина Анатоліївна — секретар Каховської міської ради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Секретар комісії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Шевченко Валерій Геннадійович — головний спеціаліст відділу економіки, комунального майна та землі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Члени комісії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Перемежко Антон Васильович — начальник відділу економіки, комунального майна та землі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Волошина Оксана Леонідівна — начальник відділу бухгалтерського обліку та звітності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Гончарова Тетяна Сергіївна — депутат Каховської міської ради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Чиркіна Людмила Юріївна — начальник юридичного відділу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Потоскуєв Олег Володимирович — депутат Каховської міської ради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Тернавський Олександр Валерійович — депутат Каховської міської ради;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Мовчан Андрій Юрійович — депутат Каховської міської ради.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2.  Затвердити Положення про діяльність аукціонної комісії для продажу об'єктів малої приватизації комунальної власності територіальної громади         м. Каховк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 w:bidi="ar-SA"/>
        </w:rPr>
        <w:t>згідно з додатком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>3.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 xml:space="preserve">4. Контроль за виконанням рішення покласти на депутатську комісію з питань містобудування, земельних відносин, приватизації та використання майна територіальної громади міста (Гончарова Т.С.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10" w:leader="none"/>
        </w:tabs>
        <w:ind w:left="432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tabs>
          <w:tab w:val="clear" w:pos="709"/>
          <w:tab w:val="left" w:pos="1092" w:leader="none"/>
        </w:tabs>
        <w:ind w:left="3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tabs>
          <w:tab w:val="clear" w:pos="709"/>
          <w:tab w:val="left" w:pos="681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ий голова</w:t>
        <w:tab/>
        <w:t>А.А. Дяченко</w:t>
      </w:r>
    </w:p>
    <w:sectPr>
      <w:type w:val="nextPage"/>
      <w:pgSz w:w="11906" w:h="16838"/>
      <w:pgMar w:left="1689" w:right="585" w:gutter="0" w:header="0" w:top="663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  <w:sz w:val="28"/>
      <w:szCs w:val="28"/>
      <w:lang w:val="uk-UA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2:29Z</dcterms:created>
  <dc:creator/>
  <dc:description/>
  <dc:language>en-US</dc:language>
  <cp:lastModifiedBy/>
  <cp:lastPrinted>2018-10-17T08:39:00Z</cp:lastPrinted>
  <dcterms:modified xsi:type="dcterms:W3CDTF">2018-10-26T06:53:50Z</dcterms:modified>
  <cp:revision>33</cp:revision>
  <dc:subject/>
  <dc:title/>
</cp:coreProperties>
</file>