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>Додаток 1</w:t>
      </w:r>
    </w:p>
    <w:p>
      <w:pPr>
        <w:pStyle w:val="TextBody"/>
        <w:spacing w:before="0" w:after="0"/>
        <w:rPr>
          <w:rFonts w:eastAsia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TextBody"/>
        <w:spacing w:before="0" w:after="0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від 25/10/2018 № 1337/62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оження про діяльність аукціонної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місії для продажу об'єктів малої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атизації комунальної власності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иторіальної громади м. Каховка</w:t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. Загальні положенн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Положення, розроблене відповідно до частини четвертої статті 15 Закону України "Про приватизацію державного і комунального майна", визначає порядок утворення аукціонної комісії для продажу об'єктів малої приватизації (далі - комісія), її повноваження, права та порядок робо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Комісія у своїй діяльності керується Конституцією України, законами України, іншими нормативно - правовими актами, рішеннями міської ради та цим Положенням.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. Склад, порядок утворення комісії та її повноваженн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Комісія є тимчасово діючим колегіальним органом, що утворюється рішенням Каховської міської ради для продажу об'єктів малої приватизації протягом 10 робочих днів з дня прийняття рішення про приватизацію об'єк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До складу комісії входять не менш як п'ять осіб, які є представниками виконавчого комітету Каховської міської ради, депутатів Каховської міської ра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 тощ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сновні принципи діяльності комісії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тримання вимог законодав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егіальність прийнятих рішен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Склад комісії та зміни до нього затверджуються рішенням Каховської міської ра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комісії та секретар призначаються із працівників виконавчого комітету Каховської міської ра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період тривалої відсутності голови комісії (хвороба, відпустка тощо) його повноваження покладаються на заступника голови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. До основних повноважень комісії належат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роблення умов продажу та їх подання на затвердження державному органу приватизац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значення стартової цін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значення стартової ціни з урахуванням зниження стартової цін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роблення інформаційного повідомлення про проведення аукціон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едення протоколів засідань комісії та їх подання на затвердження державному органу приватиз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 Комісія має прав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ід час розроблення умов продажу вносити пропозиції державному органу приватизації щодо запитів до органів державної влади, підприємств та/або господарських товариств стосовно подання пропозицій щодо умов продажу, а також надання відомостей, документів та інших матеріалів, необхідних для ознайомлення з об'єктом продаж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носити пропозиції виконавчого комітету Каховської міської ради щодо подання запитів спеціалістам, експерта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слуховувати пояснення експертів, консультантів та інших спеціалістів.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I. Порядок роботи комісі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Очолює комісію та організовує її роботу голова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Організаційною формою роботи комісії є засіда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Усі рішення комісії приймаються шляхом поіменного усного голосування ("за" або "проти"), результати якого заносяться до протокол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Засідання комісії є правоможним за умови участі в ньому не менш як двох третин складу її члені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міському голов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. Секретар комісії забезпечує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ідготовку матеріалів для розгляду комісіє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конання доручень голови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ідготовку, ведення та оформлення протоколів засідань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. Члени комісії зобов'язані брати участь у роботі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 разі якщо засідання комісії не відбулося через відсутність кворуму, засідання комісії переноситься на інший ден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. Діяльність комісії припиняється згідно рішення Каховської міської ра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ab/>
        <w:t xml:space="preserve">      І.М. Орєх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ів ради 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ans CJK SC Regular" w:cs="Free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4:05Z</dcterms:created>
  <dc:creator/>
  <dc:description/>
  <dc:language>en-US</dc:language>
  <cp:lastModifiedBy/>
  <cp:lastPrinted>2018-10-17T08:43:00Z</cp:lastPrinted>
  <dcterms:modified xsi:type="dcterms:W3CDTF">2018-10-26T06:54:30Z</dcterms:modified>
  <cp:revision>17</cp:revision>
  <dc:subject/>
  <dc:title/>
</cp:coreProperties>
</file>