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drawing>
          <wp:inline distT="0" distB="0" distL="0" distR="0">
            <wp:extent cx="531495" cy="67183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t xml:space="preserve">____67______ сесії </w:t>
      </w:r>
      <w:r>
        <w:rPr>
          <w:lang w:val="en-US"/>
        </w:rPr>
        <w:t>___VII______</w:t>
      </w:r>
      <w:r>
        <w:rPr/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5"/>
        <w:gridCol w:w="3297"/>
      </w:tblGrid>
      <w:tr>
        <w:trPr/>
        <w:tc>
          <w:tcPr>
            <w:tcW w:w="3293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.12.2018 року</w:t>
            </w:r>
          </w:p>
        </w:tc>
        <w:tc>
          <w:tcPr>
            <w:tcW w:w="3295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297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right"/>
              <w:rPr/>
            </w:pPr>
            <w:r>
              <w:rPr>
                <w:rFonts w:eastAsia="Times New Roman CYR" w:cs="Times New Roman CYR"/>
                <w:b w:val="false"/>
                <w:sz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</w:rPr>
              <w:t>1415/67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tLeast" w:line="283" w:before="0" w:after="0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22.01.2018 року № 950/50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на 2018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еруючись ст. 14, 23, 71, 78, 91 Бюджетного кодексу України, ст.26 Закону України «Про місцеве самоврядування в Україні»,  рішенням Херсонської  міської ради  від 30.11.2018 року № 1711 «Про зміни до  міського бюджету на 2018 рік»,  міська рада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00" w:val="clear"/>
        </w:rPr>
        <w:t xml:space="preserve"> </w:t>
      </w:r>
    </w:p>
    <w:p>
      <w:pPr>
        <w:pStyle w:val="Normal"/>
        <w:ind w:left="0" w:right="0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 2018 року № 950/50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Про міський бюджет на 2018 рік» </w:t>
      </w:r>
      <w:r>
        <w:rPr>
          <w:bCs/>
          <w:sz w:val="26"/>
          <w:szCs w:val="26"/>
        </w:rPr>
        <w:t>такі змін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bCs/>
          <w:sz w:val="26"/>
          <w:szCs w:val="26"/>
        </w:rPr>
        <w:t>1) затвердити зміни до доходів  міського бюджету на 2018 рік  (додаток 1)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6"/>
          <w:szCs w:val="26"/>
        </w:rPr>
        <w:t xml:space="preserve">збільшити профіцит  загального фонду міського бюджету  на суму  1253914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ривень, напрямком використання якого  визначити  передачу коштів із загального фонду  бюджету  до бюджету розвитку (спеціального фонду) згідно з додатком 2 до цього рішення; 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3) збільшити дефіцит  спеціального фонду  міського бюджету на суму 1253914 гривень, джерелом покриття якого визначити надходження  коштів із загального фонду  до бюджету розвитку (спеціального фонду) згідно з додатком 2 до цього рішення; 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4) затвердити зміни у розподілі видатків міського бюджету  на 2018 рік  по головним розпорядникам коштів у розрізі відповідальних виконавців за бюджетними програмами згідно з додатком 3 до цього рішення;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5) затвердити зміни до переліку об’єктів, видатки на які у 2018 році будуть проводитись за рахунок коштів бюджету розвитку згідно з додатком 4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затвердити зміни до переліку місцевих (регіональних) програм, які фінансуватимуться за рахунок коштів міського бюджету  у 2018 році згідно з додатком 5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Додаток 1 - 5  до цього рішення є невід’ємною його частиною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3. Доручити міському голові укласти </w:t>
      </w:r>
      <w:r>
        <w:rPr>
          <w:sz w:val="26"/>
          <w:szCs w:val="26"/>
        </w:rPr>
        <w:t>угоду з головою  Херсонської міської ради про отримання та використання  за цільовим призначенням  коштів субвенції, що передбачені для передачі  з  міського бюджету м. Херсона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4. Фінансовому управлінню Каховської міської ради (Гончарову О.А.) внести відповідні зміни до показників міського бюджету на 2018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на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065"/>
              <wp:effectExtent l="0" t="0" r="0" b="0"/>
              <wp:wrapSquare wrapText="largest"/>
              <wp:docPr id="3" name="Врезка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065"/>
              <wp:effectExtent l="0" t="0" r="0" b="0"/>
              <wp:wrapSquare wrapText="largest"/>
              <wp:docPr id="2" name="Врезка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sz w:val="24"/>
        <w:szCs w:val="24"/>
        <w:lang w:val="uk-UA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bCs/>
      <w:sz w:val="28"/>
      <w:lang w:val="uk-UA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26"/>
      <w:szCs w:val="26"/>
      <w:lang w:val="uk-UA"/>
    </w:rPr>
  </w:style>
  <w:style w:type="character" w:styleId="Style11">
    <w:name w:val=" Знак Знак"/>
    <w:basedOn w:val="Style10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9</TotalTime>
  <Application>LibreOffice/7.4.7.2$Linux_X86_64 LibreOffice_project/40$Build-2</Application>
  <AppVersion>15.0000</AppVersion>
  <Pages>2</Pages>
  <Words>335</Words>
  <Characters>1943</Characters>
  <CharactersWithSpaces>2444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53:00Z</dcterms:created>
  <dc:creator>fin</dc:creator>
  <dc:description/>
  <dc:language>en-US</dc:language>
  <cp:lastModifiedBy/>
  <cp:lastPrinted>2018-12-11T14:18:00Z</cp:lastPrinted>
  <dcterms:modified xsi:type="dcterms:W3CDTF">2018-12-13T15:45:56Z</dcterms:modified>
  <cp:revision>780</cp:revision>
  <dc:subject/>
  <dc:title>         	МIНIСТЕРСТВО    ФIНАНСIВ    УКРАIНИ </dc:title>
</cp:coreProperties>
</file>