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7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міської ради    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1.2019  №  1479/72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органів виконавчої влади, відділів  та управлінь міської ради за якими закріплено контроль за справля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2"/>
        <w:gridCol w:w="4991"/>
      </w:tblGrid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ховська ДПІ Новокаховського управління   Головного управління  ДФС у Херсонській області, Автономної Республіки Крим та м. Севастополя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іськрайоне управління у Каховському районі та м. Нова Каховка  ГУ Держгеокадастру у Херсонській област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У «Каховський водоканал», та Відділ міського  господарства  надзвичайних ситуацій, обліку житла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1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 до фондів охорони навколишнього природного середовищ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комунального майна та земл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вiд продажу землi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7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ходження коштiв пайової участi у розвитку iнфраструктури населеного пунк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 реєстрації місця проживання осіб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Державної реєстрації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стративний зб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р за проведення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та громадських формувань</w:t>
            </w:r>
          </w:p>
        </w:tc>
      </w:tr>
      <w:tr>
        <w:trPr>
          <w:trHeight w:val="1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9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скорочення тер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надання послуг у сфер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ї речових прав на нерухоме майно та їх обтяжень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в та громадських формувань, а також плата за надання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ших платних послуг, пов’язаних з такою державною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є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ради                                                  І.А.Гончарова</w:t>
      </w:r>
    </w:p>
    <w:sectPr>
      <w:type w:val="nextPage"/>
      <w:pgSz w:w="11906" w:h="16838"/>
      <w:pgMar w:left="1701" w:right="851" w:gutter="0" w:header="0" w:top="1134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5:00Z</dcterms:created>
  <dc:creator>Yastrebova</dc:creator>
  <dc:description/>
  <cp:keywords/>
  <dc:language>en-US</dc:language>
  <cp:lastModifiedBy>Vladimir aka punsh</cp:lastModifiedBy>
  <cp:lastPrinted>2018-11-02T14:44:00Z</cp:lastPrinted>
  <dcterms:modified xsi:type="dcterms:W3CDTF">2019-02-01T07:38:00Z</dcterms:modified>
  <cp:revision>101</cp:revision>
  <dc:subject/>
  <dc:title>Додаток №  13</dc:title>
</cp:coreProperties>
</file>