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lang w:val="uk-UA"/>
        </w:rPr>
        <w:t>Додаток № 6</w:t>
      </w:r>
    </w:p>
    <w:p>
      <w:pPr>
        <w:pStyle w:val="Normal"/>
        <w:widowControl w:val="false"/>
        <w:tabs>
          <w:tab w:val="clear" w:pos="720"/>
          <w:tab w:val="left" w:pos="12049" w:leader="none"/>
        </w:tabs>
        <w:jc w:val="right"/>
        <w:rPr>
          <w:b/>
          <w:b/>
          <w:lang w:val="uk-UA"/>
        </w:rPr>
      </w:pPr>
      <w:r>
        <w:rPr>
          <w:b/>
          <w:color w:val="000000"/>
          <w:lang w:val="uk-UA"/>
        </w:rPr>
        <w:t>до рішення  міської ради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2616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ід  24.04.2014 року     № 1039/5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4"/>
          <w:szCs w:val="24"/>
          <w:lang w:val="uk-UA"/>
        </w:rPr>
        <w:t>Перелік місцевих (регіональних)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ого бюджету  у 2014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                 </w:t>
      </w:r>
      <w:r>
        <w:rPr/>
        <w:t>(грн.)</w:t>
      </w:r>
    </w:p>
    <w:tbl>
      <w:tblPr>
        <w:tblW w:w="1478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71"/>
        <w:gridCol w:w="3580"/>
        <w:gridCol w:w="1155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151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чий комітет  Каховської міської рад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6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10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3605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08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програми соціального захисту діте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житлового фонду  місцевих органів влад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35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3524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житлового фонду об єднань співвласників багатоквартирних будинк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645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4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1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47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476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Житлове будівництво та придбання житла для окремих категорій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економічного, 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млеустрі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проведення робіт, пов’язаних з будівництвом, реконструкцією та утриманням автомобільних доріг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тримка малого та середнього підприємництв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малого підприємництва в м. Каховці на 2011-2012 роки та про затвердження Програми розвитку малого і середнього підприємництва в м. Каховці на 2013-2014 роки, затверджена рішенням міської ради від 29.11.2012 року №630/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нески органів влади Автономної республіки Крим  та органів місцевого самоврядування у статутні  капітали суб’єктів підприємницької діяльност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9000</w:t>
            </w:r>
          </w:p>
        </w:tc>
      </w:tr>
      <w:tr>
        <w:trPr>
          <w:trHeight w:val="82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орона і раціональне використання природних ресурс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3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ізація відход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18"/>
                <w:szCs w:val="18"/>
                <w:lang w:val="uk-UA"/>
              </w:rPr>
              <w:t>Ліквідація іншого забруднення навколишнього природного середовищ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органів самоорганізації населення на 2014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висвітлення діяльності органів місцевого самоврядування засобами масової інформації на 2014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0</w:t>
            </w:r>
          </w:p>
        </w:tc>
      </w:tr>
      <w:tr>
        <w:trPr>
          <w:trHeight w:val="82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8000</w:t>
            </w:r>
          </w:p>
        </w:tc>
      </w:tr>
      <w:tr>
        <w:trPr>
          <w:trHeight w:val="37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28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6822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  <w:t>Комплексна програма пошуку, навчання і виховання обдарованих дітей   та учнівської молоді «Обдарована дитина» на 2011-2015 роки, затверджена рішенням міської ради від 23.12.2010 року № 38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highlight w:val="red"/>
                <w:lang w:val="uk-UA"/>
              </w:rPr>
            </w:pPr>
            <w:r>
              <w:rPr>
                <w:lang w:val="uk-UA"/>
              </w:rPr>
              <w:t xml:space="preserve">Програма стимулювання кращих педагогічних працівників в галузях дошкільної, загальної середньої та позашкільної освіти на 2011-2015 роки, затверджена рішенням міської ради від 23.06.2011 року № 204/1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19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1969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оосвітні школ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2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327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зашкільні заклади освіти, заходи із позашкільної роботи з дітьм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5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525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8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Централізовані бухгалтерії обласних, міських, районних відділів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5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1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тримання та навчально – тренувальна робота дитячо – юнацьких спортивних шкіл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 у справах молоді та спорту Каховської міської рад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4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4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а комплексна програма «Молодь» на 2012-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 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</w:t>
            </w:r>
          </w:p>
        </w:tc>
      </w:tr>
      <w:tr>
        <w:trPr>
          <w:trHeight w:val="75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 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2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2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234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4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3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3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ходи з оздоровлення та відпочинку діте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грама відпочинку та оздоровлення дітей  на 2014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55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2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плати грошової компенсації фізичним особам, які надають соціальні послуги громадянам похилого віку, інвалідам, дітям – інвалідам, хворим, які не здатні  до самообслуговування  і потребують сторонньої допомог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ільги, що надаються населенню (крім вет.війни і праці, військослужбов.,орг.внут.справ та  громадянам, які постраждали  внаслідок Чорнобил. </w:t>
            </w:r>
            <w:r>
              <w:rPr>
                <w:color w:val="000000"/>
              </w:rPr>
              <w:t>Катастрофи), на оплату житлово-комунальних послуг і природного газ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</w:t>
            </w:r>
          </w:p>
        </w:tc>
      </w:tr>
      <w:tr>
        <w:trPr>
          <w:trHeight w:val="1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12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а підтримка громадських організацій інвалідів і ветеран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4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000</w:t>
            </w:r>
          </w:p>
        </w:tc>
      </w:tr>
      <w:tr>
        <w:trPr>
          <w:trHeight w:val="48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01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и місцевого самовряд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highlight w:val="red"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 Каховської міської ради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328</w:t>
            </w:r>
          </w:p>
        </w:tc>
      </w:tr>
      <w:tr>
        <w:trPr>
          <w:trHeight w:val="6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/>
                <w:b/>
                <w:highlight w:val="red"/>
                <w:lang w:val="uk-UA"/>
              </w:rPr>
            </w:pPr>
            <w:r>
              <w:rPr>
                <w:lang w:val="uk-UA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грама розвитку культури і духовності в місті на 2013- 2017 роки, затверджена рішенням міської ради від 31.01.2013 роки № 688/38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lang w:val="uk-UA"/>
              </w:rPr>
              <w:t xml:space="preserve">Палаци і будинки культури, клуби та інші заклади клубного типу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573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28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 xml:space="preserve">Фінансове управління Каховської міської ради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2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21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субвенції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грама економічного,  соціального  та культурного розвитку м. Каховки  на 2014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412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1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76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72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599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ради                                                                                             О.А.Гончаров</w:t>
      </w:r>
    </w:p>
    <w:p>
      <w:pPr>
        <w:pStyle w:val="Heading8"/>
        <w:ind w:left="-142" w:firstLine="142"/>
        <w:rPr/>
      </w:pPr>
      <w:r>
        <w:rPr>
          <w:rFonts w:cs="Times New Roman" w:ascii="Times New Roman" w:hAnsi="Times New Roman"/>
          <w:color w:val="FF6600"/>
          <w:lang w:val="uk-UA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5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5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53:00Z</dcterms:created>
  <dc:creator>Руденко Мария</dc:creator>
  <dc:description/>
  <cp:keywords/>
  <dc:language>en-US</dc:language>
  <cp:lastModifiedBy>L205</cp:lastModifiedBy>
  <cp:lastPrinted>2014-01-22T16:31:00Z</cp:lastPrinted>
  <dcterms:modified xsi:type="dcterms:W3CDTF">2014-04-25T06:37:00Z</dcterms:modified>
  <cp:revision>155</cp:revision>
  <dc:subject/>
  <dc:title>Зразок</dc:title>
</cp:coreProperties>
</file>