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1340" w:leader="none"/>
          <w:tab w:val="left" w:pos="12780" w:leader="none"/>
          <w:tab w:val="left" w:pos="13140" w:leader="none"/>
        </w:tabs>
        <w:ind w:left="11160" w:right="179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ind w:left="1116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 рішення  міської ради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1880" w:leader="none"/>
        </w:tabs>
        <w:ind w:left="10800" w:right="53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>24.04.2014 року   № 1040/57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Джерела фінансування  міського бюджету на 2014  рік </w:t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 в грн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ragraph">
                  <wp:posOffset>177165</wp:posOffset>
                </wp:positionV>
                <wp:extent cx="9069705" cy="2617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2552"/>
                              <w:gridCol w:w="1984"/>
                              <w:gridCol w:w="2410"/>
                              <w:gridCol w:w="2693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У т.ч. бюдже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озвитк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ефіцит (-)/профіцит (+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15392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218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156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жерела фінансування дефіциту бюджету за типом кредитор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Фінансування за рахунок зміни залишків коштів бюджет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392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18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6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392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218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6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Джерела фінансування дефіциту бюджету за типом  боргового зобов’язання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міни обсягів готівкових кошті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392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18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56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5392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18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561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06.1pt;mso-wrap-distance-left:9.05pt;mso-wrap-distance-right:9.05pt;mso-wrap-distance-top:0pt;mso-wrap-distance-bottom:0pt;margin-top:13.95pt;mso-position-vertical-relative:text;margin-left:3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2552"/>
                        <w:gridCol w:w="1984"/>
                        <w:gridCol w:w="2410"/>
                        <w:gridCol w:w="2693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 xml:space="preserve">У т.ч. бюджет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озвитку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ефіцит (-)/профіцит (+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15392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218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156108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жерела фінансування дефіциту бюджету за типом кредитор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Фінансування за рахунок зміни залишків коштів бюджет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392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18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6108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392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218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6108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Джерела фінансування дефіциту бюджету за типом  боргового зобов’язання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міни обсягів готівкових кошті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392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18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lang w:val="uk-UA"/>
                              </w:rPr>
                              <w:t>156108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5392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18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lang w:val="uk-UA"/>
                              </w:rPr>
                              <w:t>15610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кретар ради                                                             О.А.Гончар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21:00Z</dcterms:created>
  <dc:creator>Admin</dc:creator>
  <dc:description/>
  <cp:keywords/>
  <dc:language>en-US</dc:language>
  <cp:lastModifiedBy>L205</cp:lastModifiedBy>
  <cp:lastPrinted>2010-12-27T15:06:00Z</cp:lastPrinted>
  <dcterms:modified xsi:type="dcterms:W3CDTF">2014-04-25T06:29:00Z</dcterms:modified>
  <cp:revision>46</cp:revision>
  <dc:subject/>
  <dc:title>Додаток № 6</dc:title>
</cp:coreProperties>
</file>