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  <w:t>Каховська міська рада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  <w:t>М  А  Т  Е  Р  І  А  Л  И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  <w:t>на пленарне засідання 78 сесії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  <w:t>Каховської міської ради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  <w:t>від 30.05.2019 року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8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8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6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6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6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6"/>
          <w:lang w:val="uk-UA" w:eastAsia="hi-IN"/>
        </w:rPr>
        <w:t>м.Каховка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6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6"/>
          <w:lang w:val="uk-UA" w:eastAsia="hi-IN"/>
        </w:rPr>
        <w:t>2019 рік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4"/>
          <w:lang w:val="uk-UA" w:eastAsia="hi-IN"/>
        </w:rPr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/>
          <w:i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/>
          <w:i/>
          <w:color w:val="000000"/>
          <w:kern w:val="2"/>
          <w:sz w:val="24"/>
          <w:lang w:val="uk-UA" w:eastAsia="hi-IN"/>
        </w:rPr>
        <w:t xml:space="preserve">РЕГЛАМЕНТ </w:t>
      </w:r>
    </w:p>
    <w:p>
      <w:pPr>
        <w:pStyle w:val="Normal"/>
        <w:widowControl w:val="false"/>
        <w:jc w:val="center"/>
        <w:rPr/>
      </w:pPr>
      <w:r>
        <w:rPr>
          <w:rFonts w:eastAsia="Liberation Serif;Times New Roman" w:cs="Liberation Serif;Times New Roman"/>
          <w:b/>
          <w:i/>
          <w:color w:val="000000"/>
          <w:kern w:val="2"/>
          <w:sz w:val="24"/>
          <w:lang w:val="uk-UA" w:eastAsia="hi-IN"/>
        </w:rPr>
        <w:t xml:space="preserve">роботи 78 сесії міської ради </w:t>
      </w:r>
      <w:r>
        <w:rPr>
          <w:rFonts w:eastAsia="Liberation Serif;Times New Roman" w:cs="Liberation Serif;Times New Roman"/>
          <w:b/>
          <w:i/>
          <w:color w:val="000000"/>
          <w:kern w:val="2"/>
          <w:sz w:val="24"/>
          <w:lang w:val="en-US" w:eastAsia="hi-IN"/>
        </w:rPr>
        <w:t xml:space="preserve">VII </w:t>
      </w:r>
      <w:r>
        <w:rPr>
          <w:rFonts w:eastAsia="Liberation Serif;Times New Roman" w:cs="Liberation Serif;Times New Roman"/>
          <w:b/>
          <w:i/>
          <w:color w:val="000000"/>
          <w:kern w:val="2"/>
          <w:sz w:val="24"/>
          <w:lang w:val="uk-UA" w:eastAsia="hi-IN"/>
        </w:rPr>
        <w:t>скликання</w:t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4"/>
          <w:lang w:val="uk-UA" w:eastAsia="hi-IN"/>
        </w:rPr>
        <w:t>Дата проведення засідання — 30.05.2019 року,</w:t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4"/>
          <w:lang w:val="uk-UA" w:eastAsia="hi-IN"/>
        </w:rPr>
        <w:t>початок роботи сесії о 09.00 годині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/>
          <w:i w:val="false"/>
          <w:color w:val="000000"/>
          <w:kern w:val="2"/>
          <w:sz w:val="24"/>
          <w:lang w:val="uk-UA" w:eastAsia="hi-IN"/>
        </w:rPr>
        <w:t>Для доповідей:</w:t>
      </w:r>
    </w:p>
    <w:p>
      <w:pPr>
        <w:pStyle w:val="Normal"/>
        <w:widowControl w:val="false"/>
        <w:jc w:val="center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4"/>
          <w:lang w:val="uk-UA" w:eastAsia="hi-IN"/>
        </w:rPr>
        <w:t>з 1 питання — до 5 хвилин</w:t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4"/>
          <w:lang w:val="uk-UA" w:eastAsia="hi-IN"/>
        </w:rPr>
        <w:tab/>
        <w:tab/>
        <w:t>Для повторних виступів, заяв, запитань, довідок, пропозицій до 3 хвилин.</w:t>
      </w:r>
    </w:p>
    <w:p>
      <w:pPr>
        <w:pStyle w:val="Normal"/>
        <w:widowControl w:val="false"/>
        <w:jc w:val="both"/>
        <w:rPr>
          <w:rFonts w:eastAsia="Liberation Serif;Times New Roman" w:cs="Liberation Serif;Times New Roman"/>
          <w:b w:val="false"/>
          <w:b w:val="false"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Liberation Serif;Times New Roman" w:cs="Liberation Serif;Times New Roman"/>
          <w:b w:val="false"/>
          <w:i w:val="false"/>
          <w:color w:val="000000"/>
          <w:kern w:val="2"/>
          <w:sz w:val="24"/>
          <w:lang w:val="uk-UA" w:eastAsia="hi-IN"/>
        </w:rPr>
        <w:tab/>
        <w:tab/>
        <w:tab/>
        <w:tab/>
        <w:t>Через 1,5 години роботи сесії — перерва 10 хвилин.</w:t>
      </w:r>
    </w:p>
    <w:p>
      <w:pPr>
        <w:pStyle w:val="Normal"/>
        <w:widowControl w:val="false"/>
        <w:jc w:val="center"/>
        <w:rPr>
          <w:rFonts w:eastAsia="Mangal" w:cs="Liberation Serif;Times New Roman"/>
          <w:b/>
          <w:b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Mangal" w:cs="Liberation Serif;Times New Roman"/>
          <w:b/>
          <w:i w:val="false"/>
          <w:color w:val="000000"/>
          <w:kern w:val="2"/>
          <w:sz w:val="24"/>
          <w:lang w:val="uk-UA" w:eastAsia="hi-IN"/>
        </w:rPr>
        <w:t xml:space="preserve">П О Р Я Д О К   Д Е Н Н И Й </w:t>
      </w:r>
    </w:p>
    <w:p>
      <w:pPr>
        <w:pStyle w:val="Normal"/>
        <w:widowControl w:val="false"/>
        <w:jc w:val="center"/>
        <w:rPr>
          <w:rFonts w:eastAsia="Mangal" w:cs="Liberation Serif;Times New Roman"/>
          <w:b/>
          <w:b/>
          <w:i w:val="false"/>
          <w:i w:val="false"/>
          <w:color w:val="000000"/>
          <w:kern w:val="2"/>
          <w:sz w:val="24"/>
          <w:lang w:val="uk-UA" w:eastAsia="hi-IN"/>
        </w:rPr>
      </w:pPr>
      <w:r>
        <w:rPr>
          <w:rFonts w:eastAsia="Mangal" w:cs="Liberation Serif;Times New Roman"/>
          <w:b/>
          <w:i w:val="false"/>
          <w:color w:val="000000"/>
          <w:kern w:val="2"/>
          <w:sz w:val="24"/>
          <w:lang w:val="uk-UA" w:eastAsia="hi-IN"/>
        </w:rPr>
      </w:r>
    </w:p>
    <w:tbl>
      <w:tblPr>
        <w:tblW w:w="9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5637"/>
        <w:gridCol w:w="3279"/>
      </w:tblGrid>
      <w:tr>
        <w:trPr/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Liberation Serif;Times New Roman"/>
              </w:rPr>
              <w:t xml:space="preserve">№ </w:t>
            </w:r>
            <w:r>
              <w:rPr/>
              <w:t>п</w:t>
            </w:r>
            <w:r>
              <w:rPr>
                <w:rFonts w:eastAsia="Liberation Serif;Times New Roman" w:cs="Noto Sans" w:ascii="Noto Sans" w:hAnsi="Noto Sans"/>
              </w:rPr>
              <w:t>/</w:t>
            </w:r>
            <w:r>
              <w:rPr/>
              <w:t>п</w:t>
            </w:r>
          </w:p>
        </w:tc>
        <w:tc>
          <w:tcPr>
            <w:tcW w:w="5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зва рішення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Доповідач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 внесення змін до міської Програми відпочинку та оздоровлення дітей на період 2019-2023 років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нчар Михайло Васильович, начальник управління освіти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 внесення змін до міської програми стимулювання кращих педагогічних працівників у сфері дошкільної, загальної середньої та позашкільної освіти на 2016-2020 роки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eastAsia="Mangal" w:cs="Liberation Serif;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lang w:val="uk-UA" w:eastAsia="hi-IN"/>
              </w:rPr>
            </w:pPr>
            <w:r>
              <w:rPr>
                <w:rFonts w:eastAsia="Mangal" w:cs="Liberation Serif;Times New Roman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lang w:val="uk-UA" w:eastAsia="hi-IN"/>
              </w:rPr>
              <w:t>Про внесення доповнень до рішення сесії міської ради від 29.01.2015 №1263/68 “Про міську програму поліпшення життєзабезпечення, реабілітації, соціального захисту людей похилого віку та осіб з інвалідністю на 2015-2019 роки” на 2019 рік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крипнічнко Андрій Вадимович, начальник управління праці і соціального захисту населення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eastAsia="Mangal" w:cs="Liberation Serif;Times New Roman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lang w:val="uk-UA" w:eastAsia="hi-IN"/>
              </w:rPr>
            </w:pPr>
            <w:r>
              <w:rPr>
                <w:rFonts w:eastAsia="Mangal" w:cs="Liberation Serif;Times New Roman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lang w:val="uk-UA" w:eastAsia="hi-IN"/>
              </w:rPr>
              <w:t>Про внесення доповнень до рішення сесії міської ради від 29.01.2015 №1263/68 “Про міську програму поліпшення життєзабезпечення, реабілітації, соціального захисту людей похилого віку та осіб з інвалідністю на 2015-2019 роки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рішення сесії міської ради від 25.05.2017 №644/36 «Про міську програму щодо забезпечення компенсаційних виплат на пільговий проїзд автомобільним транспотром окремим категоріям громадян на міських автобусних маршрутах загального користування на 2017-2020 роки» за 2018 рік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ід виконання Програми економічного, соціального та культурного розвитку м.Каховки на 2019 рік за підсумками першого кварталу 2019 року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внесення змін та доповнень до рішення міської ради від 31.01.2019 року №1475/72 “Про програму економічного, соціального та культурного розвитку м.Каховки на 2019 рік, та прогнозні макропоказники економічного і соціального розвитку міста до 2021 року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внесення змін до рішення сесії міської ради від 23.04.2008 р. № 512</w:t>
            </w:r>
            <w:r>
              <w:rPr>
                <w:rFonts w:eastAsia="Times New Roman" w:cs="Noto Sans" w:ascii="Noto Sans" w:hAnsi="Noto Sans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34 “Про постійно діючу комісію по розгляду питань, пов</w:t>
            </w:r>
            <w:r>
              <w:rPr>
                <w:rFonts w:eastAsia="Times New Roman" w:cs="Noto Sans" w:ascii="Noto Sans" w:hAnsi="Noto Sans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´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язаних з земельними відносинами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внесення доповнень до Плану діяльності з підготовки проектів регуляторних актів на 2019 рік, затвердженого рішенням міської ради від 29.11.2018 року № 1377</w:t>
            </w:r>
            <w:r>
              <w:rPr>
                <w:rFonts w:eastAsia="Times New Roman" w:cs="Noto Sans" w:ascii="Noto Sans" w:hAnsi="Noto Sans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64 “Про затвердження Плану діяльності з підготовки проектів регуляторних актів на 2019 рік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місцеві податки і збори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встановлення ставок орендної плати за використання земельних ділянок комунальної власності на території м.Каховка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матеріальне заохочення старших кварталів за І-й квартал 2019 року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ігас Оксана Григорівна, начальник відділу організаційно-кадрової роботи, інформаційної політики та взаємодії з громадскістю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затвердження Програми фінансової підтримки комунальних підприємств м.Каховки на 2019-2020 роки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чиць Анатолій Іванович, депутат Каховської міської ради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внесення змін до Заходів щодо реалізації міської Програми “Щодо забезпечення дітей-сиріт та дітей, позбавлених батьківського піклування, а також осіб з їх числа, які не мають власного житла, впорядкованим соціальним житлом на період 2019-2021 р.р.”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шулін Андрій Генадійович, начальник відділу міського господарства, надзвичайних ситуацій , обліку житла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звіт з виконання міського бюджету за І квартал 2019 року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Гончаров Олександр Андрійович, начальник фінансового управління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zh-CN" w:bidi="ar-SA"/>
              </w:rPr>
              <w:t>Про передачу права на здійснення видатків на медичне обслуговування населення міста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рішення сесії міської ради від 31.01.2019 року № 1479</w:t>
            </w:r>
            <w:r>
              <w:rPr>
                <w:rFonts w:eastAsia="Liberation Serif;Times New Roman" w:cs="Noto Sans" w:ascii="Noto Sans" w:hAnsi="Noto Sans"/>
              </w:rPr>
              <w:t>/</w:t>
            </w:r>
            <w:r>
              <w:rPr/>
              <w:t>72 “Про міський бюджет міста Каховка на 2019 рік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оведення незалежного аудиту комунальних підприємств Каховської міської ради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нчарова Ірина Анатоліївна, секретар ради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Правил благоустрою території забезпечення чистоти і порядку в місті Каховці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шулін Андрій Генадійович, начальник відділу міського господарства, надзвичайних ситуацій , обліку житла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схеми теплопосточання міста Каховки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меморандуму про побратимство та партнерську співпрацю між містом Каховка та Олєшниця (Польща)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адова Анна Миколаївна, начальник відділу культури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firstLine="567"/>
              <w:jc w:val="center"/>
              <w:rPr>
                <w:rFonts w:ascii="Times New Roman" w:hAnsi="Times New Roman" w:eastAsia="Liberation Serif;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 w:bidi="ar-SA"/>
              </w:rPr>
            </w:pPr>
            <w:r>
              <w:rPr>
                <w:rFonts w:eastAsia="Liberation Serif;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 w:bidi="ar-SA"/>
              </w:rPr>
              <w:t>Про Програму розвитку молодіжного житлового кредитування у м.Каховка на 2019-2022 роки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Джепарова Сервіназ Расимівна, начальник відділу містобудування та архітектури, головний архітектор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розробку детального плану території орієнтованою площею 0,0687 га: по вул. Мелітопольській, 85 “в”, по вул. Мелітопольській, 85 “в”/1? по вул. Мелітопольській, 85 “в”/2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технічної документації із землеустрою щодо поділу сформованої земельної ділянки на 5 (п’ять) окремих земельних ділянок комунальної власності, та передачу даних земельних ділянок у приватну власність громадянам по вул. Мелітопольській,189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одовження договору оренди земельної ділянки від 24.03.2014 р. № 5086432 та внесення змін до нього по вул.Мелітопольській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8-го Березня, 19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ку проекту землеустрою щодо відведення земельної ділянки в оренду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Кримська, 11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Волонтерів, 8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Волонтерів, 31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ку проекту землеустрою щодо відведення земельної ділянки в оренду по вул.З.Космодем</w:t>
            </w:r>
            <w:r>
              <w:rPr>
                <w:rFonts w:eastAsia="Liberation Serif;Times New Roman" w:cs="Noto Sans" w:ascii="Noto Sans" w:hAnsi="Noto Sans"/>
              </w:rPr>
              <w:t>´</w:t>
            </w:r>
            <w:r>
              <w:rPr/>
              <w:t>янської, 30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Козацька, 12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технічної документації із землеустрою щодо поділу сформованої земельної ділянки на 2 (дві) окремі земельні ділянки комунальної власності, та передачу даних земельних ділянок у власність громадянам по вул.Я.Мудрого, 1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лення технічної документації із землеустрою щодо поділу земельної ділянки комунальної власності по пров.Кооперативний, 5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проекту землеустрою щодо відведення земельної ділянки в оренду (шляхом проведення земельних торгів) по Чаплинському шосе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оведення земельних торгів з набуття права оренди на земельну ділянку по Чаплинському шосе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проекту землеустрою щодо відведення земельної ділянки в оренду на час будівництва ПЛ-10кВ Л-91 відпайка № 5 до КТП-326 ПС “Промбаза” по Чаплинському шосе для забезпечення приєднання кафе та автомийки самообслуговування — Саркисян Я.А.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о надання дозволу на розроблення проекту землеустрою щодо відведення земельної ділянки в оренду на час будівництва ЛЕП-0,4 кВ від РП-0,4 кВ ЗТП-6</w:t>
            </w:r>
            <w:r>
              <w:rPr>
                <w:rFonts w:eastAsia="Liberation Serif;Times New Roman" w:cs="Noto Sans" w:ascii="Noto Sans" w:hAnsi="Noto Sans"/>
                <w:color w:val="000000"/>
                <w:sz w:val="24"/>
                <w:szCs w:val="24"/>
                <w:lang w:val="uk-UA"/>
              </w:rPr>
              <w:t>/</w:t>
            </w:r>
            <w:r>
              <w:rPr>
                <w:rFonts w:eastAsia="Liberation Serif;Times New Roman" w:cs="Liberation Serif;Times New Roman"/>
                <w:color w:val="000000"/>
                <w:sz w:val="24"/>
                <w:szCs w:val="24"/>
                <w:lang w:val="uk-UA"/>
              </w:rPr>
              <w:t>0, 4 кВ № 274, для приєднання електроустановок будівлі торгівлі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договору оренди земельної ділянки від 13.08.2014 року № 6666087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проекту землеустрою щодо зміни цільового призначення земельної ділянки для будівництва та обслуговування магазину по вул.Радіщева, 20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міну виду використання земельної ділянки по вул.О.Гончара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лення проекту землеустрою щодо зміни цільового призначення земельної ділянки по вул.Панкеєвська, 26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ку проекту землеустрою щодо відведення земельної ділянки в оренду по вул.Мелітопольській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олонгування договору оренди земельної ділянки кадастровий номер: 6510400000:07:001:0019 (район аеропорту)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олонгування договору оренди земельної ділянки кадастровий номер: 6510400000:07:001:0022 (район аеропорту)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оведення експертної грошової оцінки земельної ділянки по Семенівському шосе, 2-А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рішення сесії міської ради від 31.01.2019 року № 1525</w:t>
            </w:r>
            <w:r>
              <w:rPr>
                <w:rFonts w:eastAsia="Liberation Serif;Times New Roman" w:cs="Noto Sans" w:ascii="Noto Sans" w:hAnsi="Noto Sans"/>
              </w:rPr>
              <w:t>/</w:t>
            </w:r>
            <w:r>
              <w:rPr/>
              <w:t>72 “Про затвердження переліку земельних ділянок для набуття права на їх оренду на земельних торгах у 2019 році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земельної ділянки в оренду по вул.Матросова, 9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рипинення права постійного користування земельною ділянкою Комунального підприємства “Комунальне транспортне підприємство” по вул.Промисловій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Волонтерів, 1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Соборності, 9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Зелена, 2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укладання договору оренди земельної ділянки по вул.Мелітопольська, 85-г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власність громадянам житлового будинку за адресою м.Каховка, вул.Мелітопольська, 2-А та списання його з балансу комунального підприємства “Каховська керуюча компанія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власність громадянам житлового будинку за адресою м.Каховка, вул.Мелітопольська, 22-А та списання його з балансу комунального підприємства “Каховська керуюча компанія”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договору оренди земельної ділянки від 17.12.2012 року за № 651040004000248 по вул.Щемилівській (ст.н. Комінтерна), 22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Пушкіна, 33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договору оренди земельної ділянки від 08.06.2013 року за № 1230812 по вул.М.Грушевського (ст.н.Калініна), 7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лення проекту землеустрою щодо зміни цільового призначення земельної ділянки по вул.Спендіарова, 31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Мелітопольській, 99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договору оренди земельної ділянки від 26.03.2019 року за № 30867550 по вул.Соборності, 126-Б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Добровольців, 25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внесення змін до договору оренди земельної ділянки від 27.04.2016 року за № 14336367 по вул.Мелітопольській, 152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Я.Мудрого, 62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лення технічної документації із землеустрою щодо поділу земельної ділянки комунальної власності по вул.Промислова, 1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Кримська, 5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Гетьмана Сагайдачного, 136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укладання договору оренди земельної  ділянки по вул.Панкеєвській, 102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укладання договору оренди земельної  ділянки по вул.Промисловій, 1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проекту землеустрою щодо зміни цільового призначення земельної ділянки для будівництва та обслуговування будівель торгівлі по пров.І.Золіна, 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проекту землеустрою щодо зміни цільового призначення земельної ділянки для будівництва та обслуговування будівель торгівлі по пров.І.Золіна, 4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укладання договору оренди земельної ділянки по пров.Трубний, 5-А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надання дозволу на розроблення технічної документації із землеустрою щодо поділу земельної ділянки комунальної власності по проспекту Європейському, 5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передачу у приватну власність земельної ділянки по вул.Першотравнева, 70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 затвердження технічної документації із землеустрою щодо поділу земельної ділянки комунальної власності по вул.Мелітопольській, 85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одаткові: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iberation Serif;Times New Roman"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/>
              </w:rPr>
            </w:pPr>
            <w:r>
              <w:rPr>
                <w:rFonts w:eastAsia="Liberation Serif;Times New Roman"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/>
              </w:rPr>
              <w:t>Про заміну виду використання земельної ділянки по провулку Комунальному, 1</w:t>
            </w:r>
          </w:p>
        </w:tc>
        <w:tc>
          <w:tcPr>
            <w:tcW w:w="327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межко Антон Васильович, начальник відділу економіки, комунального майна та землі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iberation Serif;Times New Roman" w:cs="Liberation Serif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/>
              </w:rPr>
            </w:pPr>
            <w:r>
              <w:rPr>
                <w:rFonts w:eastAsia="Liberation Serif;Times New Roman"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/>
              </w:rPr>
              <w:t>Про укладання договору оренди земельної ділянки по вул.Івана Золіна, 1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8"/>
                <w:szCs w:val="28"/>
                <w:highlight w:val="white"/>
                <w:u w:val="none"/>
                <w:lang w:val="uk-UA" w:eastAsia="hi-IN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highlight w:val="white"/>
                <w:u w:val="none"/>
                <w:lang w:val="uk-UA" w:eastAsia="hi-IN"/>
              </w:rPr>
              <w:t>Про передачу у приватну власність земельної ділянки по вул.Олешківській, 4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 передачу у приватну власність земельної ділянки по вул.Лесі Україники, 17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ередачу у приватну власність земельної ділянки по вул. 417-ої Стрілкової дивізії, 60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в оренду по вул.Пушкіна, 130-Б</w:t>
            </w:r>
          </w:p>
        </w:tc>
        <w:tc>
          <w:tcPr>
            <w:tcW w:w="327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 внесення змін до рішення сесії Каховської міської ради  від 12.03.2019 № 1531</w:t>
            </w:r>
            <w:r>
              <w:rPr>
                <w:rFonts w:eastAsia="Times New Roman" w:cs="Noto Sans" w:ascii="Noto Sans" w:hAnsi="Noto Sans"/>
                <w:sz w:val="24"/>
                <w:szCs w:val="24"/>
              </w:rPr>
              <w:t>/</w:t>
            </w:r>
            <w:r>
              <w:rPr>
                <w:rFonts w:eastAsia="Times New Roman" w:cs="Times New Roman"/>
                <w:sz w:val="24"/>
                <w:szCs w:val="24"/>
              </w:rPr>
              <w:t>75 “Про надання статусу та затвердження Положення про архівний відділ Каховської міської ради”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єв Сергій Валерійович, начальник архівного відділу</w:t>
            </w:r>
          </w:p>
        </w:tc>
      </w:tr>
      <w:tr>
        <w:trPr/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5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складу учасників Зборів Засновників Комунального підприємства «Редакція газети «Каховська зоря»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ркіна Людмила Юріївна, начальник юридичного відділу</w:t>
            </w:r>
          </w:p>
        </w:tc>
      </w:tr>
    </w:tbl>
    <w:p>
      <w:pPr>
        <w:pStyle w:val="Normal"/>
        <w:widowControl w:val="false"/>
        <w:jc w:val="center"/>
        <w:rPr>
          <w:rFonts w:eastAsia="Liberation Serif;Times New Roman" w:cs="Liberation Serif;Times New Roman"/>
          <w:b/>
          <w:b/>
          <w:bCs/>
          <w:color w:val="000000"/>
          <w:kern w:val="2"/>
          <w:sz w:val="28"/>
          <w:szCs w:val="28"/>
          <w:lang w:val="uk-UA" w:eastAsia="hi-IN"/>
        </w:rPr>
      </w:pPr>
      <w:r>
        <w:rPr>
          <w:rFonts w:eastAsia="Liberation Serif;Times New Roman" w:cs="Liberation Serif;Times New Roman"/>
          <w:b/>
          <w:bCs/>
          <w:color w:val="000000"/>
          <w:kern w:val="2"/>
          <w:sz w:val="28"/>
          <w:szCs w:val="28"/>
          <w:lang w:val="uk-UA" w:eastAsia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to Sans">
    <w:charset w:val="01"/>
    <w:family w:val="swiss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9:16Z</dcterms:created>
  <dc:creator/>
  <dc:description/>
  <dc:language>en-US</dc:language>
  <cp:lastModifiedBy/>
  <cp:lastPrinted>2019-05-31T11:00:00Z</cp:lastPrinted>
  <dcterms:modified xsi:type="dcterms:W3CDTF">2019-05-31T08:11:20Z</dcterms:modified>
  <cp:revision>177</cp:revision>
  <dc:subject/>
  <dc:title/>
</cp:coreProperties>
</file>