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lang w:val="uk-UA" w:eastAsia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П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ind w:left="2160" w:right="0" w:hanging="2880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ішен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к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йнят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іданні </w:t>
      </w:r>
    </w:p>
    <w:p>
      <w:pPr>
        <w:pStyle w:val="Normal"/>
        <w:ind w:left="2160" w:right="0" w:hanging="2880"/>
        <w:jc w:val="both"/>
        <w:rPr>
          <w:sz w:val="24"/>
          <w:szCs w:val="24"/>
        </w:rPr>
      </w:pPr>
      <w:r>
        <w:rPr>
          <w:rFonts w:eastAsia="Times New Roman" w:cs="Times New Roman"/>
          <w:sz w:val="28"/>
          <w:szCs w:val="28"/>
          <w:lang w:val="uk-UA"/>
        </w:rPr>
        <w:tab/>
        <w:t xml:space="preserve">   57 </w:t>
      </w:r>
      <w:r>
        <w:rPr>
          <w:sz w:val="28"/>
          <w:szCs w:val="28"/>
        </w:rPr>
        <w:t>сесі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іської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У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икання </w:t>
      </w:r>
      <w:r>
        <w:rPr>
          <w:sz w:val="24"/>
          <w:szCs w:val="24"/>
        </w:rPr>
        <w:t xml:space="preserve">   </w:t>
      </w:r>
    </w:p>
    <w:p>
      <w:pPr>
        <w:pStyle w:val="Normal"/>
        <w:ind w:left="2160" w:right="0" w:hanging="28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        </w:t>
      </w:r>
      <w:r>
        <w:rPr>
          <w:sz w:val="28"/>
          <w:szCs w:val="28"/>
        </w:rPr>
        <w:t>ві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>.04.2014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</w:p>
    <w:tbl>
      <w:tblPr>
        <w:tblW w:w="10715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225"/>
        <w:gridCol w:w="1290"/>
        <w:gridCol w:w="1395"/>
        <w:gridCol w:w="128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Найменування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ше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йнятт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b/>
                <w:sz w:val="24"/>
                <w:szCs w:val="24"/>
              </w:rPr>
              <w:t>Стор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uk-UA" w:eastAsia="zxx" w:bidi="zxx"/>
              </w:rPr>
              <w:t>Про внесення змін до рішення 52 сесії УІ скликання Каховської міської ради від 30.01.2014р. № 960/52 “Про програму економічного, соціального та культурного розвитку м. Каховки на 2014 рік та прогнозні макропоказники економічного і соціального розвитку міста до 2016 року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0.01.2014 року № 961/52 «Про міський бюджет на 2014 рік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3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0.01.2014 року № 961/52 «Про міський бюджет на 2014 рік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4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0.01.2014 року № 961/52 «Про міський бюджет на 2014 рік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5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zxx"/>
              </w:rPr>
              <w:t xml:space="preserve">ро затвердження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міської  </w:t>
            </w:r>
            <w:r>
              <w:rPr>
                <w:rStyle w:val="StrongEmphasis"/>
                <w:b w:val="false"/>
                <w:sz w:val="24"/>
                <w:szCs w:val="24"/>
                <w:lang w:val="zxx"/>
              </w:rPr>
              <w:t xml:space="preserve">Програми захисту прав споживачів  у м. 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Каховка</w:t>
            </w:r>
            <w:r>
              <w:rPr>
                <w:rStyle w:val="StrongEmphasis"/>
                <w:sz w:val="24"/>
                <w:szCs w:val="24"/>
                <w:lang w:val="zxx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lang w:val="zxx"/>
              </w:rPr>
              <w:t>на 2014-2015 роки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6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  <w:t>Про внесення змін до рішення сесії міської ради від 31.01.2011 № 77/5 “Про міську Програму “Призовна дільниця” на 2011-2015 роки” на 2014 рік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7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  <w:t>Про внесення змін до рішення сесії міської ради від 22.12.2011 № 349/21 “Про міську комплексну Програму “Молодь” на 2012-2016 роки” на 2014 рік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8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  <w:t>Про внесення змін до рішення сесії міської ради від 28.03.2013 № 746/40 “Про Програму розвитку фізичної культури і спорту в м. Каховці на 2013-2017 роки” на 2014 рік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  <w:t>Про зміни до Програми висвітлення діяльності органів місцевого самоврядування засобами масової інформації м. Каховки на 2014 рік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1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  <w:t>Про внесення змін до рішення сесії міської ради від 28.11.2013р. № 908/48 “Про Порядок надання у користування міської території і компенсації за її користування при розміщенні тимчасових споруд у м. Каховка”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t>1046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</w:pPr>
            <w:r>
              <w:rPr>
                <w:rStyle w:val="InternetLink"/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/>
              </w:rPr>
              <w:t>12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Style w:val="InternetLink"/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/>
              </w:rPr>
              <w:t>Про внесення змін до рішення сесії міської ради від 26.12.2013р. № 939/51 “Про внесення змін до рішення сесії міської ради від 29.03.2012 № 461/26 “Про Положення про конкурсний відбір суб*єктів оціночної діяльності для проведення незалежної оцінки комунального майна територіальної громади міста”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47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3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26.12.2013р. № 942/51 “Про внесення змін до рішення сесії міської ради від 01.03.2007 № 194/15 “Про конкурсний відбір суб*єктів оціночної діяльності для здійснення грошової експертної оцінки земельних ділянок”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48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4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надання дозволу щодо оренди комунального майна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49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5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створення комісії з приймання-передачі житлового будинку за адресою: м. Каховка, вул. Свердлова, 48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50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6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надання дозволу на передачу в оренду комунального майна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51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1"/>
                <w:szCs w:val="21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7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1"/>
                <w:szCs w:val="21"/>
                <w:u w:val="none"/>
                <w:shd w:fill="FFFFFF" w:val="clear"/>
                <w:lang w:val="uk-UA" w:eastAsia="zxx" w:bidi="zxx"/>
              </w:rPr>
              <w:t xml:space="preserve">Про внесення доповнення до Плану діяльності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uk-UA" w:eastAsia="zxx" w:bidi="zxx"/>
              </w:rPr>
              <w:t xml:space="preserve">з підготовки проектів регуляторних актів на 2014 рік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uk-UA" w:eastAsia="zxx" w:bidi="zxx"/>
              </w:rPr>
              <w:t>затвердженого рішенням сесії міської ради від 28.11.2013 року № 892/48 «Про План діяльності з підготовки проектів регуляторних актів на 2014 рік»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52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8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26.12.2013 № 949/51 “Про структуру міської ради та її виконавчих органів”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53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9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uk-UA" w:eastAsia="zxx" w:bidi="zxx"/>
              </w:rPr>
              <w:t xml:space="preserve">Про внесення доповнень до рішення сесії міської ради від 28.11.2013р. № 904/48 “Про затвердження Положення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ru-RU" w:eastAsia="zxx" w:bidi="zxx"/>
              </w:rPr>
              <w:t>«П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uk-UA" w:eastAsia="zxx" w:bidi="zxx"/>
              </w:rPr>
              <w:t xml:space="preserve">ро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ru-RU" w:eastAsia="zxx" w:bidi="zxx"/>
              </w:rPr>
              <w:t>Порядок передачі в оренду об’єктів комунальної власності територіальної громади міста», «Методики розрахунку і порядку використання плати за оренду об’єктів комунальної власності територіальної громади міста», типового Договору оренди коммунального майна територіальної громади  м. Каховки»»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54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передачу земельних ділянок у приватну власність та надання в оренду громадянам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1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надання дозволу на розробку проектів землеустрою щодо відведення земельних ділянок у власність,  в оренду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2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rFonts w:eastAsia="Times New Roman" w:cs="Times New Roman"/>
                <w:i w:val="false"/>
                <w:color w:val="000000"/>
                <w:sz w:val="24"/>
                <w:szCs w:val="24"/>
                <w:u w:val="none"/>
                <w:shd w:fill="FFFFFF" w:val="clear"/>
                <w:lang w:val="uk-UA"/>
              </w:rPr>
              <w:t>ро надання згоди на розробку землевпорядної документації земельних ділянок несільськогосподарського призначення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3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uk-UA" w:eastAsia="zxx" w:bidi="zxx"/>
              </w:rPr>
              <w:t xml:space="preserve">Про затвердження проектів землеустрою щодо відведення земельних ділянок та надання земельних ділянок у постійне користування, оренду.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4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1.10.2013р. № 879/46 “</w:t>
            </w: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 xml:space="preserve">Про надання згоди на розробку землевпорядної документації земельних ділянок несільськогосподарського призначення та здійснення експертної грошової оцінки земельних ділянок”.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5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uk-UA" w:eastAsia="zxx" w:bidi="zxx"/>
              </w:rPr>
              <w:t>Про внесення змін до рішення сесії міської ради від 28.11.2013р. № 912/48 “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 xml:space="preserve">Про надання згоди на розробку землевпорядної документації земельних ділянок несільськогосподарського призначення”.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uk-UA" w:eastAsia="zxx" w:bidi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6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uk-UA" w:eastAsia="zxx" w:bidi="zxx"/>
              </w:rPr>
              <w:t>Про внесення змін до рішення сесії міської ради від 26.09.2013р. № 860/45 “П</w:t>
            </w:r>
            <w:r>
              <w:rPr>
                <w:rFonts w:eastAsia="Times New Roman" w:cs="Times New Roman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uk-UA" w:eastAsia="zxx" w:bidi="zxx"/>
              </w:rPr>
              <w:t xml:space="preserve">ро надання згоди на розробку землевпорядної документації земельних ділянок несільськогосподарського призначення та здійснення експертної грошової оцінки земельних ділянок”.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7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поновлення договорів оренди земельних ділянок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8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розгляд земельного спору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9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надання дозволу щодо оренди комунального майна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3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1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ро внесення змін до рішення сесії міської ради від 30.01.2014 року № 961/52 “Про міський бюджет на 2014 рік”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31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18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створення тимчасової комісії міської рад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/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4.04.201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2880" w:right="0" w:hanging="28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80" w:right="0" w:hanging="28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2160" w:right="0" w:firstLine="720"/>
        <w:jc w:val="both"/>
        <w:rPr/>
      </w:pPr>
      <w:r>
        <w:rPr/>
      </w:r>
    </w:p>
    <w:p>
      <w:pPr>
        <w:pStyle w:val="Heading5"/>
        <w:ind w:left="216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2160" w:right="0" w:firstLine="720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2136" w:right="0" w:firstLine="696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2160" w:right="0" w:firstLine="720"/>
      <w:outlineLvl w:val="4"/>
    </w:pPr>
    <w:rPr>
      <w:sz w:val="32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0"/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0" w:after="0"/>
      <w:ind w:left="75" w:right="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  <w:lang w:val="ru-RU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5:17:00Z</dcterms:created>
  <dc:creator>Р.В.С.</dc:creator>
  <dc:description/>
  <dc:language>en-US</dc:language>
  <cp:lastModifiedBy/>
  <cp:lastPrinted>2014-04-24T16:47:00Z</cp:lastPrinted>
  <dcterms:modified xsi:type="dcterms:W3CDTF">2014-03-27T12:43:49Z</dcterms:modified>
  <cp:revision>467</cp:revision>
  <dc:subject/>
  <dc:title/>
</cp:coreProperties>
</file>