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-253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Заключення постійних депутатських комісій </w:t>
      </w:r>
      <w:r>
        <w:rPr>
          <w:b w:val="false"/>
          <w:sz w:val="28"/>
          <w:szCs w:val="28"/>
          <w:lang w:val="uk-UA"/>
        </w:rPr>
        <w:t xml:space="preserve">від  17.04.2014 р. </w:t>
      </w:r>
      <w:r>
        <w:rPr>
          <w:b w:val="false"/>
          <w:sz w:val="28"/>
          <w:szCs w:val="28"/>
        </w:rPr>
        <w:t xml:space="preserve">по проектам рішень </w:t>
      </w:r>
      <w:r>
        <w:rPr>
          <w:b w:val="false"/>
          <w:sz w:val="28"/>
          <w:szCs w:val="28"/>
          <w:lang w:val="uk-UA"/>
        </w:rPr>
        <w:t xml:space="preserve"> 57 </w:t>
      </w:r>
      <w:r>
        <w:rPr>
          <w:b w:val="false"/>
          <w:sz w:val="28"/>
          <w:szCs w:val="28"/>
        </w:rPr>
        <w:t>сесії  Каховської міської   ради</w:t>
      </w:r>
      <w:r>
        <w:rPr>
          <w:b w:val="false"/>
          <w:sz w:val="28"/>
          <w:szCs w:val="28"/>
          <w:lang w:val="uk-UA"/>
        </w:rPr>
        <w:tab/>
      </w:r>
    </w:p>
    <w:p>
      <w:pPr>
        <w:pStyle w:val="Style14"/>
        <w:ind w:left="0" w:right="-2535"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8"/>
          <w:szCs w:val="28"/>
          <w:lang w:val="uk-UA"/>
        </w:rPr>
        <w:tab/>
        <w:t xml:space="preserve">                           </w:t>
      </w:r>
    </w:p>
    <w:tbl>
      <w:tblPr>
        <w:tblW w:w="1670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0"/>
        <w:gridCol w:w="2100"/>
        <w:gridCol w:w="2265"/>
        <w:gridCol w:w="2250"/>
        <w:gridCol w:w="2160"/>
        <w:gridCol w:w="2160"/>
        <w:gridCol w:w="2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№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</w:t>
            </w:r>
            <w:r>
              <w:rPr>
                <w:b w:val="false"/>
                <w:sz w:val="24"/>
                <w:szCs w:val="24"/>
                <w:lang w:val="uk-UA"/>
              </w:rPr>
              <w:t>назва проекту ріше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итань регламенту, етики, засобів масової інформації, зв"язку з громадськими організаціями,забезпечення законності та правопорядку, голова комісії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нявський В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 xml:space="preserve">з питань планування, бюджету, фінансів та оподаткування, голова комісії </w:t>
            </w:r>
            <w:r>
              <w:rPr>
                <w:b/>
                <w:bCs/>
                <w:sz w:val="20"/>
                <w:szCs w:val="20"/>
                <w:lang w:val="uk-UA"/>
              </w:rPr>
              <w:t>Хомінець І.В.</w:t>
            </w:r>
            <w:r>
              <w:rPr>
                <w:b w:val="false"/>
                <w:sz w:val="20"/>
                <w:szCs w:val="20"/>
                <w:lang w:val="uk-UA"/>
              </w:rPr>
              <w:t xml:space="preserve">                                            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 xml:space="preserve">з питань економіки, промисловості, транспорту, торгівлі, зв"язку та  підприємництва, голова комісії </w:t>
            </w:r>
          </w:p>
          <w:p>
            <w:pPr>
              <w:pStyle w:val="Style14"/>
              <w:jc w:val="both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нзик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 xml:space="preserve">з питань роботи житлово-комунального господарства, охорони навколишнього середовища, голова комісії </w:t>
            </w:r>
          </w:p>
          <w:p>
            <w:pPr>
              <w:pStyle w:val="Style1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чиць А.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 питань культури, освіти, молоді, спорту,  соціального захисту населення та охорони здоров"я, голова комісії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строумова Л.М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sz w:val="20"/>
                <w:szCs w:val="20"/>
                <w:lang w:val="uk-UA"/>
              </w:rPr>
              <w:t xml:space="preserve">З питань містобудування, земельних відносин, приватизації та використання майна територіальної громади міста, голова комісії </w:t>
            </w:r>
            <w:r>
              <w:rPr>
                <w:b/>
                <w:sz w:val="20"/>
                <w:szCs w:val="20"/>
                <w:lang w:val="uk-UA"/>
              </w:rPr>
              <w:t>Філіпчук О.В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  <w:t>Про внесення змін до рішення 52 сесії УІ скликання Каховської міської ради від 30.01.2014р. № 960/52 “Про програму економічного, соціального та культурного розвитку м. Каховки на 2014 рік та прогнозні макропоказники економічного і соціального розвитку міста до 2016 року”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ідтримати</w:t>
            </w:r>
          </w:p>
          <w:p>
            <w:pPr>
              <w:pStyle w:val="TextBody"/>
              <w:suppressAutoHyphens w:val="true"/>
              <w:autoSpaceDE w:val="false"/>
              <w:snapToGrid w:val="false"/>
              <w:ind w:left="0" w:right="-3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  <w:t>Про внесення змін до рішення сесії міської ради від 30.01.2014 року № 961/52 «Про міський бюджет на 2014 рі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огоджен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3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  <w:t>Про внесення змін до рішення сесії міської ради від 30.01.2014 року № 961/52 «Про міський бюджет на 2014 рік»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4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  <w:t>Про внесення змін до рішення сесії міської ради від 30.01.2014 року № 961/52 «Про міський бюджет на 2014 рі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Узгоджен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5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zxx"/>
              </w:rPr>
              <w:t xml:space="preserve">ро затвердження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uk-UA"/>
              </w:rPr>
              <w:t xml:space="preserve">міської  </w:t>
            </w:r>
            <w:r>
              <w:rPr>
                <w:rStyle w:val="StrongEmphasis"/>
                <w:b w:val="false"/>
                <w:sz w:val="20"/>
                <w:szCs w:val="20"/>
                <w:lang w:val="zxx"/>
              </w:rPr>
              <w:t xml:space="preserve">Програми захисту прав споживачів  у м. 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Каховка</w:t>
            </w:r>
            <w:r>
              <w:rPr>
                <w:rStyle w:val="StrongEmphasis"/>
                <w:sz w:val="20"/>
                <w:szCs w:val="20"/>
                <w:lang w:val="zxx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lang w:val="zxx"/>
              </w:rPr>
              <w:t>на 2014-2015 ро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6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/>
              </w:rPr>
              <w:t>Про внесення змін до рішення сесії міської ради від 31.01.2011 № 77/5 “Про міську Програму “Призовна дільниця” на 2011-2015 роки” на 2014 рік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  <w:p>
            <w:pPr>
              <w:pStyle w:val="TextBody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TextBody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TextBody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TextBody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7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/>
              </w:rPr>
              <w:t>Про внесення змін до рішення сесії міської ради від 22.12.2011 № 349/21 “Про міську комплексну Програму “Молодь” на 2012-2016 роки” на 2014 рік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8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/>
              </w:rPr>
              <w:t>Про внесення змін до рішення сесії міської ради від 28.03.2013 № 746/40 “Про Програму розвитку фізичної культури і спорту в м. Каховці на 2013-2017 роки” на 2014 рік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9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  <w:lang w:val="uk-UA"/>
              </w:rPr>
              <w:t>Про внесення змін до рішення сесії міської ради від 24.02.2010р. № 995/62 “Про реорганізацію територіального центру соціального обслуговування пенсіонерів та одиноких непрацездатних громадян”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Рекомендовано розглянути можливість збільшення контингенту громадян, які отримують послуги терцентру, для збереження кількості соціальних працівників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Не прийняти, провести скорочення працівників бухгалтерії, а саме: скоротити посаду касира і економіста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 зі змінами: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- убрати посаду касира, а його обов*язки покласти на бухгалтер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- посаду економіста перевести на 0,5 став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0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/>
              </w:rPr>
              <w:t>Про зміни до Програми висвітлення діяльності органів місцевого самоврядування засобами масової інформації м. Каховки на 2014 рік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/>
              </w:rPr>
              <w:t>Про внесення змін до рішення сесії міської ради від 31.10.2013 № 873/46 “Про затвердження оновленої редакції Правил розміщення зовнішньої реклами в місті Каховці”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няти, доопрацюва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2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/>
              </w:rPr>
              <w:t>Про внесення змін до рішення сесії міської ради від 28.11.2013р. № 908/48 “Про Порядок надання у користування міської території і компенсації за її користування при розміщенні тимчасових споруд у м. Каховка”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3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Style w:val="InternetLink"/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/>
              </w:rPr>
              <w:t>Про внесення змін до рішення сесії міської ради від 26.12.2013р. № 939/51 “Про внесення змін до рішення сесії міської ради від 29.03.2012 № 461/26 “Про Положення про конкурсний відбір суб*єктів оціночної діяльності для проведення незалежної оцінки комунального майна територіальної громади міста”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4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  <w:t>Про внесення змін до рішення сесії міської ради від 26.12.2013р. № 942/51 “Про внесення змін до рішення сесії міської ради від 01.03.2007 № 194/15 “Про конкурсний відбір суб*єктів оціночної діяльності для здійснення грошової експертної оцінки земельних ділянок”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5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  <w:t>Про надання дозволу щодо оренди комунального майна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6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u w:val="none"/>
                <w:shd w:fill="FFFFFF" w:val="clear"/>
                <w:lang w:val="uk-UA" w:eastAsia="zxx" w:bidi="zxx"/>
              </w:rPr>
              <w:t>Про створення комісії з приймання-передачі житлового будинку за адресою: м. Каховка, вул. Свердлова, 48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7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u w:val="none"/>
                <w:shd w:fill="FFFFFF" w:val="clear"/>
                <w:lang w:val="uk-UA" w:eastAsia="zxx" w:bidi="zxx"/>
              </w:rPr>
              <w:t>Про надання дозволу на передачу в оренду комунального майна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8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u w:val="none"/>
                <w:shd w:fill="FFFFFF" w:val="clear"/>
                <w:lang w:val="uk-UA" w:eastAsia="zxx" w:bidi="zxx"/>
              </w:rPr>
              <w:t xml:space="preserve">Про внесення доповнення до Плану діяльності </w:t>
            </w: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  <w:t xml:space="preserve">з підготовки проектів регуляторних актів на 2014 рік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  <w:t>затвердженого рішенням сесії міської ради від 28.11.2013 року № 892/48 «Про План діяльності з підготовки проектів регуляторних актів на 2014 рік»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1"/>
                <w:szCs w:val="21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19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1"/>
                <w:szCs w:val="21"/>
                <w:u w:val="none"/>
                <w:shd w:fill="FFFFFF" w:val="clear"/>
                <w:lang w:val="uk-UA" w:eastAsia="zxx" w:bidi="zxx"/>
              </w:rPr>
              <w:t>Про внесення змін до рішення сесії міської ради від 26.12.2013 № 949/51 “Про структуру міської ради та її виконавчих органів”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 зі змінами, а саме: “МЦССДМ” - “5”</w:t>
            </w:r>
          </w:p>
          <w:p>
            <w:pPr>
              <w:pStyle w:val="TextBody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надати слово для виступу директору Центру</w:t>
            </w:r>
          </w:p>
          <w:p>
            <w:pPr>
              <w:pStyle w:val="TextBody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, доопрацювати до 5 осіб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0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  <w:t xml:space="preserve">Про внесення доповнень до рішення сесії міської ради від 28.11.2013р. № 904/48 “Про затвердження Положення </w:t>
            </w: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ru-RU" w:eastAsia="zxx" w:bidi="zxx"/>
              </w:rPr>
              <w:t>«П</w:t>
            </w: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  <w:t xml:space="preserve">ро </w:t>
            </w: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ru-RU" w:eastAsia="zxx" w:bidi="zxx"/>
              </w:rPr>
              <w:t>Порядок передачі в оренду об’єктів комунальної власності територіальної громади міста», «Методики розрахунку і порядку використання плати за оренду об’єктів комунальної власності територіальної громади міста», типового Договору оренди коммунального майна територіальної громади  м. Каховки»»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Узгоджен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8" w:right="-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  <w:t>Про передачу земельних ділянок у приватну власність та надання в оренду громадянам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2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  <w:t>Про надання дозволу на розробку проектів землеустрою щодо відведення земельних ділянок у власність,  в оренду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3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  <w:u w:val="none"/>
                <w:shd w:fill="FFFFFF" w:val="clear"/>
                <w:lang w:val="uk-UA"/>
              </w:rPr>
              <w:t>ро надання згоди на розробку землевпорядної документації земельних ділянок несільськогосподарського призначенн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i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4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Cs/>
                <w:i w:val="false"/>
                <w:color w:val="000000"/>
                <w:sz w:val="20"/>
                <w:szCs w:val="20"/>
                <w:u w:val="none"/>
                <w:shd w:fill="FFFFFF" w:val="clear"/>
                <w:lang w:val="uk-UA" w:eastAsia="zxx" w:bidi="zxx"/>
              </w:rPr>
              <w:t xml:space="preserve">Про затвердження проектів землеустрою щодо відведення земельних ділянок та надання земельних ділянок у постійне користування, оренду.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i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5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Cs/>
                <w:i w:val="false"/>
                <w:color w:val="000000"/>
                <w:sz w:val="20"/>
                <w:szCs w:val="20"/>
                <w:u w:val="none"/>
                <w:shd w:fill="FFFFFF" w:val="clear"/>
                <w:lang w:val="uk-UA" w:eastAsia="zxx" w:bidi="zxx"/>
              </w:rPr>
              <w:t>Про внесення змін до рішення сесії міської ради від 31.10.2013р. № 879/46 “</w:t>
            </w:r>
            <w:r>
              <w:rPr>
                <w:rFonts w:eastAsia="Times New Roman" w:cs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  <w:t xml:space="preserve">Про надання згоди на розробку землевпорядної документації земельних ділянок несільськогосподарського призначення та здійснення експертної грошової оцінки земельних ділянок”.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6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zxx" w:bidi="zxx"/>
              </w:rPr>
              <w:t>Про внесення змін до рішення сесії міської ради від 28.11.2013р. № 912/48 “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FFFFFF" w:val="clear"/>
                <w:lang w:val="uk-UA" w:eastAsia="zxx" w:bidi="zxx"/>
              </w:rPr>
              <w:t xml:space="preserve">Про надання згоди на розробку землевпорядної документації земельних ділянок несільськогосподарського призначення”.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7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uk-UA" w:eastAsia="zxx" w:bidi="zxx"/>
              </w:rPr>
              <w:t>Про внесення змін до рішення сесії міської ради від 26.09.2013р. № 860/45 “П</w:t>
            </w:r>
            <w:r>
              <w:rPr>
                <w:rFonts w:eastAsia="Times New Roman" w:cs="Times New Roman"/>
                <w:bCs/>
                <w:i w:val="false"/>
                <w:color w:val="000000"/>
                <w:sz w:val="20"/>
                <w:szCs w:val="20"/>
                <w:u w:val="none"/>
                <w:shd w:fill="FFFFFF" w:val="clear"/>
                <w:lang w:val="uk-UA" w:eastAsia="zxx" w:bidi="zxx"/>
              </w:rPr>
              <w:t xml:space="preserve">ро надання згоди на розробку землевпорядної документації земельних ділянок несільськогосподарського призначення та здійснення експертної грошової оцінки земельних ділянок”.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28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right="0" w:firstLine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</w:rPr>
              <w:t>Про поновлення договорів оренди земельних діляно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Згодні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uk-UA"/>
              </w:rPr>
              <w:t>Прийнят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ідтрима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Прийня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-3" w:hanging="15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uk-UA" w:eastAsia="zxx" w:bidi="zxx"/>
              </w:rPr>
              <w:t>За</w:t>
            </w:r>
          </w:p>
        </w:tc>
      </w:tr>
    </w:tbl>
    <w:p>
      <w:pPr>
        <w:pStyle w:val="Normal"/>
        <w:suppressAutoHyphens w:val="true"/>
        <w:autoSpaceDE w:val="false"/>
        <w:snapToGrid w:val="false"/>
        <w:ind w:left="-3" w:right="-3" w:hanging="15"/>
        <w:jc w:val="both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ind w:left="-3" w:right="-3" w:hanging="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left="708" w:right="-2460" w:hanging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сія І.В. Хомінця — надати інформацію стосовно виконання рішення суду щодо використання комунального майна по пр-ту Ворошилова, яке займає КВТВП “Меліоратор”.</w:t>
      </w:r>
    </w:p>
    <w:p>
      <w:pPr>
        <w:pStyle w:val="TextBody"/>
        <w:ind w:left="708" w:right="-2460" w:hanging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orient="landscape" w:w="16838" w:h="11906"/>
      <w:pgMar w:left="737" w:right="264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firstLine="720"/>
      <w:jc w:val="both"/>
      <w:outlineLvl w:val="3"/>
    </w:pPr>
    <w:rPr>
      <w:sz w:val="40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720"/>
      <w:jc w:val="both"/>
    </w:pPr>
    <w:rPr>
      <w:sz w:val="26"/>
      <w:lang w:val="uk-UA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30:00Z</dcterms:created>
  <dc:creator>орготдел</dc:creator>
  <dc:description/>
  <dc:language>en-US</dc:language>
  <cp:lastModifiedBy>203</cp:lastModifiedBy>
  <cp:lastPrinted>2014-04-23T15:04:00Z</cp:lastPrinted>
  <dcterms:modified xsi:type="dcterms:W3CDTF">2011-08-29T11:03:00Z</dcterms:modified>
  <cp:revision>111</cp:revision>
  <dc:subject/>
  <dc:title>Заключення постійних депутатських комісій з питань 14 сесії міської ради</dc:title>
</cp:coreProperties>
</file>