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085922199"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jc w:val="center"/>
        <w:rPr>
          <w:lang w:val="ru-RU"/>
        </w:rPr>
      </w:pP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32"/>
        </w:rPr>
      </w:pPr>
      <w:r>
        <w:rPr>
          <w:bCs/>
          <w:sz w:val="32"/>
        </w:rPr>
      </w:r>
    </w:p>
    <w:p>
      <w:pPr>
        <w:pStyle w:val="Normal"/>
        <w:ind w:left="-426" w:hanging="0"/>
        <w:jc w:val="center"/>
        <w:rPr>
          <w:bCs/>
        </w:rPr>
      </w:pPr>
      <w:r>
        <w:rPr>
          <w:bCs/>
        </w:rPr>
      </w:r>
    </w:p>
    <w:p>
      <w:pPr>
        <w:pStyle w:val="Normal"/>
        <w:keepNext w:val="true"/>
        <w:tabs>
          <w:tab w:val="clear" w:pos="708"/>
          <w:tab w:val="left" w:pos="15" w:leader="none"/>
          <w:tab w:val="left" w:pos="9180" w:leader="none"/>
        </w:tabs>
        <w:spacing w:before="240" w:after="120"/>
        <w:ind w:left="570" w:hanging="525"/>
        <w:rPr/>
      </w:pPr>
      <w:r>
        <w:rPr>
          <w:rFonts w:eastAsia="Liberation Serif;Times New Roman"/>
          <w:color w:val="000000"/>
          <w:sz w:val="28"/>
          <w:szCs w:val="28"/>
        </w:rPr>
        <w:t xml:space="preserve">13.08.2019                                        </w:t>
      </w:r>
      <w:r>
        <w:rPr>
          <w:color w:val="000000"/>
          <w:sz w:val="28"/>
          <w:szCs w:val="28"/>
        </w:rPr>
        <w:t xml:space="preserve">м. Каховка                                               </w:t>
      </w:r>
      <w:r>
        <w:rPr>
          <w:color w:val="000000"/>
          <w:sz w:val="28"/>
          <w:szCs w:val="28"/>
          <w:u w:val="single"/>
        </w:rPr>
        <w:t>№182</w:t>
      </w:r>
    </w:p>
    <w:p>
      <w:pPr>
        <w:pStyle w:val="Normal"/>
        <w:ind w:left="-426" w:hanging="0"/>
        <w:jc w:val="center"/>
        <w:rPr>
          <w:bCs/>
        </w:rPr>
      </w:pPr>
      <w:r>
        <w:rPr>
          <w:bCs/>
        </w:rPr>
      </w:r>
    </w:p>
    <w:p>
      <w:pPr>
        <w:pStyle w:val="Normal"/>
        <w:ind w:left="-426" w:hanging="0"/>
        <w:jc w:val="center"/>
        <w:rPr>
          <w:bCs/>
        </w:rPr>
      </w:pPr>
      <w:r>
        <w:rPr>
          <w:bCs/>
        </w:rPr>
      </w:r>
    </w:p>
    <w:p>
      <w:pPr>
        <w:pStyle w:val="Normal"/>
        <w:ind w:left="-426" w:hanging="0"/>
        <w:jc w:val="center"/>
        <w:rPr>
          <w:bCs/>
        </w:rPr>
      </w:pPr>
      <w:r>
        <w:rPr>
          <w:bCs/>
        </w:rPr>
      </w:r>
    </w:p>
    <w:p>
      <w:pPr>
        <w:pStyle w:val="Normal"/>
        <w:ind w:left="-426" w:hanging="0"/>
        <w:jc w:val="center"/>
        <w:rPr>
          <w:bCs/>
        </w:rPr>
      </w:pPr>
      <w:r>
        <w:rPr>
          <w:bCs/>
        </w:rPr>
      </w:r>
    </w:p>
    <w:p>
      <w:pPr>
        <w:pStyle w:val="Normal"/>
        <w:rPr/>
      </w:pPr>
      <w:r>
        <w:rPr>
          <w:color w:val="000000"/>
          <w:sz w:val="16"/>
          <w:szCs w:val="20"/>
        </w:rPr>
        <w:t xml:space="preserve">                                                                                       </w:t>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півріччя 2019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півріччя 2019 року (додається), виконавчий комітет відмічає наступне.</w:t>
      </w:r>
    </w:p>
    <w:p>
      <w:pPr>
        <w:pStyle w:val="Normal"/>
        <w:ind w:firstLine="708"/>
        <w:jc w:val="both"/>
        <w:rPr/>
      </w:pPr>
      <w:r>
        <w:rPr>
          <w:sz w:val="28"/>
          <w:szCs w:val="28"/>
        </w:rPr>
        <w:t>За 1 півріччя 2019 року до бюджету міста надійшло 178464,4 тис.грн, в тому числі власних та закріплених доходів загального фонду - 80932,2 тис.грн, субвенцій з державного та обласного бюджету – 92386,7 тис.грн, доходів спеціального фонду – 5145,5  тис.грн.</w:t>
      </w:r>
    </w:p>
    <w:p>
      <w:pPr>
        <w:pStyle w:val="Normal"/>
        <w:ind w:firstLine="708"/>
        <w:jc w:val="both"/>
        <w:rPr>
          <w:sz w:val="28"/>
          <w:szCs w:val="28"/>
        </w:rPr>
      </w:pPr>
      <w:r>
        <w:rPr>
          <w:sz w:val="28"/>
          <w:szCs w:val="28"/>
        </w:rPr>
        <w:t xml:space="preserve">Власних та закріплених доходів загального фонду надійшло у сумі 80932,2 тис.грн (46,7% всіх доходів), виконання їх становить 106,0%. Додатково отримано 4591,7 тис.грн. В порівнянні з аналогічним періодом минулого року надходження збільшились на 14540,2 тис.грн (21,9%). </w:t>
      </w:r>
    </w:p>
    <w:p>
      <w:pPr>
        <w:pStyle w:val="Normal"/>
        <w:ind w:firstLine="708"/>
        <w:jc w:val="both"/>
        <w:rPr>
          <w:sz w:val="28"/>
          <w:szCs w:val="28"/>
        </w:rPr>
      </w:pPr>
      <w:r>
        <w:rPr>
          <w:sz w:val="28"/>
          <w:szCs w:val="28"/>
        </w:rPr>
        <w:t>Біля 93,2% власних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та збір на доходи фізичних осіб, якого надійшло 52842,4 тис.грн, або 102,6% запланованих надходжень на звітний період. Додатково отримано 1359,4 тис.грн. В порівнянні з аналогічним періодом минулого року надходження зросли на 9085,2 тис.грн (20,8%);</w:t>
      </w:r>
    </w:p>
    <w:p>
      <w:pPr>
        <w:pStyle w:val="Normal"/>
        <w:ind w:firstLine="708"/>
        <w:jc w:val="both"/>
        <w:rPr/>
      </w:pPr>
      <w:r>
        <w:rPr>
          <w:sz w:val="28"/>
          <w:szCs w:val="28"/>
        </w:rPr>
        <w:t xml:space="preserve"> </w:t>
      </w:r>
      <w:r>
        <w:rPr>
          <w:sz w:val="28"/>
          <w:szCs w:val="28"/>
        </w:rPr>
        <w:t xml:space="preserve">- плата за землю – 6019,2 тис.грн, що становить 89,7% до плану. Недоотримано 690,8 тис.грн. В порівнянні з аналогічним періодом минулого року надходження зменшились на 228,5 тис.грн. з причини переплати податку окремими суб'єктами господарювання на початок 2019 року. </w:t>
      </w:r>
    </w:p>
    <w:p>
      <w:pPr>
        <w:pStyle w:val="Normal"/>
        <w:ind w:firstLine="708"/>
        <w:jc w:val="both"/>
        <w:rPr>
          <w:sz w:val="28"/>
          <w:szCs w:val="28"/>
        </w:rPr>
      </w:pPr>
      <w:r>
        <w:rPr>
          <w:sz w:val="28"/>
          <w:szCs w:val="28"/>
        </w:rPr>
        <w:t>- єдиний податок – 11758,2 тис.грн, що становить 102,5% до плану. Додатково отримано 291,3 тис.грн. В порівнянні з аналогічним періодом минулого року надходження зросли на 2180,9 тис. грн (22,8%);</w:t>
      </w:r>
    </w:p>
    <w:p>
      <w:pPr>
        <w:pStyle w:val="Normal"/>
        <w:ind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4787,8 тис.грн, або 102,1% до плану. Додатково отримано 97,8 тис.грн. В порівнянні з аналогічним періодом минулого року надходження збільшились на 218,4 тис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9 року становить 92386,7  тис.грн, а це 53,3%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36707,6 тис.грн (28,4%). Зменшено обсяг субвенції з державного бюджету на надання пільг та житлових субсидій населенню на оплату ЖКП з 77946,5 тис.грн у 1 півріччі 2018 року до 22312,9 тис.грн у 1 півріччі 2019 року, субвенції на надання пільг та житлових субсидій населенню на придбання твердого та рідкого пічного побутового палива і скрапленого газу з 1844,1 тис.грн у 1 півріччі  2018 року до 937,5 тис.грн у 1 півріччі 2019 року.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48097,6 тис.грн, що складає 93,1% до планових призначень, освітню субвенцію – 28358,8 тис.грн (100,0% до плану), медичну субвенцію – 13482,5 тис.грн (100,0% до плану), субвенцію на здійснення заходів щодо соціально – економічного розвитку окремих територій – 668,0 тис.грн, субвенцію на надання державної підтримки особам з особливими освітніми потребами - 211,2 тис.грн (100,0% до плану), субвенцію на забезпечення якісної, сучасної та доступної загальної середньої освіти «Нова українська школа» - 378,4 тис.грн (100,0% до плану), субвенцію на реалізацію заходів, спрямованих на підвищення якості освіти – 112,9 тис.грн, субвенцію на здійснення переданих видатків у сфері освіти – 703,2 тис.грн (100,0% до плану), інших субвенцій – 374,1 тис.грн (48,9% до плану).  </w:t>
      </w:r>
    </w:p>
    <w:p>
      <w:pPr>
        <w:pStyle w:val="Normal"/>
        <w:ind w:firstLine="708"/>
        <w:jc w:val="both"/>
        <w:rPr>
          <w:sz w:val="28"/>
          <w:szCs w:val="28"/>
        </w:rPr>
      </w:pPr>
      <w:r>
        <w:rPr>
          <w:sz w:val="28"/>
          <w:szCs w:val="28"/>
        </w:rPr>
        <w:t>До спеціального фонду міського бюджету надійшло 5145,5 тис.грн (436,1% до плану 1 півріччя 2019 року та 50,2% до річного плану), у тому числі до бюджету розвитку - 1316,9 тис.грн (118,1% до плану 1 півріччя 2019 року та 39,2%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півріччі 2019 року по загальному фонду проведено на суму 170933,9 тис.грн (89,6% до плану 1 півріччя та 53,5% до річного плану), по спеціальному фонду – 5987,6 тис.грн (27,3% до річного), у тому числі по бюджету розвитку – 2625,8 тис.грн, що становить 19,8% до планових призначень 1 півріччя 2019 року, 16,3% до  річного плану.  </w:t>
      </w:r>
    </w:p>
    <w:p>
      <w:pPr>
        <w:pStyle w:val="Normal"/>
        <w:ind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145278,2 тис.грн (85,0% від загального обсягу видатків), з них на освіту – 71112,0 тис.грн (в тому числі за рахунок субвенції на освітні програми – 30113,4 тис.грн), культуру – 2794,6 тис.грн, фізичну культуру та спорт – 2393,1 тис.грн, державне управління – 14675,4 тис.грн, соціальний захист та соціальне забезпечення - 54303,1 тис.грн (в тому числі за рахунок субвенцій – 48122,9 тис.грн). </w:t>
      </w:r>
    </w:p>
    <w:p>
      <w:pPr>
        <w:pStyle w:val="Normal"/>
        <w:ind w:firstLine="708"/>
        <w:jc w:val="both"/>
        <w:rPr/>
      </w:pPr>
      <w:r>
        <w:rPr>
          <w:bCs/>
          <w:sz w:val="28"/>
        </w:rPr>
        <w:t>На фінансування захищених статей спрямовано 91,6% коштів загального фонду міського бюджету, а це 156531,5 тис.грн, що на 27522,1 тис.грн (15,0%) менше у порівнянні з 1 півріччям 2018 року, з них на оплату праці з нарахуваннями працівникам бюджетних установ міста – 76832,8 тис.грн, оплату енергоносіїв – 9945,4 тис.грн, продукти харчування - 2280,7 тис.грн, соціальне забезпечення населення – 50655,7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проведенням монетизації субсидій населенню на оплату ЖКП (</w:t>
      </w:r>
      <w:r>
        <w:rPr>
          <w:sz w:val="28"/>
          <w:szCs w:val="28"/>
          <w:shd w:fill="F1F1F1" w:val="clear"/>
        </w:rPr>
        <w:t>перехід від розрахунків бюджету з підприємствами-надавачами житлово-комунальних послуг до виділення коштів для сплати цих послуг напряму отримувачам).</w:t>
      </w:r>
      <w:r>
        <w:rPr>
          <w:sz w:val="28"/>
          <w:szCs w:val="28"/>
          <w:shd w:fill="FFFFFF" w:val="clear"/>
        </w:rPr>
        <w:t xml:space="preserve"> </w:t>
      </w:r>
    </w:p>
    <w:p>
      <w:pPr>
        <w:pStyle w:val="Normal"/>
        <w:ind w:firstLine="708"/>
        <w:jc w:val="both"/>
        <w:rPr/>
      </w:pPr>
      <w:r>
        <w:rPr>
          <w:sz w:val="28"/>
          <w:szCs w:val="28"/>
        </w:rPr>
        <w:t xml:space="preserve">Видаткову частину загального фонду міського бюджету виконано за січень – червень 2019 року із заборгованістю на загальну суму 1 476,2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8206,7 тис.грн. менше у порівнянні з заборгованістю на 01.01.2019 року. </w:t>
      </w:r>
    </w:p>
    <w:p>
      <w:pPr>
        <w:pStyle w:val="Normal"/>
        <w:jc w:val="both"/>
        <w:rPr/>
      </w:pP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конання міського бюджету за 1 півріччя  2019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22.02.2019 року № 36-р «Про план заходів щодо наповнення місцевого бюджету міста Каховки і раціонального використання бюджетних коштів у 2019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1 півріччя 2019 року для подання його на розгляд чергової сесії міської ради. </w:t>
      </w:r>
    </w:p>
    <w:p>
      <w:pPr>
        <w:pStyle w:val="Normal"/>
        <w:ind w:firstLine="708"/>
        <w:jc w:val="both"/>
        <w:rPr>
          <w:sz w:val="28"/>
          <w:szCs w:val="28"/>
        </w:rPr>
      </w:pPr>
      <w:r>
        <w:rPr>
          <w:sz w:val="28"/>
          <w:szCs w:val="28"/>
        </w:rPr>
        <w:t>4. Контроль за виконанням цього рішення покласти на секретаря міської ради (Гончарову І.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Times New Roman" w:hAnsi="UkrainianPeterburg;Times New Roman" w:cs="UkrainianPeterburg;Times New Roman"/>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Ira</cp:lastModifiedBy>
  <cp:lastPrinted>2019-08-01T09:31:00Z</cp:lastPrinted>
  <dcterms:modified xsi:type="dcterms:W3CDTF">2019-08-19T10:18:00Z</dcterms:modified>
  <cp:revision>704</cp:revision>
  <dc:subject/>
  <dc:title> </dc:title>
</cp:coreProperties>
</file>