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32" w:right="-4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32" w:right="-46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32" w:right="-469" w:hanging="0"/>
        <w:jc w:val="left"/>
        <w:rPr>
          <w:b/>
          <w:b/>
        </w:rPr>
      </w:pPr>
      <w:r>
        <w:rPr>
          <w:rFonts w:eastAsia="Times New Roman CYR" w:cs="Times New Roman CYR"/>
        </w:rPr>
        <w:t xml:space="preserve">                                                                          </w:t>
      </w:r>
      <w:r>
        <w:rPr>
          <w:rFonts w:eastAsia="Liberation Serif;Times New Roman" w:cs="Liberation Serif;Times New Roman"/>
        </w:rPr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sz w:val="28"/>
          <w:szCs w:val="28"/>
        </w:rPr>
        <w:t xml:space="preserve">____83______ сесії </w:t>
      </w:r>
      <w:r>
        <w:rPr>
          <w:sz w:val="28"/>
          <w:szCs w:val="28"/>
          <w:lang w:val="en-US"/>
        </w:rPr>
        <w:t>___VII______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5"/>
        <w:gridCol w:w="3300"/>
      </w:tblGrid>
      <w:tr>
        <w:trPr/>
        <w:tc>
          <w:tcPr>
            <w:tcW w:w="3290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8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300" w:type="dxa"/>
            <w:tcBorders/>
            <w:shd w:fill="FFFFFF" w:val="clear"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</w:rPr>
              <w:t>1821/8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у власність</w:t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Розглянувши заяви громадян про надання дозволів </w:t>
      </w:r>
      <w:r>
        <w:rPr>
          <w:sz w:val="28"/>
          <w:szCs w:val="28"/>
          <w:lang w:val="uk-UA"/>
        </w:rPr>
        <w:t>на розробку проектів землеустрою щодо відведення у власність земельних ділянок, які розташовані на території Каховської міської ради, згідно з рішенням сесії Каховської міської ради від 27.10.2017 року № 395/22 “ Про розробку проекту внесення змін до детального плану території V черги житлового масиву Свєтлово в межах вулиць Чкалова-Панкеєвська-Козацька-Соборності”, розпорядження міського голови від 26.06.2019 року № 126-р “Про створення робочої групи з питань розподілу земельних ділянок між учасниками АТО на території м. Каховки” для будівництва та обслуговування житлових будинків, господарських будівель та споруд,</w:t>
      </w:r>
      <w:r>
        <w:rPr>
          <w:sz w:val="26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ись розпорядженням голови Херсонської обласної державної адміністрації від 19 травня 2014 року № 320 «Про забезпечення земельними ділянками громадян, які переселяються з тимчасово окупованих територій України, та громадян, призваних до Збройних Сил України у зв’язку з частковою мобілізацією», </w:t>
      </w:r>
      <w:r>
        <w:rPr>
          <w:sz w:val="26"/>
          <w:szCs w:val="28"/>
        </w:rPr>
        <w:t>керуючись  статтями  12, 79–1, 81, 118, 123, 125 Земельного кодексу України, статтями 25, 50, 51 Закону України «Про землеустрій», міська рада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/>
      </w:pPr>
      <w:r>
        <w:rPr>
          <w:sz w:val="28"/>
          <w:szCs w:val="28"/>
        </w:rPr>
        <w:t>1. Надати дозвіл громадянам відповідно до Переліку громадян — учасників антитерористичної операції на сході України стосовно отримання земельних ділянок ( далі Перелік додається) у лавах Збройних Сил України, у зв'язку з частковою мобілізацією на розробл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, з дотриманням вимог ДБН 5.2.2. - 12 : 2018 “</w:t>
      </w:r>
      <w:r>
        <w:rPr>
          <w:rFonts w:eastAsia="Times New Roman" w:cs="Times New Roman"/>
          <w:sz w:val="28"/>
          <w:szCs w:val="28"/>
        </w:rPr>
        <w:t>Планування і забудова територій”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Громадянам  ( згідно Переліку) у місячний термін замовити розроблення проектів землеустрою щодо відведення земельних ділянок у власність в землевпорядній організації та подати їх на розгляд сесії міської ради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Відповідальність за виконанням цього рішення покласти на секретаря міської ради  (Гончарова І.А.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Гончарова Т.С.).</w:t>
      </w:r>
    </w:p>
    <w:p>
      <w:pPr>
        <w:pStyle w:val="Normal"/>
        <w:ind w:left="567" w:right="-568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540" w:leader="none"/>
        </w:tabs>
        <w:ind w:left="567" w:right="-568" w:hanging="567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                 А.А. Дячен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540" w:leader="none"/>
        </w:tabs>
        <w:ind w:left="567" w:right="-15" w:hanging="567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08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3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3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34:00Z</dcterms:created>
  <dc:creator>fin</dc:creator>
  <dc:description/>
  <dc:language>en-US</dc:language>
  <cp:lastModifiedBy/>
  <cp:lastPrinted>2019-08-21T11:38:00Z</cp:lastPrinted>
  <dcterms:modified xsi:type="dcterms:W3CDTF">2019-08-30T10:37:03Z</dcterms:modified>
  <cp:revision>22</cp:revision>
  <dc:subject/>
  <dc:title>МIНIСТЕРСТВО    ФIНАНСIВ    УКРАIНИ</dc:title>
</cp:coreProperties>
</file>