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rFonts w:eastAsia="Times New Roman CYR" w:cs="Times New Roman CYR"/>
        </w:rPr>
        <w:t xml:space="preserve">                                                                                        </w:t>
      </w:r>
      <w:r>
        <w:rPr>
          <w:rFonts w:eastAsia="Liberation Serif;Times New Roman" w:cs="Liberation Serif;Times New Roman"/>
        </w:rPr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211" w:right="0" w:hanging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1"/>
        </w:numPr>
        <w:suppressAutoHyphens w:val="true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211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jc w:val="left"/>
        <w:rPr/>
      </w:pPr>
      <w:r>
        <w:rPr>
          <w:rFonts w:eastAsia="Times New Roman CYR" w:cs="Times New Roman CYR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211" w:right="0" w:hanging="0"/>
        <w:jc w:val="center"/>
        <w:rPr/>
      </w:pPr>
      <w:r>
        <w:rPr>
          <w:sz w:val="28"/>
          <w:szCs w:val="28"/>
        </w:rPr>
        <w:t xml:space="preserve">____84______ сесії </w:t>
      </w:r>
      <w:r>
        <w:rPr>
          <w:sz w:val="28"/>
          <w:szCs w:val="28"/>
          <w:lang w:val="en-US"/>
        </w:rPr>
        <w:t>___VII______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211" w:right="0" w:hanging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5"/>
        <w:gridCol w:w="3300"/>
      </w:tblGrid>
      <w:tr>
        <w:trPr/>
        <w:tc>
          <w:tcPr>
            <w:tcW w:w="3290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.09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1211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300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1211" w:right="0" w:hanging="0"/>
              <w:jc w:val="right"/>
              <w:rPr/>
            </w:pPr>
            <w:r>
              <w:rPr>
                <w:rFonts w:eastAsia="Times New Roman" w:cs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</w:rPr>
              <w:t>1832/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еруючись Бюджетним кодексом України (зі змінами), ст.26 Закону України «Про місцеве самоврядування в Україні»,  розпорядженням голови  Херсонської обласної державної адміністрації № 626 від 13.09.2019 року «Про внесення змін до показників обласного бюджету на 2019 рік»</w:t>
      </w:r>
      <w:r>
        <w:rPr>
          <w:rStyle w:val="Rvts23"/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біль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загального фонду  міського бюджету на суму 1363698  гривень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спеціального фонду міського бюджету на суму 25000 гривень;</w:t>
      </w:r>
    </w:p>
    <w:p>
      <w:pPr>
        <w:pStyle w:val="Normal"/>
        <w:ind w:left="72" w:right="0" w:firstLine="63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профіцит загального фонду міського бюджету  на суму 1310957 гривні, напрямком використання якого визначити  передачу коштів  із загального фонду 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  дефіцит спеціального фонду міського бюджету   на суму 1310957 гривні, джерелом покриття якого  визначити надходження коштів із загального фонду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- видатки  загального фонду міського бюджету на суму 52741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видатки спеціального фонду  міського бюджету на суму 1335957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розподіл витрат міського бюджету на реалізацію місцевих/регіональних  програм  на суму 1311398 гривень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- доходів міського бюджету  у сумі 327241332 гривень,  у тому числі  доходів загального фонду   - 318311924 гривень,  доходів спеціального фонду – 8929408 гривень (додаток 1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фіциту загального фонду  міського бюджету у сумі 4164577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16762545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48168454 гривень, у тому числі видатків  загального фонду – 322476501 гривень та видатків спеціального фонду – 25691953 гривень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міжбюджетних трансфертів (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(додаток 5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6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Додатки 1- 6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284"/>
        <w:jc w:val="center"/>
        <w:rPr/>
      </w:pPr>
      <w:r>
        <w:rPr>
          <w:rFonts w:eastAsia="Times New Roman CYR" w:cs="Times New Roman CYR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9-08-29T14:49:00Z</cp:lastPrinted>
  <dcterms:modified xsi:type="dcterms:W3CDTF">2019-09-20T05:45:36Z</dcterms:modified>
  <cp:revision>868</cp:revision>
  <dc:subject/>
  <dc:title>         	МIНIСТЕРСТВО    ФIНАНСIВ    УКРАIНИ </dc:title>
</cp:coreProperties>
</file>