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object w:dxaOrig="1037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45pt;margin-top:-5.2pt;width:42.85pt;height:53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19763104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sz w:val="16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lang w:eastAsia="zh-CN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Antiqua;Corbel" w:hAnsi="Antiqua;Corbel" w:cs="Antiqua;Corbel"/>
          <w:spacing w:val="140"/>
          <w:sz w:val="32"/>
        </w:rPr>
      </w:pPr>
      <w:r>
        <w:rPr>
          <w:lang w:eastAsia="zh-CN"/>
        </w:rPr>
        <w:t>МІСЬКОГО ГОЛОВИ</w:t>
      </w:r>
    </w:p>
    <w:p>
      <w:pPr>
        <w:pStyle w:val="Style14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6.10.2019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99-р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легалізацію виплати  заробітної пла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 зайнятості населення у м. Кахо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>З метою захисту трудових і економічних прав громадян, активізації роботи щодо легалізації трудових відносин між роботодавцями і найманими працівниками та вирішення економічних і соціальних проблем, наповнення міського бюджету, у зв’язку з кадровими змінами, керуючись</w:t>
      </w:r>
      <w:r>
        <w:rPr>
          <w:sz w:val="26"/>
          <w:szCs w:val="26"/>
          <w:lang w:val="uk-UA"/>
        </w:rPr>
        <w:t xml:space="preserve"> ст. 18, ч. 4 ст. 42, ч. 8 ст. 59 Закону України «Про місцеве самоврядування в Україні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Затвердити в новій редакції Положення про </w:t>
      </w:r>
      <w:r>
        <w:rPr>
          <w:sz w:val="26"/>
          <w:szCs w:val="26"/>
          <w:lang w:val="uk-UA"/>
        </w:rPr>
        <w:t xml:space="preserve">міську </w:t>
      </w:r>
      <w:r>
        <w:rPr>
          <w:sz w:val="26"/>
          <w:szCs w:val="26"/>
        </w:rPr>
        <w:t xml:space="preserve">комісію та робочу групу з легалізації заробітної плати та зайнятості населення у м. Каховка </w:t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(додаток 1). </w:t>
      </w:r>
      <w:bookmarkStart w:id="0" w:name="__DdeLink__471_1590420994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bookmarkEnd w:id="0"/>
      <w:r>
        <w:rPr>
          <w:sz w:val="26"/>
          <w:szCs w:val="26"/>
        </w:rPr>
        <w:t>Утворити міську комісію та робочу групу з легалізації заробітної плати та зайнятості населення у м. Каховка у новому складі (додатки 2,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Визнати таким, що втратило чинність розпорядження міського голови від </w:t>
      </w:r>
      <w:r>
        <w:rPr>
          <w:sz w:val="26"/>
          <w:szCs w:val="26"/>
          <w:lang w:val="uk-UA"/>
        </w:rPr>
        <w:t>02</w:t>
      </w:r>
      <w:r>
        <w:rPr>
          <w:sz w:val="26"/>
          <w:szCs w:val="26"/>
        </w:rPr>
        <w:t>.0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 №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>-р “Про легалізацію виплати заробітної плати та зайнятості населення”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4. </w:t>
      </w:r>
      <w:r>
        <w:rPr>
          <w:sz w:val="26"/>
          <w:szCs w:val="26"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ради Перемежко А.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ab/>
        <w:tab/>
        <w:t>А.А.Дя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4140" w:leader="none"/>
        </w:tabs>
        <w:ind w:left="5400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міського голови</w:t>
      </w:r>
    </w:p>
    <w:p>
      <w:pPr>
        <w:pStyle w:val="Normal"/>
        <w:tabs>
          <w:tab w:val="clear" w:pos="708"/>
          <w:tab w:val="left" w:pos="4140" w:leader="none"/>
          <w:tab w:val="left" w:pos="54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від ___________№ 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Cклад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комісії з легалізації заробітної плат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зайнятості насел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ind w:left="3600" w:right="0" w:hanging="3600"/>
        <w:jc w:val="both"/>
        <w:rPr>
          <w:b w:val="false"/>
          <w:b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межко А.В.</w:t>
        <w:tab/>
        <w:t>- голова комісії – заступник міського голови з питань діяльності виконавчих органів ради</w:t>
      </w:r>
    </w:p>
    <w:p>
      <w:pPr>
        <w:pStyle w:val="Heading4"/>
        <w:ind w:left="3544" w:right="0" w:hanging="3544"/>
        <w:jc w:val="both"/>
        <w:rPr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Скрипніченко А.В.</w:t>
        <w:tab/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uk-UA"/>
        </w:rPr>
        <w:t xml:space="preserve"> заступник голови комісії – начальник управління праці та соціального захисту населення Каховської міської ради</w:t>
      </w:r>
    </w:p>
    <w:p>
      <w:pPr>
        <w:pStyle w:val="Normal"/>
        <w:ind w:left="3540" w:right="0" w:hanging="3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ліменко В.П.</w:t>
        <w:tab/>
        <w:t xml:space="preserve">- заступник начальника – начальник </w:t>
      </w:r>
    </w:p>
    <w:p>
      <w:pPr>
        <w:pStyle w:val="Normal"/>
        <w:ind w:left="3540" w:right="0" w:firstLine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ховського відділення Новокаховської  ОДПІ </w:t>
      </w:r>
    </w:p>
    <w:p>
      <w:pPr>
        <w:pStyle w:val="Normal"/>
        <w:ind w:left="3540" w:right="0" w:firstLine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У ДПС  у Херсонській області (за згодою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дченко О.В.</w:t>
        <w:tab/>
        <w:tab/>
        <w:tab/>
        <w:t xml:space="preserve">- директор Каховського міськрайонного центру  </w:t>
      </w:r>
    </w:p>
    <w:p>
      <w:pPr>
        <w:pStyle w:val="Normal"/>
        <w:ind w:left="354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йнятості (за згодою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540" w:right="0" w:hanging="3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охіна І.С.</w:t>
        <w:tab/>
        <w:t>- секретар комісії –начальник відділу праці            управління праці та соціального захисту населення</w:t>
      </w:r>
    </w:p>
    <w:p>
      <w:pPr>
        <w:pStyle w:val="Normal"/>
        <w:ind w:left="3540" w:right="0" w:hanging="3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ремчук Л.С.</w:t>
        <w:tab/>
        <w:tab/>
        <w:tab/>
        <w:t xml:space="preserve">- головний державний інспектор відділу з   </w:t>
      </w:r>
    </w:p>
    <w:p>
      <w:pPr>
        <w:pStyle w:val="3"/>
        <w:spacing w:before="0" w:after="0"/>
        <w:ind w:left="360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итань додержання законодавства про працю, зайнятість та інших нормативно-правових актів Управління з питань праці Головного управління Держпраці у Херсонській області</w:t>
      </w:r>
    </w:p>
    <w:p>
      <w:pPr>
        <w:pStyle w:val="3"/>
        <w:spacing w:before="0" w:after="0"/>
        <w:ind w:left="360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валь В.С.</w:t>
        <w:tab/>
        <w:tab/>
        <w:tab/>
        <w:tab/>
        <w:t>- головний спеціаліст юридичного відділ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довиченко Д.В. </w:t>
        <w:tab/>
        <w:tab/>
        <w:tab/>
        <w:t>- начальник відділу контролю за додержанням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>- законодавства про працю, благоустрою</w:t>
      </w:r>
    </w:p>
    <w:p>
      <w:pPr>
        <w:pStyle w:val="Normal"/>
        <w:ind w:left="2832" w:right="0" w:firstLine="76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паркування транспорт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іляєва О.О. </w:t>
        <w:tab/>
        <w:tab/>
        <w:tab/>
        <w:t xml:space="preserve">- головний спеціаліст відділу забезпечення </w:t>
      </w:r>
    </w:p>
    <w:p>
      <w:pPr>
        <w:pStyle w:val="Normal"/>
        <w:ind w:left="0" w:right="0" w:firstLine="3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повнення бюджету № 3 фінансово-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економічного управління головного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правління Пенсійного фонду України</w:t>
      </w:r>
    </w:p>
    <w:p>
      <w:pPr>
        <w:pStyle w:val="Normal"/>
        <w:ind w:left="0" w:right="0" w:firstLine="3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Херсонській області (за згодою)</w:t>
      </w:r>
    </w:p>
    <w:p>
      <w:pPr>
        <w:pStyle w:val="Normal"/>
        <w:ind w:left="3540" w:right="0" w:hanging="3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0" w:right="0" w:hanging="3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щенко К.К.</w:t>
        <w:tab/>
        <w:t>- заступник начальника Каховського відділу</w:t>
      </w:r>
    </w:p>
    <w:p>
      <w:pPr>
        <w:pStyle w:val="Normal"/>
        <w:ind w:left="3420" w:right="0"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ції  (за згодою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 w:val="false"/>
          <w:b w:val="false"/>
          <w:color w:val="000000"/>
          <w:sz w:val="26"/>
          <w:szCs w:val="26"/>
          <w:lang w:val="uk-UA" w:eastAsia="ru-RU"/>
        </w:rPr>
      </w:pPr>
      <w:r>
        <w:rPr>
          <w:b w:val="false"/>
          <w:color w:val="000000"/>
          <w:sz w:val="26"/>
          <w:szCs w:val="26"/>
          <w:lang w:val="uk-UA" w:eastAsia="ru-RU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льності виконавчих органів ради</w:t>
        <w:tab/>
        <w:tab/>
        <w:tab/>
        <w:tab/>
        <w:tab/>
        <w:t>А.В.Перемежко</w:t>
      </w:r>
    </w:p>
    <w:p>
      <w:pPr>
        <w:pStyle w:val="Normal"/>
        <w:ind w:left="5664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3</w:t>
      </w:r>
    </w:p>
    <w:p>
      <w:pPr>
        <w:pStyle w:val="Normal"/>
        <w:tabs>
          <w:tab w:val="clear" w:pos="708"/>
          <w:tab w:val="left" w:pos="4140" w:leader="none"/>
        </w:tabs>
        <w:ind w:left="5400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міського голови</w:t>
      </w:r>
    </w:p>
    <w:p>
      <w:pPr>
        <w:pStyle w:val="Normal"/>
        <w:tabs>
          <w:tab w:val="clear" w:pos="708"/>
          <w:tab w:val="left" w:pos="4140" w:leader="none"/>
          <w:tab w:val="left" w:pos="54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від _____________№ 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Cклад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чої групи з питань легалізації заробітної плат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йнятості насел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дрієвська О.А.  –  головний державний інспектор відділу адміністрування податків та зборів з фізичних осіб Новокаховського управління Головного управління ДПС у Херсонській області, Автономній Республиці Крим та м. Севастополі, керівник робочої групи (за згодою)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ексєєнко Г.І. – головний державний ревізор-інспектор відділу адміністрування податків і зборів з фізичних осіб Новокаховського управління Головного управління ДПС у Херсонській області, Автономній Республиці Крим та м. Севастополі (за згодою)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зонова Н.І. – головний державний ревізор-інспектор відділу адміністрування податків і зборів з фізичних осіб Новокаховського управління Головного управління ДПС у Херсонській області, Автономній Республиці Крим та м. Севастополі (за згодою)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ндаренко О.В. – головний державний ревізор-інспектор відділу адміністрування податків і зборів з фізичних осіб Новокаховського управління Головного управління ДПС у Херсонській області, Автономній Республиці Крим та м. Севастополі (за згодою)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ремлюга К.М. – головний державний ревізор-інспектор відділу адміністрування податків і зборів з фізичних осіб Новокаховського управління Головного управління ДПС у Херсонській області, Автономній Республиці Крим та м. Севастополі (за згодою)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нова Ю.В. – головний спеціаліст відділу праці управління праці та соціального захисту населення Каховської міської ради, секретар робочої групи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ялова О.Г. – головний спеціаліст відділу праці та з питань правової роботи управління праці та соціального захисту населення Каховської міської ради (за згодою)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злова Г.В. – головний спеціаліст відділу економіки, комунального майна та землі виконавчого комітету Каховської міської ради (за згодою)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довиченко Д.В. – начальник відділу контролю за додержанням законодавства про працю, благоустрою та паркування транспортних засобів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ляєва О.О. – головний спеціаліст відділу забезпечення наповнення бюджету № 3 фінансово - економічного управління головного управління  Пенсійного фонду України в Херсонській області (за згодою);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іння Т.С. - головний спеціаліст відділу забезпечення наповнення бюджету № 3 фінансово - економічного управління головного управління  Пенсійного фонду України в Херсонській області (за згодою);</w:t>
      </w:r>
    </w:p>
    <w:p>
      <w:pPr>
        <w:pStyle w:val="3"/>
        <w:spacing w:before="0" w:after="0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шина Л.І. – провідний юрисконсульт Каховського міськрайонного центру зайнятості (за згодою);</w:t>
      </w:r>
    </w:p>
    <w:p>
      <w:pPr>
        <w:pStyle w:val="3"/>
        <w:spacing w:before="0" w:after="0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ванова В.В. – провідний фахівець з питань зайнятості відділу взаємодії з роботодавцями (за згодою);</w:t>
      </w:r>
    </w:p>
    <w:p>
      <w:pPr>
        <w:pStyle w:val="3"/>
        <w:spacing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ставник Каховського відділу поліції (за згодою);</w:t>
      </w:r>
    </w:p>
    <w:p>
      <w:pPr>
        <w:pStyle w:val="Style15"/>
        <w:ind w:left="0" w:right="0" w:firstLine="540"/>
        <w:jc w:val="both"/>
        <w:rPr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едставник міського громадського формування по охороні громадського порядку «ЩИТ» (за згодою)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льності виконавчих органів ради</w:t>
        <w:tab/>
        <w:tab/>
        <w:tab/>
        <w:tab/>
        <w:t>А.В.Перемеж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4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4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4" w:right="0" w:hanging="0"/>
        <w:rPr>
          <w:sz w:val="26"/>
          <w:szCs w:val="26"/>
        </w:rPr>
      </w:pPr>
      <w:r>
        <w:rPr>
          <w:sz w:val="26"/>
          <w:szCs w:val="26"/>
          <w:lang w:val="uk-UA"/>
        </w:rPr>
        <w:t>НАПРАВЛЕНО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чальник управління праці та соціального захисту населення Каховської міської ради – 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Головний спеціаліст юридичного відділу - 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Головний спеціаліст відділу забезпечення наповнення бюджету № 3 фінансово – економічного управління головного управління Пенсійного фонду України в Херсонської області – 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Заступник начальника - начальник Каховського відділення Новокаховської    ОДПІ ГУ ДПС у Херсонській області – 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. Директор Каховського міськрайонного центру зайнятості – 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Заступник начальника Каховського відділу поліції –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Перемежко А.В. -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9640</wp:posOffset>
                </wp:positionH>
                <wp:positionV relativeFrom="paragraph">
                  <wp:posOffset>1885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4.85pt" to="273.2pt,14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uk-UA"/>
        </w:rPr>
        <w:t>ПОГОДЖЕ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ind w:left="0" w:right="513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з питань діяльності виконавчих органів ради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А.В. Перемежко </w:t>
      </w:r>
    </w:p>
    <w:p>
      <w:pPr>
        <w:pStyle w:val="TextBody"/>
        <w:spacing w:before="0" w:after="0"/>
        <w:ind w:left="0" w:right="-26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організаційної роботи,</w:t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формаційної політики та взаємодії </w:t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  <w:lang w:val="uk-UA"/>
        </w:rPr>
        <w:t>з гр</w:t>
      </w:r>
      <w:r>
        <w:rPr>
          <w:sz w:val="26"/>
          <w:szCs w:val="26"/>
        </w:rPr>
        <w:t>омадськістю</w:t>
      </w:r>
      <w:r>
        <w:rPr>
          <w:sz w:val="26"/>
          <w:szCs w:val="26"/>
          <w:lang w:val="uk-UA"/>
        </w:rPr>
        <w:tab/>
        <w:t>О.Г. Мігас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юридичного відділу</w:t>
        <w:tab/>
        <w:t>Л.Ю. Чиркіна</w:t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</w:rPr>
        <w:t>Начальник загального відділу</w:t>
      </w:r>
      <w:r>
        <w:rPr>
          <w:sz w:val="26"/>
          <w:szCs w:val="26"/>
          <w:lang w:val="uk-UA"/>
        </w:rPr>
        <w:tab/>
        <w:t>Г.Л. Рашевський</w:t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правління праці та</w:t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ого захисту населення</w:t>
        <w:tab/>
        <w:t>А.В. Скрипніченко</w:t>
      </w:r>
    </w:p>
    <w:p>
      <w:pPr>
        <w:pStyle w:val="TextBody"/>
        <w:tabs>
          <w:tab w:val="clear" w:pos="708"/>
          <w:tab w:val="left" w:pos="6840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-142" w:right="0" w:firstLine="14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</w:rPr>
        <w:t>Коректор:</w:t>
      </w:r>
    </w:p>
    <w:p>
      <w:pPr>
        <w:pStyle w:val="Normal"/>
        <w:tabs>
          <w:tab w:val="clear" w:pos="708"/>
          <w:tab w:val="left" w:pos="57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6"/>
          <w:szCs w:val="26"/>
        </w:rPr>
      </w:pPr>
      <w:r>
        <w:rPr>
          <w:sz w:val="26"/>
          <w:szCs w:val="26"/>
          <w:lang w:val="uk-UA"/>
        </w:rPr>
        <w:t>Донова Ю.В.</w:t>
      </w:r>
      <w:r>
        <w:rPr>
          <w:sz w:val="26"/>
          <w:szCs w:val="26"/>
        </w:rPr>
        <w:t xml:space="preserve">   4 29 5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56:00Z</dcterms:created>
  <dc:creator>Администратор</dc:creator>
  <dc:description/>
  <dc:language>en-US</dc:language>
  <cp:lastModifiedBy>113-natasha</cp:lastModifiedBy>
  <cp:lastPrinted>2019-10-11T08:38:00Z</cp:lastPrinted>
  <dcterms:modified xsi:type="dcterms:W3CDTF">2019-10-16T08:09:00Z</dcterms:modified>
  <cp:revision>146</cp:revision>
  <dc:subject/>
  <dc:title/>
</cp:coreProperties>
</file>