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Arial" w:hAnsi="UkrainianPragmatica;Arial" w:cs="UkrainianPragmatica;Arial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5pt;height:49.2pt" filled="f" o:ole="">
            <v:imagedata r:id="rId3" o:title=""/>
          </v:shape>
          <o:OLEObject Type="Embed" ProgID="" ShapeID="ole_rId2" DrawAspect="Content" ObjectID="_1246270237" r:id="rId2"/>
        </w:object>
      </w:r>
    </w:p>
    <w:p>
      <w:pPr>
        <w:pStyle w:val="Normal"/>
        <w:jc w:val="center"/>
        <w:rPr>
          <w:rFonts w:ascii="UkrainianPragmatica;Arial" w:hAnsi="UkrainianPragmatica;Arial" w:cs="UkrainianPragmatica;Arial"/>
        </w:rPr>
      </w:pPr>
      <w:r>
        <w:rPr>
          <w:rFonts w:cs="UkrainianPragmatica;Arial" w:ascii="UkrainianPragmatica;Arial" w:hAnsi="UkrainianPragmatica;Arial"/>
        </w:rPr>
        <w:t>УКРАЇНА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bCs w:val="false"/>
          <w:color w:val="000000"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kern w:val="2"/>
          <w:sz w:val="28"/>
          <w:szCs w:val="20"/>
          <w:lang w:val="uk-UA" w:eastAsia="ru-RU"/>
        </w:rPr>
        <w:t>КАХОВСЬКА 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bCs w:val="false"/>
          <w:color w:val="000000"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kern w:val="2"/>
          <w:sz w:val="28"/>
          <w:szCs w:val="20"/>
          <w:lang w:val="uk-UA" w:eastAsia="ru-RU"/>
        </w:rPr>
        <w:t>ХЕРСОНСЬКОЇ  ОБЛАСТІ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bCs w:val="false"/>
          <w:color w:val="000000"/>
          <w:kern w:val="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kern w:val="2"/>
          <w:szCs w:val="20"/>
          <w:lang w:val="uk-UA" w:eastAsia="ru-RU"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88 сесії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ru-RU"/>
        </w:rPr>
        <w:t xml:space="preserve"> V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15.11.2019 року</w:t>
        <w:tab/>
        <w:tab/>
        <w:tab/>
        <w:tab/>
        <w:t>м.Каховка</w:t>
        <w:tab/>
        <w:tab/>
        <w:tab/>
        <w:tab/>
        <w:t>№ 1940</w:t>
      </w:r>
      <w:r>
        <w:rPr>
          <w:rFonts w:eastAsia="Times New Roman" w:cs="Noto Sans" w:ascii="Noto Sans" w:hAnsi="Noto Sans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>88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хід виконання Програми розви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підприємництва в м. Каховц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и та про затвер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и розвитку малого і середнь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ництва в м. Каховці на 2020 -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ів України "Про розвиток та державну підтримку малого і середнього підприємництва в Україні", </w:t>
      </w:r>
      <w:r>
        <w:rPr>
          <w:rFonts w:cs="Times New Roman" w:ascii="Times New Roman" w:hAnsi="Times New Roman"/>
          <w:spacing w:val="-4"/>
          <w:sz w:val="28"/>
          <w:szCs w:val="28"/>
        </w:rPr>
        <w:t>"Про Національну програму сприяння розвитку малого підприємництва в Україні",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. 26 Закону України “Про місцеве самоврядування в Україні” міська рада, 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ан виконання Програми розвитку малого підприємництва в м. Каховці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ро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виконаним на задовільному рівні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твердити Програму розвитку малого і середнього підприємництва в м. Каховці на 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и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ідділу економіки, комунального майна та землі забезпечити виконання основних заходів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Міському фінансовому управлінню (Гончаров О.А.) забезпечити фінансування заходів Програми розвитку малого і середнього підприємництва в м. Каховці на 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цього рішення покласти на заступника міського голови з питань діяльності виконавчих органів ради Перемежка А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lang w:val="ru-RU" w:eastAsia="zh-CN" w:bidi="ar-SA"/>
        </w:rPr>
        <w:t>Хід виконання рішення заслухати у ІV кварталі 2020-2022 ро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за виконанням рішенням покласти на постійну депутатську комісію з питань економіки, промисловості, транспорту, торгівлі, зв’язку та підп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иємництва (Тернавський О.В.)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val="ru-RU" w:eastAsia="zh-CN" w:bidi="ar-S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ab/>
        <w:tab/>
        <w:tab/>
        <w:tab/>
        <w:t>А. А. Д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right="0" w:hanging="0"/>
        <w:jc w:val="both"/>
        <w:rPr>
          <w:rFonts w:ascii="Times New Roman" w:hAnsi="Times New Roman" w:eastAsia="Liberation Serif;Times New Roman" w:cs="Times New Roman"/>
          <w:sz w:val="24"/>
          <w:szCs w:val="24"/>
          <w:lang w:val="uk-UA"/>
        </w:rPr>
      </w:pPr>
      <w:r>
        <w:rPr>
          <w:rFonts w:eastAsia="Liberation Serif;Times New Roman"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сес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val="uk-UA"/>
        </w:rPr>
        <w:tab/>
        <w:tab/>
        <w:tab/>
        <w:tab/>
        <w:tab/>
        <w:tab/>
        <w:tab/>
        <w:tab/>
        <w:t xml:space="preserve">15.11.2019 року </w:t>
      </w:r>
      <w:r>
        <w:rPr>
          <w:rFonts w:cs="Times New Roman" w:ascii="Times New Roman" w:hAnsi="Times New Roman"/>
          <w:sz w:val="24"/>
          <w:szCs w:val="24"/>
          <w:lang w:val="uk-UA"/>
        </w:rPr>
        <w:t>№ 1940</w:t>
      </w:r>
      <w:r>
        <w:rPr>
          <w:rFonts w:eastAsia="Noto Sans CJK SC Regular" w:cs="Noto Sans" w:ascii="Noto Sans" w:hAnsi="Noto Sans"/>
          <w:sz w:val="24"/>
          <w:szCs w:val="24"/>
          <w:lang w:val="uk-UA"/>
        </w:rPr>
        <w:t>/</w:t>
      </w:r>
      <w:r>
        <w:rPr>
          <w:rFonts w:eastAsia="Noto Sans CJK SC Regular" w:cs="Times New Roman" w:ascii="Times New Roman" w:hAnsi="Times New Roman"/>
          <w:sz w:val="24"/>
          <w:szCs w:val="24"/>
          <w:lang w:val="uk-UA"/>
        </w:rPr>
        <w:t>88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хід виконання Програми розвитку малого і середнього підприємництва в м. Каховці на 2017-2019 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ідприємницька діяльність є фундаментом соціально-економічного зростання міста, джерелом створення нових робочих місць, насичення ринку вітчизняними товарами і послугами, основою для формування середнього класу. Отж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 сприятливих умов, необхідних для стабільного та ефективного розвитку сфери підприємництва, залишається одним із пріоритетних завдань діяльності міської ради</w:t>
      </w:r>
      <w:r>
        <w:rPr>
          <w:rFonts w:cs="Times New Roman" w:ascii="Times New Roman" w:hAnsi="Times New Roman"/>
          <w:spacing w:val="-2"/>
          <w:sz w:val="28"/>
          <w:szCs w:val="28"/>
          <w:lang w:eastAsia="uk-U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оловним механізмом реалізації державної політики підтримки малого і середнього підприємництва на рівні міста є Програма розвитку малого і середнього підприємництва у м. Каховці на 2017 - 2019 роки, затверджена  рішенням Каховської міської ради від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22.12.2017 р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902/49, реалізація якої передбачає ряд заходів з в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8"/>
          <w:szCs w:val="28"/>
          <w:lang w:eastAsia="ru-RU"/>
        </w:rPr>
        <w:t>порядкування нормативного регулювання підприємницької діяльності, формування інфраструктури підтримки підприємництва, інформаційне забезпечення малого підприємниц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 xml:space="preserve"> у міст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highlight w:val="white"/>
          <w:lang w:val="uk-UA" w:eastAsia="zh-CN" w:bidi="ar-SA"/>
        </w:rPr>
        <w:tab/>
        <w:t>Р</w:t>
      </w:r>
      <w:r>
        <w:rPr>
          <w:rFonts w:cs="Times New Roman" w:ascii="Times New Roman" w:hAnsi="Times New Roman"/>
          <w:sz w:val="28"/>
          <w:szCs w:val="28"/>
          <w:highlight w:val="white"/>
        </w:rPr>
        <w:t>еалізація місцевої регуляторної політики відділами та управліннями Каховської міської ради спрямована на забезпечення виконання завдань, визначених чинним законодавством в сфері державної регуляторної політи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uk-UA" w:eastAsia="zh-CN" w:bidi="ar-SA"/>
        </w:rPr>
        <w:tab/>
        <w:t xml:space="preserve">З метою забезпечення відкритості регуляторного процесу рішенням сесії Каховської міської ради від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uk-UA" w:eastAsia="ru-RU" w:bidi="ar-SA"/>
        </w:rPr>
        <w:t>29.11.2018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uk-UA" w:eastAsia="zh-CN" w:bidi="ar-SA"/>
        </w:rPr>
        <w:t xml:space="preserve"> ро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uk-UA" w:eastAsia="ru-RU" w:bidi="ar-SA"/>
        </w:rPr>
        <w:t xml:space="preserve">№ 1377/6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uk-UA" w:eastAsia="zh-CN" w:bidi="ar-SA"/>
        </w:rPr>
        <w:t>затверджено План діяльності з підготовки проектів регуляторних актів на 2019 рік. 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FFFFFF" w:val="clear"/>
          <w:lang w:val="uk-UA" w:eastAsia="zh-CN" w:bidi="ar-SA"/>
        </w:rPr>
        <w:t xml:space="preserve">ідповідно до чинного законодавств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 xml:space="preserve">розроблено 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 xml:space="preserve">прийнято 2 регуляторни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 xml:space="preserve">акти у сфері підприємницької діяльності: рішення Каховської міської ради від 20.06.2019 року № 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>1644/80 “Про місцеві податки та збори”та рішення Каховської міської ради від 30.05.2019 р. 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 xml:space="preserve">1636/78 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>“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 xml:space="preserve">Про встановлення ставок орендної пл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використання земельних ділянок 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>комунальної власності на території м. Каховка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 xml:space="preserve">” із застосування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u w:val="none"/>
          <w:shd w:fill="FFFFFF" w:val="clear"/>
          <w:lang w:val="uk-UA" w:eastAsia="zh-CN" w:bidi="ar-SA"/>
        </w:rPr>
        <w:t>оновленої Методики проведення обґрунтованого аналізу впливу регуляторного акта, в якій визначено розрахунок проведення «М-тесту» (оцінки витрат та економічних вигод) відповідно до змін чинного законодавства. Регуляторні акти пройшли процедуру, визначену Законом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>Показниками вагомої ролі малого бізнесу як інтегруючого структурного елемента системи сучасної ринкової економіки є передусім дані про й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 xml:space="preserve">го кількісні параметр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uk-UA" w:eastAsia="zh-CN" w:bidi="ar-SA"/>
        </w:rPr>
        <w:t xml:space="preserve">Станом на 01.10.2019 року в місті зареєстровано 217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фізичних осіб-підприємців і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shd w:fill="FFFFFF" w:val="clear"/>
          <w:lang w:val="uk-UA" w:eastAsia="zh-CN" w:bidi="ar-SA"/>
        </w:rPr>
        <w:t>33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uk-UA" w:eastAsia="zh-CN" w:bidi="ar-SA"/>
        </w:rPr>
        <w:t xml:space="preserve"> юридичних осіб малого та середнього бізне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латежів надходженнях від малого та середнього бізнес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бюджету міста, (тис. грн.):</w:t>
      </w:r>
    </w:p>
    <w:tbl>
      <w:tblPr>
        <w:tblW w:w="972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160"/>
        <w:gridCol w:w="264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рі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ісяців 2019 року</w:t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ок з доходів фізичних 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85,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88,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податки і зб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9,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43,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диний пода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8,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13,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зем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8,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4,7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надх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З метою створення зручних та доступних умов для отримання громадянами та суб’єктами господарювання якісних адміністративних послуг, забезпечення сприятливого бізнес-клімату, запобігання проявам корупції та усунення різного роду посередництва під час їх надання, підвищення рівня задоволеності замовників якістю наданих послуг, а також відповідно до Закону України «Про адміністративні послуги» в місті діє Центр надання адміністративних послуг. Регулярно адміністраторами Центру надаються консультації громадянам, суб’єктам підприємницької та господарської діяльності п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ротягом січня-вересня 2019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року адміністраторами даного центру розглянуто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99" w:val="clear"/>
          <w:lang w:val="uk-UA" w:eastAsia="zh-CN" w:bidi="ar-SA"/>
        </w:rPr>
        <w:t>6961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 звернень, в тому числі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99" w:val="clear"/>
          <w:lang w:val="uk-UA" w:eastAsia="zh-CN" w:bidi="ar-SA"/>
        </w:rPr>
        <w:t xml:space="preserve"> 645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 звернень суб'єктів господарювання. </w:t>
      </w: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 xml:space="preserve"> Зд</w:t>
      </w:r>
      <w:r>
        <w:rPr>
          <w:rFonts w:cs="Times New Roman" w:ascii="Times New Roman" w:hAnsi="Times New Roman"/>
          <w:b w:val="false"/>
          <w:sz w:val="28"/>
          <w:szCs w:val="28"/>
        </w:rPr>
        <w:t>ійснюються заходи з удосконалення функціонування центру надання адміністративних послуг, проводиться аналіз нормативно-правових актів, які регулюють порядок надання адміністративних послуг, у разі змін в законодавстві, вносяться відповідні доповнення. А</w:t>
      </w:r>
      <w:r>
        <w:rPr>
          <w:rFonts w:cs="Times New Roman" w:ascii="Times New Roman" w:hAnsi="Times New Roman"/>
          <w:sz w:val="28"/>
          <w:szCs w:val="28"/>
        </w:rPr>
        <w:t xml:space="preserve">дміністратори Центру підключені до Єдиного державного реєстру юридичних осіб, фізичних осіб-підприємців та громадських формувань і до Державного реєстру прав на нерухоме майно. </w:t>
      </w:r>
      <w:r>
        <w:rPr>
          <w:rFonts w:cs="Times New Roman" w:ascii="Times New Roman" w:hAnsi="Times New Roman"/>
          <w:b w:val="false"/>
          <w:sz w:val="28"/>
          <w:szCs w:val="28"/>
        </w:rPr>
        <w:t>На офіційному сайті міської ради розміщена інформація щодо вимог надання адміністративних послуг, а також бланки заяв для надання адміністративних послуг та для видачі документів дозвільного характеру. В приміщенні Центру розміщені інформаційні стенди зі зразками заяв та переліком необхідних документів для отримання адміністративних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і участі в Програмі «U-LEAD з Європою» щодо модернізації центрів надання адміністративних послуг в Центрі запроваджена інформаційна система “Вулик”, яка значно підвищила доступність та якість адміністративних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метою ефективного використання існуючих ресурсів міста сформовано та постійно оновлюється база даних вільних земельних ділянок та інформація про інвестиційно-привабливі земельні ділянки, вільні приміщення комунальної та інших форм власності, які можуть бути запропоновані для здійснення підприємницької діяльності розміщується на офіційному сайті Кахо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місті діє затверджений рішенням сесії міської ради Перелік об'єктів комунальної власності, які можуть бути надані в оренду або відчужені на конкурсній основі суб'єктам підприємництва. Перелік постійно оновлюється в ЗМІ та на офіційному веб-сайті Каховської міської ради. Додатково на сервісі Google Maps створено карту об'єктів комунальної власності міста, які підлягають приватизації у 2019 роц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остійній основі проводиться моніторинг ефективності використання приміщень, наданих підприємцям в орен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shd w:fill="FFFFFF" w:val="clear"/>
          <w:lang w:val="uk-UA"/>
        </w:rPr>
        <w:tab/>
        <w:t>Станом на 01.10.</w:t>
      </w:r>
      <w:r>
        <w:rPr>
          <w:rFonts w:cs="Times New Roman" w:ascii="Times New Roman" w:hAnsi="Times New Roman"/>
          <w:bCs/>
          <w:sz w:val="28"/>
          <w:szCs w:val="28"/>
          <w:highlight w:val="white"/>
          <w:shd w:fill="FFFFFF" w:val="clear"/>
          <w:lang w:val="uk-UA"/>
        </w:rPr>
        <w:t>2019 року</w:t>
      </w:r>
      <w:r>
        <w:rPr>
          <w:rFonts w:cs="Times New Roman" w:ascii="Times New Roman" w:hAnsi="Times New Roman"/>
          <w:sz w:val="28"/>
          <w:szCs w:val="28"/>
          <w:highlight w:val="white"/>
          <w:shd w:fill="FFFFFF" w:val="clear"/>
          <w:lang w:val="uk-UA"/>
        </w:rPr>
        <w:t xml:space="preserve"> орендодав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ця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>комунального майна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укладено 94 договори оренди. В оренді знаходиться 9959,37 кв.м комунального майна. Надходження до місцевого бюджету за оренду комунального майна склали 325,4 тис.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ab/>
        <w:t>Станом на 01.10.2019 року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оведено викуп 5 земельних ділянок на суму 1356,5 тис.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ішенням сесії міської ради затверджено перелік земельних ділянок для набуття права на їх оренду на земельних торгах у 2019 році (19 діляно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ab/>
        <w:t>Станом на 01.10.2019 року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з 49 розповсюджувачами реклами укладено договори про тимчасове користування місцем розташування рекламних засобів (до бюджету надійшло </w:t>
      </w:r>
      <w:r>
        <w:rPr>
          <w:rFonts w:cs="Times New Roman" w:ascii="Times New Roman" w:hAnsi="Times New Roman"/>
          <w:sz w:val="28"/>
          <w:szCs w:val="28"/>
          <w:highlight w:val="white"/>
          <w:u w:val="none"/>
        </w:rPr>
        <w:t>290,5 т</w:t>
      </w:r>
      <w:r>
        <w:rPr>
          <w:rFonts w:cs="Times New Roman" w:ascii="Times New Roman" w:hAnsi="Times New Roman"/>
          <w:sz w:val="28"/>
          <w:szCs w:val="28"/>
          <w:highlight w:val="white"/>
        </w:rPr>
        <w:t>ис.гр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оточному році суб'єктами господарювання введено в експлуатацію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</w:rPr>
        <w:tab/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 w:eastAsia="zh-CN" w:bidi="ar-SA"/>
        </w:rPr>
        <w:t>Авіаційно-технічний спортивний клуб "ПРОФАВІА"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 w:eastAsia="zh-CN" w:bidi="ar-SA"/>
        </w:rPr>
        <w:t>господарські будівлі і споруди для обслуговування злітно-посадкової смуги (Семенівське шосе, 4)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white"/>
          <w:u w:val="none"/>
          <w:lang w:val="uk-UA" w:eastAsia="zh-CN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 w:eastAsia="zh-CN" w:bidi="ar-SA"/>
        </w:rPr>
        <w:tab/>
        <w:t>- ТОВ "Терра Тарса Україна" — лабораторію, за адресою вул. Південна, 4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ab/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/>
        </w:rPr>
        <w:t xml:space="preserve">ТОВ "Агротеко"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>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/>
        </w:rPr>
        <w:t xml:space="preserve">удівництво електричних мереж енергозабезпечення СЕС з встановленням комплектної трансформаторної підстанції (пров. Трубний, 5,а);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ab/>
        <w:t>- ТОВ "Солар Фемілі КСК" - будівництво дахової сонячної електростанції "Тройка", потужністю 200 кВт (пров. Комунальний, 6)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ab/>
        <w:t>- торгово-офісні приміщення (вул. Панкеєвська, 72; вул. Я. Мудрого, 44);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/>
        </w:rPr>
        <w:tab/>
        <w:t xml:space="preserve">- торговельний павільйон під магазин непродовольчих товарі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 w:eastAsia="zh-CN" w:bidi="ar-SA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/>
        </w:rPr>
        <w:t>пров. Кооперативний, 59)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white"/>
          <w:shd w:fill="FFFFFF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white"/>
          <w:shd w:fill="FFFFFF" w:val="clear"/>
          <w:lang w:val="uk-UA"/>
        </w:rPr>
        <w:tab/>
        <w:t>- Будівництво магазину продовольчих товарів (вул. Панкеєвська, 108 б/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ab/>
        <w:t xml:space="preserve">З метою залучення безробітних до підприєм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им міськрайонним центром зайнятості</w:t>
      </w:r>
      <w:r>
        <w:rPr>
          <w:rFonts w:cs="Times New Roman" w:ascii="Times New Roman" w:hAnsi="Times New Roman"/>
          <w:sz w:val="28"/>
          <w:szCs w:val="28"/>
        </w:rPr>
        <w:t xml:space="preserve"> на постійній основі проводиться низка заходів.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соби, які виявили намір відкрити власну справу, залучаються до участі в тематичних семінарах: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«Техніки пошуку роботи», інформаційного характеру та інше. Протягом ІІІ кварталу 2019 року проведено10 семінарів з орієнтації на на підприємницьку діяльність. Профорієнтаційними послугами було охоплено 3369 чол. На семінарах фахівцями служби зайнятості надається інформація з питань започаткування власної справи, аспектів ведення малого бізнесу. Протягом січня-вересня 2019 року були працевлаштовані за допомогою  центру зайнятості 356 мешканців м. Каховки. Станом на 01 жовтня 2019 року 2 мешканців м. Каховки виявили бажання скористатися правом отримання одноразової допомоги по безробіттю для зайняття підприємницькою діяльністю.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lang w:val="uk-UA" w:eastAsia="zh-CN" w:bidi="ar-SA"/>
        </w:rPr>
        <w:tab/>
        <w:t>Протягом січня-вересня 2019 року робочою групою з легалізації оплати праці та зайнятості населення було проведено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u w:val="none"/>
          <w:lang w:val="uk-UA" w:eastAsia="zh-CN" w:bidi="ar-SA"/>
        </w:rPr>
        <w:t>401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 перевірок суб’єктів господарювання, виявлено 38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u w:val="none"/>
          <w:lang w:val="uk-UA" w:eastAsia="zh-CN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>порушень трудового законодавства, складено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u w:val="none"/>
          <w:lang w:val="uk-UA" w:eastAsia="zh-CN" w:bidi="ar-SA"/>
        </w:rPr>
        <w:t xml:space="preserve">17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uk-UA" w:eastAsia="zh-CN" w:bidi="ar-SA"/>
        </w:rPr>
        <w:t xml:space="preserve">актів.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uk-UA" w:eastAsia="zh-CN" w:bidi="ar-SA"/>
        </w:rPr>
        <w:t>За складеними актами роботи робочої групи Каховською ОДПІ донараховано 30,9 тис.грн. податку з доходів фізичних осіб та єдиного податку від здійснення підприємницької діяльності, оформлено 10 найманих працівників, залучено до реєстрації 4 приватних підприємц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ими видами економічної діяльності малих підприємств міста, як загалом по країні, залишається оптова та роздрібна торгівля, операції з нерухомим майном, будівництво, платні послуги населенню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Це пояснюється тим, що на малих підприємствах, як правило, задіяна невелика кількість працюючих, окремі функції, що супроводжують підприємства (наприклад, бухоблік). Крім того, малі підприємства в кризові періоді не зацікавлені в розширенні своєї діяльності, особливо в сфері матеріального вироб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території міста Каховка роздрібний товарооборот підприємств за січень–березень 2019р. становив 137,4 млн.грн., що на 19,9% більше рівня відповідного періоду 2018р. Особливо необхідно звернути увагу на те, що 65,9% від загального обсягу продажу (90,5 млн.грн.) продано товарів виробництва Украї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Оптовий товарооборот підприємств оптової торгівлі за січень–березень 2019р. становив 242,3 млн.грн. і відбулося незначне зменшення порівняно із січнем–березнем 2018р. на 0,5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  <w:t>Переважна більшість суб’єктів малого підприємництва задіяна в сфері платних послуг населенню. Сфера побутових послуг (перукарні, салони краси, ремонт одягу, СТО, ІТ-сфера та ін.) майже на 8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% формується за рахунок приватних підприємців – фізичних осі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бсяг реалізованих послуг по місту у </w:t>
      </w:r>
      <w:r>
        <w:rPr>
          <w:rFonts w:cs="Times New Roman" w:ascii="Times New Roman" w:hAnsi="Times New Roman"/>
          <w:sz w:val="28"/>
          <w:szCs w:val="28"/>
          <w:lang w:val="en-US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варталі </w:t>
      </w:r>
      <w:r>
        <w:rPr>
          <w:rFonts w:cs="Times New Roman" w:ascii="Times New Roman" w:hAnsi="Times New Roman"/>
          <w:sz w:val="28"/>
          <w:szCs w:val="28"/>
          <w:lang w:val="uk-UA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вив 52624,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с.грн., з них обсяг реалізованих послу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ю 13635,7 тис.грн. Обсяг реалізованих послуг у розрахунку на одну особу складав </w:t>
      </w:r>
      <w:r>
        <w:rPr>
          <w:rFonts w:cs="Times New Roman" w:ascii="Times New Roman" w:hAnsi="Times New Roman"/>
          <w:sz w:val="28"/>
          <w:szCs w:val="28"/>
          <w:lang w:val="en-US"/>
        </w:rPr>
        <w:t>146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 підприємців постійно доводиться інформація щодо змін чинного законодавства та проводиться роз’яснення вимог нормативно-правових акті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ні питання в розвитку підприємницької діяльності в місті обговорювались в ході проведення 3 засідань міської Ради підприємців при виконавчому комітеті Каховської міської ради, на яких розглядались наступні питання: </w:t>
      </w:r>
      <w:r>
        <w:rPr>
          <w:rStyle w:val="Textexposedshow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іяльності робочої групи з легалізації заробітної плати та зайнятості насел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місцевих податків та зборів, </w:t>
      </w:r>
      <w:r>
        <w:rPr>
          <w:rStyle w:val="Textexposedshow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становлення ставок орендної плати за використання земельних ділянок комунальної власності на території м. Кахов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кращих кандидатур та нагородження підприємців до Дня підприємц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приємці міста відіграють важливу роль в соціально – економічному та культурному розвитку міста з</w:t>
      </w:r>
      <w:r>
        <w:rPr>
          <w:rFonts w:cs="Times New Roman" w:ascii="Times New Roman" w:hAnsi="Times New Roman"/>
          <w:sz w:val="28"/>
          <w:szCs w:val="28"/>
        </w:rPr>
        <w:t>а вагомий внесок в економічне, соціальне життя суспільства, стимулювання самореалізації особистості, позитивних зрушень у галузі розвитку підприємництва і в економічному середовищі у 2019 році в рамках святкування Дня підприємця було відзначено кращих суб'єктів господарювання міста Каховка у номінації “Краще підприємство” - ТОВ “Скандітекс”, “Кращий підприємець” - ФОП Шмаков Артур Миколайович, “Підприємство — Меценат” - Каховська філія АТ “Каргілл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зважаючи на негативний вплив процесів, які спостерігались в Україні впродовж останніх років: погіршення фінансової ситуації, девальвація національної грошової одиниці, нестабільність банківської системи, втрата суб’єктами господарювання окремих ринків збуту продукції, розвиток малого та середнього бізнесу у м. Каховці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зується позитивною динамікою основних фінансово-економічних показників діяльності суб’єктів малого та середнього бізне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аступник міського голови з пита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ab/>
        <w:t>діяльності виконавчих органів рад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>А.В. Перемеж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krainianPragmatica">
    <w:altName w:val="Arial"/>
    <w:charset w:val="00"/>
    <w:family w:val="roman"/>
    <w:pitch w:val="variable"/>
  </w:font>
  <w:font w:name="Times New Roman">
    <w:charset w:val="cc"/>
    <w:family w:val="roman"/>
    <w:pitch w:val="variable"/>
  </w:font>
  <w:font w:name="Noto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ind w:left="0" w:right="0" w:firstLine="426"/>
      <w:jc w:val="both"/>
    </w:pPr>
    <w:rPr>
      <w:rFonts w:ascii="Times New Roman" w:hAnsi="Times New Roman" w:cs="Times New Roman"/>
      <w:sz w:val="22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32:18Z</dcterms:created>
  <dc:creator/>
  <dc:description/>
  <dc:language>en-US</dc:language>
  <cp:lastModifiedBy/>
  <cp:lastPrinted>2019-10-28T15:51:00Z</cp:lastPrinted>
  <dcterms:modified xsi:type="dcterms:W3CDTF">2019-11-19T07:33:55Z</dcterms:modified>
  <cp:revision>17</cp:revision>
  <dc:subject/>
  <dc:title/>
</cp:coreProperties>
</file>