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7 </w:t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 міської ради     </w:t>
      </w:r>
    </w:p>
    <w:p>
      <w:pPr>
        <w:pStyle w:val="Normal"/>
        <w:ind w:firstLine="5400"/>
        <w:rPr/>
      </w:pPr>
      <w:r>
        <w:rPr>
          <w:sz w:val="28"/>
          <w:szCs w:val="28"/>
          <w:lang w:val="uk-UA"/>
        </w:rPr>
        <w:t>від  26.11.2019  № 285</w:t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ерелік органів виконавчої влади, відділів  та управлінь міської ради за якими закріплено контроль за справлянням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стягненням) платежів до міського бюджет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672"/>
        <w:gridCol w:w="4991"/>
      </w:tblGrid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рган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бюджетної класифікації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0" w:firstLine="11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латежу</w:t>
            </w:r>
          </w:p>
          <w:p>
            <w:pPr>
              <w:pStyle w:val="Normal"/>
              <w:ind w:left="-1160" w:firstLine="11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вокаховське управління   Головного управління  ДПС у Херсонській області, Автономної Республіки Крим та м. Севастополя 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платежів відповідно до Постанови Кабінету Міністрів України від 16.02.2011 №106 «Деякі питання ведення обліку податків і зборів (обов’язкових платежів) та інших доходів бюджету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85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ідділ у Каховському районі міськрайоного управління у Каховському районі та м. Нова Каховка  ГУ Держгеокадастру у Херсонській област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1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коштів від відшкодування втрат сільськогосподарського і лісогосподарського виробництва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25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а за надання інших адміністративних послуг</w:t>
            </w:r>
          </w:p>
        </w:tc>
      </w:tr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дміністративна комісія при виконавчому комітеті Каховської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811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і штрафи та інші санкції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ки комунального майна та землі Каховської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804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від  орендної плати за   користування  цілісним майновим комплексом та іншим майном, що  перебуває в комунальній власності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603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надходження ( плата за тимчасове користування місцем, що перебуває в комунальній власності)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3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ід відчуження майна, що належить АРК та майна, що перебуває в комунальній власності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1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шти вiд продажу землi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285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містобудування та архітектури  Каховської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603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надходження ( плата за тимчасове користування місцем, що перебуває в комунальній власності)</w:t>
            </w:r>
          </w:p>
        </w:tc>
      </w:tr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 надання адміністративних послуг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ідділ  реєстрації місця проживання осіб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25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а за надання інших адміністративних послуг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діл Державної реєстрації Каховської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03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стративний зб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р за проведення державної реєстрац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ї юридичних ос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б, ф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зичних ос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б — п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дприємц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в та громадських формувань</w:t>
            </w:r>
          </w:p>
        </w:tc>
      </w:tr>
      <w:tr>
        <w:trPr>
          <w:trHeight w:val="1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26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ий збір за державну реєстрацію речових прав на нерухоме майно та їх обтяжень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29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лата за скорочення терм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в надання послуг у сфер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державної реєстрац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ї речових прав на нерухоме майно та їх обтяжень 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державної реєстрац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ї юридичних ос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б, ф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зичних ос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б — п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дприємц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в та громадських формувань, а також плата за надання 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нших платних послуг, пов’язаних з такою державною реєстрац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єю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079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6:05:00Z</dcterms:created>
  <dc:creator>Yastrebova</dc:creator>
  <dc:description/>
  <cp:keywords/>
  <dc:language>en-US</dc:language>
  <cp:lastModifiedBy>Lilai</cp:lastModifiedBy>
  <cp:lastPrinted>2019-11-25T10:45:00Z</cp:lastPrinted>
  <dcterms:modified xsi:type="dcterms:W3CDTF">2019-11-27T12:03:00Z</dcterms:modified>
  <cp:revision>107</cp:revision>
  <dc:subject/>
  <dc:title>Додаток №  13</dc:title>
</cp:coreProperties>
</file>