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  <w:szCs w:val="28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8pt;margin-top:10.9pt;width:42.3pt;height:53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46630174" r:id="rId2"/>
        </w:object>
      </w:r>
      <w:r>
        <w:rPr>
          <w:sz w:val="28"/>
          <w:szCs w:val="28"/>
        </w:rPr>
        <w:t>КАХОВСЬКА  МІСЬКА  РАД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TextBody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bCs/>
          <w:sz w:val="28"/>
          <w:szCs w:val="28"/>
          <w:u w:val="single"/>
        </w:rPr>
      </w:pPr>
      <w:r>
        <w:rPr>
          <w:rFonts w:eastAsia="Times New Roman" w:cs="Nimbus Roman No9 L;Times New Roman" w:ascii="Nimbus Roman No9 L;Times New Roman" w:hAnsi="Nimbus Roman No9 L;Times New Roman"/>
          <w:b/>
          <w:bCs/>
          <w:sz w:val="28"/>
          <w:szCs w:val="28"/>
          <w:u w:val="single"/>
        </w:rPr>
        <w:t>РІШЕННЯ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  <w:t>26.11.2019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rPr/>
            </w:pP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>286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ект програми економічног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го та культурного розв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Каховки на 2020 рік та прогноз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показники економічного 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іального розвитку міста до 2022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«а» підпункту 1 статті 27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хвалити проект Програми економічного, соціального та культурного розвитку м. Каховки на 2020 рік та прогнозні макропоказники економічного і соціального розвитку міста до 2022 року (додається) та подати на розгляд сесі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ручити відділу економіки, комунального майна та землі підготувати відповідний проект рішення міської рад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ради Перемеж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А.А. Дя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3:31Z</dcterms:created>
  <dc:creator/>
  <dc:description/>
  <dc:language>en-US</dc:language>
  <cp:lastModifiedBy/>
  <cp:lastPrinted>2019-11-04T13:18:00Z</cp:lastPrinted>
  <dcterms:modified xsi:type="dcterms:W3CDTF">2019-11-27T12:06:06Z</dcterms:modified>
  <cp:revision>6</cp:revision>
  <dc:subject/>
  <dc:title/>
</cp:coreProperties>
</file>