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7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міської ради   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№ 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органів виконавчої влади, відділів  та управлінь міської ради за якими закріплено контроль за справля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2"/>
        <w:gridCol w:w="4991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каховське управління   Головного управління  ДПС у Херсонській області, Автономної Республіки Крим та м. Севастополя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у Каховському районі міськрайоного управління у Каховському районі та м. Нова Каховка  ГУ Держгеокадастру у Херсонській област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комунального майна та земл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вiд продажу землi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8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 реєстрації місця проживання осіб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стративний зб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р за проведення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та громадських формувань</w:t>
            </w:r>
          </w:p>
        </w:tc>
      </w:tr>
      <w:tr>
        <w:trPr>
          <w:trHeight w:val="1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9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скорочення тер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надання послуг у сфер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ї речових прав на нерухоме майно та їх обтяжень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в та громадських формувань, а також плата за надання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ших платних послуг, пов’язаних з такою державною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є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В.В.Миро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5:00Z</dcterms:created>
  <dc:creator>Yastrebova</dc:creator>
  <dc:description/>
  <cp:keywords/>
  <dc:language>en-US</dc:language>
  <cp:lastModifiedBy>Lilai</cp:lastModifiedBy>
  <cp:lastPrinted>2019-11-25T10:45:00Z</cp:lastPrinted>
  <dcterms:modified xsi:type="dcterms:W3CDTF">2019-11-27T08:13:00Z</dcterms:modified>
  <cp:revision>107</cp:revision>
  <dc:subject/>
  <dc:title>Додаток №  13</dc:title>
</cp:coreProperties>
</file>