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33594164" r:id="rId2"/>
        </w:object>
      </w:r>
      <w:r>
        <w:rPr>
          <w:b/>
        </w:rPr>
        <w:t>КАХОВСЬКА  МІСЬКА  РАДА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VII______ сесії _____90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.12.2019 року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2009</w:t>
            </w:r>
            <w:r>
              <w:rPr>
                <w:rFonts w:eastAsia="Times New Roman" w:cs="Noto Sans" w:ascii="Noto Sans" w:hAnsi="Noto Sans"/>
                <w:b w:val="false"/>
                <w:sz w:val="26"/>
                <w:szCs w:val="26"/>
              </w:rPr>
              <w:t>/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>9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Бюджетним кодексом України (зі змінами), ст.26 Закону України «Про місцеве самоврядування в Україні»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ind w:left="3540" w:righ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«Про міський бюджет міста Каховка на 2019 рік»: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1)  зменши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6"/>
        </w:rPr>
        <w:t>-  доходи загального фонду міського бюджету (міжбюджетні трансферти)  на суму 49630 грн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 1019630 </w:t>
      </w:r>
      <w:r>
        <w:rPr>
          <w:bCs/>
          <w:sz w:val="26"/>
          <w:szCs w:val="26"/>
        </w:rPr>
        <w:t>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дефіцит спеціального фонду міського бюджету   (бюджету розвитку) на суму 1019630  гривень;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видатки спеціального фонду міського бюджету на суму 1019630 гривень;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 коштів 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 за об’єктами на суму 970000 гривень;</w:t>
      </w:r>
    </w:p>
    <w:p>
      <w:pPr>
        <w:pStyle w:val="Normal"/>
        <w:ind w:left="72" w:right="0" w:firstLine="63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 </w:t>
      </w:r>
      <w:r>
        <w:rPr>
          <w:bCs/>
          <w:sz w:val="26"/>
          <w:szCs w:val="26"/>
        </w:rPr>
        <w:t>розподіл витрат міського бюджету на реалізацію місцевих/регіональних  програм  на суму   49630 гривень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збільшити видатки загального фонду міського бюджету на суму 970000 гривень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Затвердити уточнені обсяги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  </w:t>
      </w:r>
      <w:r>
        <w:rPr>
          <w:bCs/>
          <w:sz w:val="26"/>
          <w:szCs w:val="26"/>
          <w:lang w:val="ru-RU"/>
        </w:rPr>
        <w:t>доходів міського бюджету  у сумі 336528661 гривень,  у тому числі  доходів загального фонду   - 327377253 гривень,  доходів спеціального фонду – 9151408 гривень (додаток 1);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  <w:lang w:val="ru-RU"/>
        </w:rPr>
        <w:t xml:space="preserve">- </w:t>
      </w:r>
      <w:r>
        <w:rPr>
          <w:bCs/>
          <w:sz w:val="26"/>
          <w:szCs w:val="26"/>
        </w:rPr>
        <w:t>дефіциту загального фонду  міського бюджету у сумі 1718755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19208367    гривень (додаток 2)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видатків міського бюджету у сумі 357455783 гривень, у тому числі видатків  загального фонду – 329096008 гривень та видатків спеціального фонду – 28359775 гривень (додаток 3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іжбюджетних трансфертів (додаток 4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коштів 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 за об’єктами (додаток 5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6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Додатки 1- 6 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</w:t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oto San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916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11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9160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11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53:00Z</dcterms:created>
  <dc:creator>fin</dc:creator>
  <dc:description/>
  <dc:language>en-US</dc:language>
  <cp:lastModifiedBy/>
  <cp:lastPrinted>2019-12-19T08:06:00Z</cp:lastPrinted>
  <dcterms:modified xsi:type="dcterms:W3CDTF">2019-12-19T07:10:45Z</dcterms:modified>
  <cp:revision>844</cp:revision>
  <dc:subject/>
  <dc:title>         	МIНIСТЕРСТВО    ФIНАНСIВ    УКРАIНИ </dc:title>
</cp:coreProperties>
</file>