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  <w:i/>
          <w:i/>
          <w:sz w:val="28"/>
          <w:szCs w:val="20"/>
        </w:rPr>
      </w:pPr>
      <w:r>
        <w:rPr>
          <w:bCs/>
          <w:i/>
          <w:sz w:val="28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Calibri" w:hAnsi="Calibri" w:cs="Calibri"/>
          <w:bCs/>
          <w:sz w:val="16"/>
          <w:szCs w:val="20"/>
        </w:rPr>
      </w:pPr>
      <w:r>
        <w:rPr>
          <w:rFonts w:cs="Calibri" w:ascii="Calibri" w:hAnsi="Calibri"/>
          <w:bCs/>
          <w:sz w:val="16"/>
          <w:szCs w:val="20"/>
        </w:rPr>
      </w:r>
    </w:p>
    <w:p>
      <w:pPr>
        <w:pStyle w:val="Normal"/>
        <w:rPr>
          <w:rFonts w:ascii="Calibri" w:hAnsi="Calibri" w:cs="Calibri"/>
          <w:bCs/>
          <w:sz w:val="16"/>
          <w:szCs w:val="20"/>
        </w:rPr>
      </w:pPr>
      <w:r>
        <w:rPr>
          <w:rFonts w:cs="Calibri" w:ascii="Calibri" w:hAnsi="Calibri"/>
          <w:bCs/>
          <w:sz w:val="16"/>
          <w:szCs w:val="20"/>
        </w:rPr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89013357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93______ сесії ____VII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.02.2020</w:t>
            </w:r>
          </w:p>
        </w:tc>
        <w:tc>
          <w:tcPr>
            <w:tcW w:w="3096" w:type="dxa"/>
            <w:tcBorders/>
          </w:tcPr>
          <w:p>
            <w:pPr>
              <w:pStyle w:val="Style2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2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</w:rPr>
              <w:t>2073</w:t>
            </w:r>
            <w:r>
              <w:rPr>
                <w:rFonts w:eastAsia="Times New Roman" w:cs="Noto Sans" w:ascii="Noto Sans" w:hAnsi="Noto Sans"/>
                <w:b w:val="false"/>
                <w:sz w:val="26"/>
                <w:szCs w:val="26"/>
              </w:rPr>
              <w:t>/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>93</w:t>
            </w:r>
          </w:p>
        </w:tc>
      </w:tr>
    </w:tbl>
    <w:p>
      <w:pPr>
        <w:pStyle w:val="Normal"/>
        <w:shd w:fill="FFFFFF" w:val="clear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  внесення змін до </w:t>
      </w:r>
    </w:p>
    <w:p>
      <w:pPr>
        <w:pStyle w:val="Normal"/>
        <w:ind w:left="0" w:right="0" w:hanging="567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ід 05.12.2019 року № 1953/89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міський бюджет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та Каховка на  2020 рік»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>
          <w:sz w:val="18"/>
          <w:szCs w:val="18"/>
          <w:u w:val="single"/>
        </w:rPr>
        <w:t>(212021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, Законом України «Про місцеве самоврядування в Україні», наказом Міністерства фінансів України від 16 грудня 2019 року № 539 «Про внесення змін до наказу  Міністерства фінансів України від 20 вересня 2017 року № 793»,  наказом Міністерства фінансів України  від 18.12.2019 року № 545 «Про затвердження Змін до бюджетної класифікації»,  міська рада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1. Внести зміни до рішення сесії міської ради від 05.12. 2019 року № 1953/89 </w:t>
      </w:r>
      <w:r>
        <w:rPr>
          <w:bCs/>
          <w:sz w:val="26"/>
          <w:szCs w:val="26"/>
          <w:lang w:val="ru-RU"/>
        </w:rPr>
        <w:t>«Про міський бюджет міста Каховка на 2020 рік», а саме:</w:t>
      </w:r>
      <w:r>
        <w:rPr/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78"/>
      </w:tblGrid>
      <w:tr>
        <w:trPr>
          <w:trHeight w:val="1472" w:hRule="atLeast"/>
        </w:trPr>
        <w:tc>
          <w:tcPr>
            <w:tcW w:w="10378" w:type="dxa"/>
            <w:tcBorders/>
          </w:tcPr>
          <w:p>
            <w:pPr>
              <w:pStyle w:val="Style20"/>
              <w:spacing w:before="0" w:after="0"/>
              <w:ind w:left="428" w:righ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) Спрямувати на покриття дефіциту міського бюджету залишки коштів, що склалися станом на 01 січня 2020 року на його рахунках, у сумі 21017757,02 гривень, у тому числі: 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гального фонду в сумі 17139877,02 гривень, з них: вільний залишок бюджетних коштів – 14310938 гривень, залишок коштів освітньої субвенції з державного бюджету місцевим бюджетам – 3290 гривень, залишок коштів субвенції з місцевого бюджету на здійснення переданих видатків у сфері освіти за рахунок коштів освітньої субвенції – 111,82 гривень, залишок коштів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– 87853,03 гривень, залишок коштів освітньої субвенції, що утворився на початок бюджетного періоду – 19546,92 гривень, залишок коштів медичної субвенції з державного бюджету місцевим бюджетам – 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8137,25 гривень;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еціального фонду в сумі 3877880 гривень, з них:  залишок коштів бюджету розвитку (спеціального фонду) – 3739946 гривень, залишок коштів фонду охорони навколишнього природного середовища спеціального фонду – 33105 гривень, залишок коштів від відшкодування втрат сільськогосподарського і лісогосподарського виробництва – 104829 гривень.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Додаток 1 «Доходи міського бюджету на 2020 рік» викласти в новій редакції (додається). 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Зменшити: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фіцит загального фонду міського бюджету на суму </w:t>
              <w:br/>
              <w:t>1351935,02 гривень, напрямком використання якого визначити передачу коштів із загального фонду до бюджету розвитку (спеціального фонду);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 Збільшити: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ефіцит спеціального фонду міського бюджету на суму </w:t>
              <w:br/>
              <w:t>19665822 гривень,  джерелом покриття якого визначити надходження коштів із загального фонду до бюджету розвитку (спеціального фонду);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     видатки загального фонду міського бюджету на суму 1351935,02 гривень;</w:t>
            </w:r>
          </w:p>
          <w:p>
            <w:pPr>
              <w:pStyle w:val="Style20"/>
              <w:tabs>
                <w:tab w:val="clear" w:pos="708"/>
                <w:tab w:val="left" w:pos="1562" w:leader="none"/>
              </w:tabs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идатки спеціального фонду міського бюджету на суму</w:t>
              <w:br/>
              <w:t>19665822  гривень;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обсяг міжбюджетних трансфертів на суму 3598533,25  гривень;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- розподіл </w:t>
            </w:r>
            <w:r>
              <w:rPr>
                <w:bCs/>
                <w:sz w:val="26"/>
                <w:szCs w:val="26"/>
              </w:rPr>
              <w:t xml:space="preserve">коштів бюджету розвитку </w:t>
            </w:r>
            <w:r>
              <w:rPr>
                <w:sz w:val="26"/>
                <w:szCs w:val="26"/>
              </w:rPr>
              <w:t>на здійснення заходів на будівництво, реконструкцію і реставрацію об'єктів виробничої, комунікаційної та соціальної інфраструктури за об'єктами на суму 16380978 гривень;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витрат міського бюджету на реалізацію міських програм</w:t>
            </w:r>
            <w:r>
              <w:rPr>
                <w:sz w:val="26"/>
                <w:szCs w:val="26"/>
              </w:rPr>
              <w:t xml:space="preserve"> на суму 21043318 гривень.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Затвердити  уточнені обсяги: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офіциту загального фонду міського бюджету у сумі </w:t>
              <w:br/>
              <w:t>4099009,98 гривень (додаток 2);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ефіциту спеціального фонду міського бюджету у сумі </w:t>
              <w:br/>
              <w:t>25116767 гривень (додаток 2);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идатків міського бюджету у сумі 279905889,02 гривень, у тому числі видатки загального фонду міського бюджету – 246347122,02 гривень та видатки спеціального фонду міського бюджету – 33558767 гривень (додаток 3);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жбюджетних трансфертів (додаток 4);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- розподілу </w:t>
            </w:r>
            <w:r>
              <w:rPr>
                <w:bCs/>
                <w:sz w:val="26"/>
                <w:szCs w:val="26"/>
              </w:rPr>
              <w:t xml:space="preserve">коштів бюджету розвитку </w:t>
            </w:r>
            <w:r>
              <w:rPr>
                <w:sz w:val="26"/>
                <w:szCs w:val="26"/>
              </w:rPr>
              <w:t>на здійснення заходів на будівництво, реконструкцію і реставрацію об'єктів виробничої, комунікаційної та соціальної інфраструктури за об'єктам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одаток 5);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/>
            </w:pPr>
            <w:r>
              <w:rPr>
                <w:bCs/>
                <w:sz w:val="26"/>
                <w:szCs w:val="26"/>
              </w:rPr>
              <w:t>- витрат міського бюджету на реалізацію міських програм</w:t>
            </w:r>
            <w:r>
              <w:rPr>
                <w:sz w:val="26"/>
                <w:szCs w:val="26"/>
              </w:rPr>
              <w:t xml:space="preserve"> у сумі </w:t>
              <w:br/>
              <w:t xml:space="preserve"> 58835457  гривень (додаток 6).</w:t>
            </w:r>
          </w:p>
          <w:p>
            <w:pPr>
              <w:pStyle w:val="Style20"/>
              <w:spacing w:before="0" w:after="0"/>
              <w:ind w:left="428" w:righ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5)  У текстовій частині </w:t>
            </w:r>
            <w:r>
              <w:rPr>
                <w:bCs/>
                <w:sz w:val="26"/>
                <w:szCs w:val="26"/>
              </w:rPr>
              <w:t>рішенні сесії Каховської міської ради  від 05.12 .2019 року № 1953/89   «Про міський бюджет  міста Каховка на 2020  рік»: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пункт 4,16  виключити, у зв’язку з цим пункти п’ятий – двадцятий вважати  відповідно четвертим - вісімнадцятим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у пункті 10 абзац сьомий -  «поточні трансферти населенню» виключити,   доповнити абзацом наступного змісту  - «соціальне забезпечення»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у пункті 12  підпункту 3 (абзац другий) дату «2021» замітини на дату «2020»;</w:t>
            </w:r>
          </w:p>
          <w:p>
            <w:pPr>
              <w:pStyle w:val="Normal"/>
              <w:ind w:left="428" w:right="0" w:firstLine="708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- у пункті 18  цифри «1-8» замінити на «1-7».</w:t>
            </w:r>
          </w:p>
          <w:p>
            <w:pPr>
              <w:pStyle w:val="Normal"/>
              <w:ind w:left="428" w:right="0"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) Додатки 1- 6  до цього рішення  є його невід’ємною частиною.</w:t>
            </w:r>
          </w:p>
          <w:p>
            <w:pPr>
              <w:pStyle w:val="Normal"/>
              <w:ind w:left="428" w:right="0" w:hanging="284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        2. Фінансовому управлінню Каховської міської ради (Гончарову О.А.) внести відповідні зміни до показників міського бюджету на 2020 рік.</w:t>
            </w:r>
          </w:p>
          <w:p>
            <w:pPr>
              <w:pStyle w:val="Style20"/>
              <w:spacing w:before="0" w:after="0"/>
              <w:ind w:left="428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3.</w:t>
            </w:r>
            <w:r>
              <w:rPr>
                <w:bCs/>
                <w:sz w:val="26"/>
                <w:szCs w:val="26"/>
              </w:rPr>
      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Мовчан А.Ю).</w:t>
            </w:r>
          </w:p>
        </w:tc>
      </w:tr>
    </w:tbl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     А.А.Дяченко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oto San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3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dc:language>en-US</dc:language>
  <cp:lastModifiedBy/>
  <cp:lastPrinted>2020-02-19T20:59:00Z</cp:lastPrinted>
  <dcterms:modified xsi:type="dcterms:W3CDTF">2020-02-21T09:00:57Z</dcterms:modified>
  <cp:revision>338</cp:revision>
  <dc:subject/>
  <dc:title> </dc:title>
</cp:coreProperties>
</file>