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0" w:firstLine="313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одаток  4.2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до рішення міської ради   </w:t>
      </w:r>
    </w:p>
    <w:p>
      <w:pPr>
        <w:pStyle w:val="Normal"/>
        <w:ind w:left="7200" w:right="0" w:hanging="0"/>
        <w:rPr>
          <w:b/>
          <w:b/>
          <w:bCs/>
          <w:kern w:val="2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26.08.2014</w:t>
      </w:r>
      <w:r>
        <w:rPr>
          <w:sz w:val="24"/>
          <w:szCs w:val="24"/>
          <w:u w:val="none"/>
          <w:lang w:val="uk-UA"/>
        </w:rPr>
        <w:t xml:space="preserve">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 1128/61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ЗАХОДИ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 xml:space="preserve">виконання яких передбачається за рахунок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залишку коштів з бюджету розвитку станом на 01.01.2014 року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tbl>
      <w:tblPr>
        <w:tblW w:w="10273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590"/>
        <w:gridCol w:w="1888"/>
      </w:tblGrid>
      <w:tr>
        <w:trPr>
          <w:trHeight w:val="54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0" w:right="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Обсяг фінансування,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тис грн.</w:t>
            </w:r>
          </w:p>
        </w:tc>
      </w:tr>
      <w:tr>
        <w:trPr>
          <w:trHeight w:val="290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конавчий комітет Каховської міської ради, </w:t>
            </w:r>
            <w:r>
              <w:rPr>
                <w:b w:val="false"/>
                <w:bCs w:val="false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uk-UA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2"/>
                <w:szCs w:val="22"/>
                <w:lang w:val="uk-UA" w:bidi="ar-SA"/>
              </w:rPr>
              <w:t>1</w:t>
            </w:r>
          </w:p>
        </w:tc>
        <w:tc>
          <w:tcPr>
            <w:tcW w:w="7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22"/>
                <w:szCs w:val="22"/>
                <w:lang w:val="uk-UA" w:bidi="ar-SA"/>
              </w:rPr>
              <w:t>Реалізація проекту “Розширення міського кладовища площею 5,773 га в м.Каховці Херсонської області”, в тому числі: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2"/>
                <w:szCs w:val="22"/>
                <w:lang w:val="uk-UA" w:bidi="ar-S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.1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2"/>
                <w:lang w:val="uk-UA" w:bidi="ar-SA"/>
              </w:rPr>
              <w:t>- Облаштування доріжок, тротуарів, проїздів, площ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lang w:val="uk-UA" w:bidi="ar-S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.2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2"/>
                <w:szCs w:val="22"/>
                <w:lang w:val="uk-UA" w:bidi="ar-SA"/>
              </w:rPr>
              <w:t>- Облаштування огородженн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свердловини 12-3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Реконструкція зовнішніх мереж газопостачання до будинку №6 по вул.. Будівельникі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2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Реконструкція зовнішніх мереж газопостачання до будинку №190 по вул.. Мелітопольські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2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 xml:space="preserve">Реконструкція системи електропостачання житлового будинку №4 по вул. Ентузіастів (з винесенням лічильників електроенергії в окреме приміщення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електрощитових в багатоквартирних житлових будинках з встановленням будинкових приладів електроенергії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lang w:val="uk-UA" w:bidi="ar-SA"/>
              </w:rPr>
              <w:t xml:space="preserve">Реконструкція покрівлі будинку п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2"/>
                <w:szCs w:val="22"/>
                <w:shd w:fill="FFFFFF" w:val="clear"/>
                <w:lang w:val="uk-UA" w:bidi="ar-SA"/>
              </w:rPr>
              <w:t>вул. Мелітопольській, 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Реконструкція частини нежитлової будівлі Каховської міської ради по вул. К.Маркса №103 для розміщення центру надання адміністративних послу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08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покрівлі будинку по вул.Пушкіна №1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8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покрівлі будинку по просп. Ворошилова № 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2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FFFFFF" w:val="clear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FFFFFF" w:val="clear"/>
                <w:lang w:val="uk-UA" w:bidi="ar-SA"/>
              </w:rPr>
              <w:t>Капітальний ремонт покрівлі будинку по вул. П.Морозова, 2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ліфтів житлових будинків по вул. Будівельників №14 (33,6 тис.грн.), вул. 417 Стр. дивізії № 63 (під'їзди 1,2,3) —104,5 тис.грн.; вул. К.Лібкнехта №112 (34,8тис.грн.); вул.Мелітопольська №186 (36,6тис.грн.); вул.Луначарського № 17 (під’їзд 3) — 31,9 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4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Проведення позачергового технічного огляду та експертного обстеження  чотирьох ліфтів житлових будинків ОСББ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bidi="ar-SA"/>
              </w:rPr>
              <w:t>Капітальний ремонт одного ліфта (під'їзд 1) житлового будинку по вул. К.Лібкнехта № 128 (37,0 тис.грн.); двох ліфтів (під їзди 1,2) житлового будинку по вул. К.Лібкнехта №128-а (72,0 тис.грн.); ліфтів житлового будинку по вул. Будівельників №10 (33,3 тис.грн); ліфтів житлового будинку по вул. Мелітопольська № 184 (120,8 тис.грн.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1</w:t>
            </w:r>
          </w:p>
        </w:tc>
      </w:tr>
      <w:tr>
        <w:trPr>
          <w:trHeight w:val="290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,548</w:t>
            </w:r>
          </w:p>
        </w:tc>
      </w:tr>
      <w:tr>
        <w:trPr>
          <w:trHeight w:val="290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конструкція будівлі ЗОШ №1 з улаштуванням пандус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конструкція будівлі ЗОШ №3 з улаштуванням пандус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конструкція будівлі  ДНЗ №9  з улаштуванням пандус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еконструкція систем опалення  в МНВ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5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італьні видатки (дошкільні заклади освіти)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монт відмостки ДНЗ №3 — 92,0 тис.грн.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емонт покрівлі: ДНЗ №3 — 80,0 тис.грн.;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</w:t>
            </w:r>
            <w:r>
              <w:rPr>
                <w:i/>
                <w:iCs/>
                <w:sz w:val="22"/>
                <w:szCs w:val="22"/>
              </w:rPr>
              <w:t>ДНЗ №8 — 110,0 тис.грн.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ремонт з встановленням металопластикових вікон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НЗ №6 — 338,0 тис.грн.; ДНЗ №7 — 90,0 тис.грн.;ДНЗ №8 — 250,0 тис.грн.; ДНЗ №9 — 90,3 тис.грн.; ДНЗ №10 — 96,0 тис.грн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дбання УПИ — 1М для ДНЗ №9 — 1,5 тис.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Ремонт опалювальної системи ДНЗ №10 — 150,0 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1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2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.4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і видатки (загальноосвітні школ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Капітальний ремонт системи опален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Ш №1 (встановлення лічильника) — 22,0 тис.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Ш №2 (встановлення 2 лічильників) — 44,6 тис.грн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ОШ №3 — 50,0 тис.грн.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ЗОШ №4 (початкова ланка) — 240,0 тис.грн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спортивного залу ЗОШ №6</w:t>
            </w:r>
            <w:r>
              <w:rPr>
                <w:sz w:val="22"/>
                <w:szCs w:val="22"/>
              </w:rPr>
              <w:t>: - 65,0 тис.грн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водогону і каналізації ЗОШ №6</w:t>
            </w:r>
            <w:r>
              <w:rPr>
                <w:sz w:val="22"/>
                <w:szCs w:val="22"/>
              </w:rPr>
              <w:t xml:space="preserve"> — 80,0 ти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з встановленням металопластикових вікон ЗОШ №2</w:t>
            </w:r>
            <w:r>
              <w:rPr>
                <w:sz w:val="22"/>
                <w:szCs w:val="22"/>
              </w:rPr>
              <w:t xml:space="preserve"> — </w:t>
            </w:r>
            <w:r>
              <w:rPr>
                <w:i/>
                <w:iCs/>
                <w:sz w:val="22"/>
                <w:szCs w:val="22"/>
              </w:rPr>
              <w:t>10,0 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6</w:t>
            </w:r>
          </w:p>
        </w:tc>
      </w:tr>
      <w:tr>
        <w:trPr>
          <w:trHeight w:val="5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італьні видатки (позашкільні заклади освіти)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апітальний ремонт системи опалення: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ЦДТ (лічильник) — 22,318 тис.грн.;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СЮТ (лічильник) — 22,318 тис.грн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дбання туристичного спорядження для ЦДТ — 50,0 тис.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дбання УПИ — 1М для СЮТ — 1,5 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5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.2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 (ДЮСШ)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пітальний ремонт відмостки будівлі — 150,0 тис.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Придбання човнів для ДЮСШ — 50,0 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азом 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uk-UA"/>
              </w:rPr>
              <w:t>по відділу осві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35,536</w:t>
            </w:r>
          </w:p>
        </w:tc>
      </w:tr>
      <w:tr>
        <w:trPr>
          <w:trHeight w:val="275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shd w:fill="FFFF00" w:val="clear"/>
                <w:lang w:val="uk-U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uk-UA" w:bidi="ar-SA"/>
              </w:rPr>
              <w:t>Відділ у справах  молоді та спорту Каховської міської рад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  <w:lang w:val="uk-UA"/>
              </w:rPr>
            </w:pPr>
            <w:r>
              <w:rPr>
                <w:b/>
                <w:sz w:val="24"/>
                <w:szCs w:val="24"/>
                <w:shd w:fill="FFFF00" w:val="clear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3.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3.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реконструкція електричних мереж спортивного комбінату «Олімпійський», в тому числі: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- </w:t>
            </w: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  <w:lang w:val="uk-UA"/>
              </w:rPr>
              <w:t>Розробка та виготовлення проектно-кошторисної документ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  <w:lang w:val="uk-UA"/>
              </w:rPr>
              <w:t xml:space="preserve">- Реконструкція електричних мереж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41,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2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</w:rPr>
              <w:t>Проведення капітального ремонту огорожі спортивного (мініфутбольного) майданчика зі штучним покриттям (25x15 м) с/к Олімпійськ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65</w:t>
            </w:r>
          </w:p>
        </w:tc>
      </w:tr>
      <w:tr>
        <w:trPr>
          <w:trHeight w:val="275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  <w:t>Раз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1,365</w:t>
            </w:r>
          </w:p>
        </w:tc>
      </w:tr>
      <w:tr>
        <w:trPr>
          <w:trHeight w:val="275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shd w:fill="FFFF00" w:val="clear"/>
                <w:lang w:val="uk-U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uk-UA" w:bidi="ar-SA"/>
              </w:rPr>
              <w:t xml:space="preserve">Відділ культури Каховської міської ради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shd w:fill="FFFF00" w:val="clear"/>
                <w:lang w:val="uk-UA"/>
              </w:rPr>
            </w:pPr>
            <w:r>
              <w:rPr>
                <w:b/>
                <w:sz w:val="24"/>
                <w:szCs w:val="24"/>
                <w:shd w:fill="FFFF00" w:val="clear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апітальний ремонт мякої покрівлі міського </w:t>
            </w:r>
            <w:r>
              <w:rPr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color w:val="000000"/>
                <w:sz w:val="22"/>
                <w:szCs w:val="22"/>
              </w:rPr>
              <w:t>алацу культури “Меліоратор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75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  <w:t>Раз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93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uk-U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uk-U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  <w:t xml:space="preserve">ВСЬОГО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uk-UA" w:bidi="ar-SA"/>
              </w:rPr>
              <w:t>тис.гр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uk-U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uk-U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uk-UA" w:bidi="ar-SA"/>
              </w:rPr>
              <w:t>4601,449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Заступник міського голови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з питань діяльності виконавчих органів ради</w:t>
        <w:tab/>
        <w:tab/>
        <w:tab/>
        <w:tab/>
        <w:tab/>
        <w:tab/>
        <w:t>І.М.Орєхов</w:t>
      </w:r>
    </w:p>
    <w:sectPr>
      <w:headerReference w:type="default" r:id="rId2"/>
      <w:type w:val="nextPage"/>
      <w:pgSz w:w="11906" w:h="16838"/>
      <w:pgMar w:left="992" w:right="567" w:gutter="0" w:header="709" w:top="765" w:footer="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jc w:val="center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14541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68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50.65pt;margin-top:0.05pt;width:15.9pt;height:11.4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basedOn w:val="Style6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basedOn w:val="1"/>
    <w:qFormat/>
    <w:rPr>
      <w:vertAlign w:val="superscript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1"/>
    <w:basedOn w:val="Normal"/>
    <w:qFormat/>
    <w:pPr>
      <w:ind w:left="426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6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zh-CN" w:bidi="ar-SA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7">
    <w:name w:val="Заголовок сообщения (первый)"/>
    <w:basedOn w:val="16"/>
    <w:next w:val="16"/>
    <w:qFormat/>
    <w:pPr/>
    <w:rPr/>
  </w:style>
  <w:style w:type="paragraph" w:styleId="Style18">
    <w:name w:val="Заголовок сообщения (последний)"/>
    <w:basedOn w:val="16"/>
    <w:next w:val="TextBody"/>
    <w:qFormat/>
    <w:pPr>
      <w:spacing w:before="0" w:after="400"/>
    </w:pPr>
    <w:rPr/>
  </w:style>
  <w:style w:type="paragraph" w:styleId="Style19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  <w:szCs w:val="28"/>
      <w:lang w:val="uk-U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1:14:00Z</dcterms:created>
  <dc:creator>Руденко Мария</dc:creator>
  <dc:description/>
  <dc:language>en-US</dc:language>
  <cp:lastModifiedBy>User</cp:lastModifiedBy>
  <cp:lastPrinted>2014-08-26T16:48:00Z</cp:lastPrinted>
  <dcterms:modified xsi:type="dcterms:W3CDTF">2014-07-16T21:14:00Z</dcterms:modified>
  <cp:revision>2</cp:revision>
  <dc:subject/>
  <dc:title>Зразок</dc:title>
</cp:coreProperties>
</file>