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lang w:val="uk-UA"/>
        </w:rPr>
        <w:t xml:space="preserve">Додаток </w:t>
      </w:r>
    </w:p>
    <w:p>
      <w:pPr>
        <w:pStyle w:val="Normal"/>
        <w:widowControl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lang w:val="uk-UA"/>
        </w:rPr>
        <w:t xml:space="preserve">до рішення   міської ради  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lang w:val="uk-UA"/>
        </w:rPr>
        <w:t>від  26.08.2014 року № 1129/61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sz w:val="16"/>
          <w:lang w:val="uk-UA"/>
        </w:rPr>
      </w:pPr>
      <w:r>
        <w:rPr>
          <w:b/>
          <w:bCs/>
          <w:lang w:val="uk-UA"/>
        </w:rPr>
        <w:t xml:space="preserve">                                            </w:t>
      </w:r>
      <w:r>
        <w:rPr>
          <w:b/>
          <w:bCs/>
          <w:lang w:val="uk-UA"/>
        </w:rPr>
        <w:t>Збільшення видатків за об’єктами, видатки на які у 2014 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20"/>
          <w:tab w:val="left" w:pos="14317" w:leader="none"/>
        </w:tabs>
        <w:ind w:right="111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20"/>
          <w:tab w:val="left" w:pos="14317" w:leader="none"/>
        </w:tabs>
        <w:ind w:right="111" w:hanging="0"/>
        <w:jc w:val="right"/>
        <w:rPr>
          <w:b/>
          <w:b/>
          <w:bCs/>
          <w:sz w:val="18"/>
          <w:szCs w:val="18"/>
          <w:lang w:val="uk-UA"/>
        </w:rPr>
      </w:pPr>
      <w:r>
        <w:rPr>
          <w:sz w:val="16"/>
          <w:lang w:val="uk-UA"/>
        </w:rPr>
        <w:t xml:space="preserve">      </w:t>
      </w:r>
      <w:r>
        <w:rPr>
          <w:sz w:val="16"/>
          <w:lang w:val="uk-UA"/>
        </w:rPr>
        <w:t>(грн.)</w:t>
      </w:r>
    </w:p>
    <w:tbl>
      <w:tblPr>
        <w:tblW w:w="17078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331"/>
        <w:gridCol w:w="4797"/>
        <w:gridCol w:w="1418"/>
        <w:gridCol w:w="1671"/>
        <w:gridCol w:w="1794"/>
        <w:gridCol w:w="1234"/>
        <w:gridCol w:w="1234"/>
        <w:gridCol w:w="1234"/>
      </w:tblGrid>
      <w:tr>
        <w:trPr>
          <w:trHeight w:val="54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 відомчої класифікації видатків місцевих бюджеті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об’єктів відповідно  до проектно- кошторисної документації; тощ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гальний обсяг фінансування будівництва 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Всього видатків на завершення будівництва об’єктів на майбутні роки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идатків на поточний рік 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</w:t>
            </w:r>
            <w:r>
              <w:rPr>
                <w:b/>
                <w:bCs/>
                <w:sz w:val="18"/>
                <w:szCs w:val="16"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конавчий комітет Каховської міської рад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і вкладення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ширення міського кладовища  площею 5,773 га  з облаштуванням доріжок, тротуарів, проїздів, площ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0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і вкладення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Розширення міського кладовища  площею 5,773 га  з облаштуванням огородж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0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і вкладення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зовнішніх мереж газопостачання до будинку №6 по пр.-ту Будівель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7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72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і вкладення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зовнішніх мереж газопостачання  в центральній до будинку № 190 по вул. Мелітопольськ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7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72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кладенн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конструкція системи електропостачання житлового будинку  № 4 по вул. Ентузиастів (з винесенням лічильників електроенергії в окреме приміщенн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80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кладенн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частини нежитлової будівлі Каховської міської ради по вул. К.Маркса  № 103  для розміщення центру надання адміністративних 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1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108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0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й ремонт житлового фонду місцевих органів влад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й ремонт покрівлі будинку по вул. Пушкіна № 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80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0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й ремонт житлового фонду місцевих органів влад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й ремонт покрівлі будинку по  пр.. Ворошилова №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20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0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й ремонт житлового фонду місцевих органів влад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й ремонт покрівлі  будинку по вул.  Мелітопольській  №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0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0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й ремонт житлового фонду місцевих органів влад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ий ремонт покрівлі  будинку по вул.  П.Морозова, 2 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30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0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й ремонт житлового фонду місцевих органів влад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ий ремонт ліфтів житлових будинків по вул. Будівельників №14, вул. 417 Стр. дивізії № 63 (під їзди 1,2,3), вул. К.Лібкнехта № 112 , вул. Мелітопольська №186, вул.. Луначарського № 17 (під їзд 3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40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0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й ремонт житлового фонду місцевих органів влад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ий ремонт електрощитових  в багатоквартирних житлових будинках  з встановленням  будинкових приладів електроенерг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0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0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й ремонт житлового фонду  об єднань співвласників багатоквартирних будинків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ня позачергового технічного огляду та експертного обстеження  чотирьох ліфтів  житлових будинків ОСБ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0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0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й ремонт житлового фонду  об єднань співвласників багатоквартирних будинків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ий ремонт одного  ліфта (під їзд 1) житлового будинку  по вул. К. Лібкнехта № 128,  двох ліфтів  (під їзди 1,2) житлового будинку по вул. К. Лібкнехта № 128а, ліфтів житлового будинку по вул. Будівельників №10, ліфтів  житлового будинку  по вул. Мелітопольська № 18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10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20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одопровідно  - каналізаційне господарств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й ремонт свердловини 12-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00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: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673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4548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Відділ освіти Каховської міської ради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кладенн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будівлі ЗОШ №1 з улаштуванням панду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кладенн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будівлі ЗОШ №3 з улаштуванням панду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кладенн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будівлі  ДНЗ №9  з улаштуванням панду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кладенн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конструкція систем опалення  в МНВ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0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шкільні заклади освіти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і видат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780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02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оосвітні школи (в т.ч. школа - дитячий садок, інтернат при школі), спеціалізовані школи, ліцеї, гімназії, колегіум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і видат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60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04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зашкільні заклади освіти, заходи із позашкільної роботи з дітьм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136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10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тримання та навчально-тренувальна робота дитячо-юнацьких спортивних шкіл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0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: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35536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sz w:val="18"/>
                <w:szCs w:val="18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Відділ у справах  молоді та спорту Каховської міської рад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sz w:val="18"/>
                <w:szCs w:val="18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кладенн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Розробка та виготовлення  проектно – кошторисної документації на реконструкцію електричних мереж (системи електропостачання) спортивного комбінату «Олімпійсь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0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кладенн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конструкція електричних мереж (системи електропостачання) спортивного комбінату «Олімпійсь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0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1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а підтримка спортивних споруд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65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: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1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1365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ідділ культури Каховської міської ради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sz w:val="18"/>
                <w:szCs w:val="18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20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лаци і будинки культури, клуби та інші заклади клубного типу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і видат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00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: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000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sz w:val="18"/>
                <w:szCs w:val="18"/>
                <w:highlight w:val="yellow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85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01449</w:t>
            </w:r>
          </w:p>
        </w:tc>
        <w:tc>
          <w:tcPr>
            <w:tcW w:w="2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ind w:left="-142" w:firstLine="14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        О.П.Карасевич</w:t>
      </w:r>
      <w:r>
        <w:rPr>
          <w:sz w:val="28"/>
          <w:szCs w:val="28"/>
          <w:lang w:val="uk-UA"/>
        </w:rPr>
        <w:t xml:space="preserve">                 </w:t>
      </w:r>
    </w:p>
    <w:sectPr>
      <w:headerReference w:type="default" r:id="rId2"/>
      <w:type w:val="nextPage"/>
      <w:pgSz w:orient="landscape" w:w="16838" w:h="11906"/>
      <w:pgMar w:left="992" w:right="709" w:gutter="0" w:header="709" w:top="992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2565" cy="145415"/>
              <wp:effectExtent l="4703445" t="0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680" cy="145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370.4pt;margin-top:0.05pt;width:15.9pt;height:11.4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autoSpaceDE w:val="true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left="0" w:right="0"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left="0" w:right="0"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0" w:right="0"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Style9">
    <w:name w:val="Символы концевой сноски"/>
    <w:basedOn w:val="Style6"/>
    <w:qFormat/>
    <w:rPr>
      <w:vertAlign w:val="superscript"/>
    </w:rPr>
  </w:style>
  <w:style w:type="character" w:styleId="Style10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Style11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left="0" w:right="0"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left="0" w:right="0"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left="0" w:right="0"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left="0" w:right="0"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1"/>
    <w:basedOn w:val="Normal"/>
    <w:qFormat/>
    <w:pPr>
      <w:ind w:left="426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14">
    <w:name w:val="Цитата1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11">
    <w:name w:val="Основной текст 31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15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suppressAutoHyphens w:val="true"/>
      <w:autoSpaceDE w:val="false"/>
      <w:bidi w:val="0"/>
      <w:spacing w:lineRule="atLeast" w:line="600" w:before="140" w:after="540"/>
      <w:ind w:left="840" w:right="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16">
    <w:name w:val="Шапка1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16"/>
    <w:next w:val="16"/>
    <w:qFormat/>
    <w:pPr/>
    <w:rPr/>
  </w:style>
  <w:style w:type="paragraph" w:styleId="Style15">
    <w:name w:val="Заголовок сообщения (последний)"/>
    <w:basedOn w:val="16"/>
    <w:next w:val="TextBody"/>
    <w:qFormat/>
    <w:pP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17">
    <w:name w:val="Текст примечания1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55:00Z</dcterms:created>
  <dc:creator>Руденко Мария</dc:creator>
  <dc:description/>
  <cp:keywords/>
  <dc:language>en-US</dc:language>
  <cp:lastModifiedBy>L205</cp:lastModifiedBy>
  <cp:lastPrinted>2014-07-17T14:10:00Z</cp:lastPrinted>
  <dcterms:modified xsi:type="dcterms:W3CDTF">2014-08-27T05:39:00Z</dcterms:modified>
  <cp:revision>256</cp:revision>
  <dc:subject/>
  <dc:title>Зразок</dc:title>
</cp:coreProperties>
</file>