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10.9pt;width:42.8pt;height:53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46549554" r:id="rId2"/>
        </w:object>
      </w:r>
      <w:r>
        <w:rPr>
          <w:rFonts w:cs="Times New Roman" w:ascii="Times New Roman" w:hAnsi="Times New Roman"/>
          <w:sz w:val="28"/>
          <w:szCs w:val="28"/>
        </w:rPr>
        <w:t>КАХОВСЬКА МІСЬКА РАДА</w:t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ЕРСОНСЬКОЇ ОБЛАСТІ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576" w:right="0" w:hanging="5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rPr>
          <w:spacing w:val="140"/>
          <w:sz w:val="28"/>
          <w:szCs w:val="28"/>
        </w:rPr>
      </w:pPr>
      <w:r>
        <w:rPr>
          <w:szCs w:val="28"/>
        </w:rPr>
        <w:t>РІШЕННЯ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3.2015 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   № </w:t>
            </w:r>
            <w:r>
              <w:rPr>
                <w:rFonts w:eastAsia="Times New Roman"/>
                <w:b w:val="false"/>
                <w:sz w:val="28"/>
                <w:szCs w:val="28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0.02.2015 р. № 52 «Про вста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тості харчування вихованців дошкільни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в загальноосвітніх навчальних закладів міс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постанов Кабінету Міністрів України від 22.11.2004 р. № 1591 «Про затвердження норм харчування у навчальних та оздоровчих закладах» та від 19.06.2002 р. № 856 «Про організацію харчування окремих категорій учнів у загальноосвітніх навчальних закладах», керуючись спільним наказом Міністерства охорони здоров’я України та Міністерства освіти і науки України від 01.06.2005 р. № 242/329 «Про затвердження Порядку організації харчування дітей у навчальних та оздоровчих закладах», з метою організації якісного харчування вихованців дошкільних, учнів загальноосвітніх навчальних закладів міста, учнів пільгових категорій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міської ради від 10.02.2015 р. №52 «Про встановлення вартості харчування вихованців дошкільних, учнів загальноосвітніх навчальних закладів міста», а саме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Викласти п. 2 у наступній редакції: «Встановити з 11.03.2015 р. наступну вартість харчування для дітей в дошкільних навчальних закладах міста на один день (додатки 1, 2, 3, 4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го типу від 1 до 3-х років   –  16,85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го типу від 3 до 6-ти років –  25,84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наторного типу від 1 до 3-х років –  28,03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наторного типу від 3 до 6-ти років – 37,16 грн.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Викласти п. 3 у наступній редакції: «Встановити з 11.03.2015 р. розмір плати батьків за харчування однієї дитини у дошкільному навчальному закладі в розмірі 60% від вартості харчування на де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го типу від 1 до 3-х років – 10,11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го типу від 3 до 6-ти років – 15,50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наторного типу від 1 до 3-х років – 16,82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наторного типу від 3 до 6-ти років – 22,30 гр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икласти п. 4 у наступній редакції: «Встановити з 11.03.2015 р. вартість харчування для учнів 1-4 класів, учнів з малозабезпечених сімей, які навчаються у загальноосвітніх навчальних закладах на рівні 3,36 грн. на день; для дітей-сиріт та позбавлених батьківського піклування, дітей, батьки яких загинули під час антитерористичної операції та навчаються у загальноосвітніх навчальних закладах: віком від 6 до 10 років – 9,05 грн., від 10 років і старше – 10,55 грн. на день (додаток 5)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Викласти п. 9.1 у наступній редакції: «Встановити з 11.03.2015 р. розмір грошової компенсації вартості продуктів харчування батькам потерпілих в наслідок Чорнобильської катастрофи, діти яких не відвідують дошкільні навчальні заклади міст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го типу від 1 до 3-х років   –  16,85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го типу від 3 до 6-ти років –  25,84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наторного типу від 1 до 3-х років –  28,03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наторного типу від 3 до 6-ти років – 37,16 грн.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голови з питань діяльності виконавчих органів ради В.В. Чернявськог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О.П. Карас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14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spacing w:val="140"/>
    </w:rPr>
  </w:style>
  <w:style w:type="character" w:styleId="WW8Num1z0">
    <w:name w:val="WW8Num1z0"/>
    <w:qFormat/>
    <w:rPr>
      <w:spacing w:val="14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2">
    <w:name w:val="Заголовок 2 Знак"/>
    <w:qFormat/>
    <w:rPr>
      <w:rFonts w:ascii="Arial" w:hAnsi="Arial" w:eastAsia="Batang;바탕" w:cs="Arial"/>
      <w:b/>
      <w:bCs/>
      <w:i/>
      <w:iCs/>
      <w:sz w:val="28"/>
      <w:szCs w:val="28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43:00Z</dcterms:created>
  <dc:creator>Начальник</dc:creator>
  <dc:description/>
  <dc:language>en-US</dc:language>
  <cp:lastModifiedBy/>
  <dcterms:modified xsi:type="dcterms:W3CDTF">2015-03-12T07:10:51Z</dcterms:modified>
  <cp:revision>3</cp:revision>
  <dc:subject/>
  <dc:title/>
</cp:coreProperties>
</file>