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Додаток № 4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  </w:t>
      </w:r>
      <w:r>
        <w:rPr>
          <w:sz w:val="28"/>
        </w:rPr>
        <w:t>до розпорядження міського голов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                                                                </w:t>
      </w:r>
      <w:r>
        <w:rPr>
          <w:rFonts w:eastAsia="Times New Roman" w:cs="Times New Roman"/>
          <w:sz w:val="28"/>
          <w:lang w:bidi="ar-SA"/>
        </w:rPr>
        <w:t xml:space="preserve"> </w:t>
      </w:r>
      <w:r>
        <w:rPr>
          <w:sz w:val="28"/>
          <w:lang w:bidi="ar-SA"/>
        </w:rPr>
        <w:t xml:space="preserve">від </w:t>
      </w:r>
      <w:r>
        <w:rPr>
          <w:sz w:val="28"/>
          <w:u w:val="single"/>
          <w:lang w:bidi="ar-SA"/>
        </w:rPr>
        <w:t xml:space="preserve">                                   </w:t>
      </w:r>
      <w:r>
        <w:rPr>
          <w:sz w:val="28"/>
          <w:lang w:bidi="ar-SA"/>
        </w:rPr>
        <w:t>№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рафік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</w:rPr>
        <w:t xml:space="preserve"> </w:t>
      </w:r>
      <w:r>
        <w:rPr>
          <w:sz w:val="28"/>
        </w:rPr>
        <w:t xml:space="preserve">виділення автотранспорту для перевезення призовникі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ід час проведення призову у жовтні-грудні 2020 року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71755</wp:posOffset>
                </wp:positionH>
                <wp:positionV relativeFrom="paragraph">
                  <wp:posOffset>133985</wp:posOffset>
                </wp:positionV>
                <wp:extent cx="6179185" cy="38969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185" cy="3896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4"/>
                              <w:gridCol w:w="3105"/>
                              <w:gridCol w:w="1914"/>
                              <w:gridCol w:w="1914"/>
                              <w:gridCol w:w="2044"/>
                            </w:tblGrid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ідприємство, яке виділяє автотранспорт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Дата виділення *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Ча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дачі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Місц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подачі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гідно укладеної угод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.09.2020 р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ховський ОМВ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гідно укладеної угод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.09.2020 р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ховський ОМВ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гідно укладеної угод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6.09.2020 р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ховський ОМВ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гідно укладеної угод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0.10.2020 р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ховський ОМВ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гідно укладеної угод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3.11.2020 р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ховський ОМВ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гідно укладеної угод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7.11.2020 р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ховський ОМВ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гідно укладеної угод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01.12.2020 р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ховський ОМВ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гідно укладеної угод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.12.2020 р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ховський ОМВ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0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Згідно укладеної угоди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9.12.2020 р.</w:t>
                                  </w:r>
                                </w:p>
                              </w:tc>
                              <w:tc>
                                <w:tcPr>
                                  <w:tcW w:w="191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.00</w:t>
                                  </w:r>
                                </w:p>
                              </w:tc>
                              <w:tc>
                                <w:tcPr>
                                  <w:tcW w:w="204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Каховськ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sz w:val="26"/>
                                      <w:szCs w:val="2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ОМВК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55pt;height:306.85pt;mso-wrap-distance-left:0pt;mso-wrap-distance-right:9.05pt;mso-wrap-distance-top:0pt;mso-wrap-distance-bottom:0pt;margin-top:10.55pt;mso-position-vertical-relative:text;margin-left:-5.65pt;mso-position-horizontal-relative:text">
                <v:textbox inset="0.00416666666666667in,0.00416666666666667in,0.00416666666666667in,0.00416666666666667in">
                  <w:txbxContent>
                    <w:tbl>
                      <w:tblPr>
                        <w:tblW w:w="97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4"/>
                        <w:gridCol w:w="3105"/>
                        <w:gridCol w:w="1914"/>
                        <w:gridCol w:w="1914"/>
                        <w:gridCol w:w="2044"/>
                      </w:tblGrid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ідприємство, яке виділяє автотранспорт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ата виділення *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Ча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ачі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ісц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одачі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гідно укладеної угод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.09.2020 р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ховський ОМВ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гідно укладеної угод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.09.2020 р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ховський ОМВ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гідно укладеної угод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6.09.2020 р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ховський ОМВ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гідно укладеної угод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0.10.2020 р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ховський ОМВ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гідно укладеної угод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3.11.2020 р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ховський ОМВ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гідно укладеної угод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7.11.2020 р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ховський ОМВ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гідно укладеної угод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01.12.2020 р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ховський ОМВ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гідно укладеної угод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.12.2020 р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ховський ОМВК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73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10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гідно укладеної угоди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9.12.2020 р.</w:t>
                            </w:r>
                          </w:p>
                        </w:tc>
                        <w:tc>
                          <w:tcPr>
                            <w:tcW w:w="1914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.00</w:t>
                            </w:r>
                          </w:p>
                        </w:tc>
                        <w:tc>
                          <w:tcPr>
                            <w:tcW w:w="204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аховсь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МВК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имітки: * - дата виділення автотранспортного заходу для перевезення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військовозобов'язаних для проходження обласної медичної комісії та відправки 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до пунктів збору може бути змінена за згодою з ОМВК та автотранспортним </w:t>
      </w:r>
    </w:p>
    <w:p>
      <w:pPr>
        <w:pStyle w:val="Normal"/>
        <w:jc w:val="left"/>
        <w:rPr/>
      </w:pPr>
      <w:r>
        <w:rPr>
          <w:rFonts w:eastAsia="Times New Roman"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підприємств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  <w:t xml:space="preserve">Перший заступник міського голови з питань 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  <w:t>діяльності виконавчих органів міської ради                                     Ю.О.Заремб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/>
  <dc:description/>
  <dc:language>en-US</dc:language>
  <cp:lastModifiedBy/>
  <cp:lastPrinted>1995-11-21T17:41:00Z</cp:lastPrinted>
  <dcterms:modified xsi:type="dcterms:W3CDTF">2020-09-02T08:18:04Z</dcterms:modified>
  <cp:revision>5</cp:revision>
  <dc:subject/>
  <dc:title/>
</cp:coreProperties>
</file>