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правлено: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1. Відділ міського господарства виконавчого комітету міської ради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2. Каховський об’єднаний міський військовий комісаріат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3. Управління освіти Каховської міської ради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4. Каховський відділ поліції ГУ Національної поліції в Херсонській області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5. КНП “Каховська центральна районна лікарня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6. КНП “Каховський районний центр первинної медико-санітарної допомоги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7. ВАТ “Каховський завод електрозварювального устаткування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8. ПрАТ “Чумак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9. КВУ “Каховський водоканал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10. СЛД №1 (м. Каховка) РТЦ-631 Херсонської філії ПАТ “Укртелеком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11. Каховський РЕЗ і ЕМ ЕК “Херсонобленерго”.</w:t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огоджено:</w:t>
      </w:r>
    </w:p>
    <w:p>
      <w:pPr>
        <w:pStyle w:val="Normal"/>
        <w:widowControl/>
        <w:suppressAutoHyphens w:val="true"/>
        <w:bidi w:val="0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6525" w:leader="none"/>
        </w:tabs>
        <w:suppressAutoHyphens w:val="true"/>
        <w:bidi w:val="0"/>
        <w:jc w:val="left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ерший заступник міського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голови з питань діяльності</w:t>
      </w:r>
    </w:p>
    <w:p>
      <w:pPr>
        <w:pStyle w:val="Normal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виконавчих органів ради                                                  Ю.О.Заремба                      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чальник відділу організаційно-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кадрової роботи, інформаційної</w:t>
      </w:r>
    </w:p>
    <w:p>
      <w:pPr>
        <w:pStyle w:val="Normal"/>
        <w:tabs>
          <w:tab w:val="clear" w:pos="720"/>
          <w:tab w:val="left" w:pos="6240" w:leader="none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політики та взаємодії з громадськістю                           О.Г. Мігас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чальник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загального відділу                                                             Г.Л. Рашевський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Начальник юридичного відділу                                       Л.Ю. Чиркіна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20"/>
          <w:tab w:val="left" w:pos="7371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відділу міського господарства,</w:t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  <w:t>надзвичайних ситуацій, обліку житла                             А.Г. Кашулін</w:t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8"/>
          <w:szCs w:val="28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</w:r>
    </w:p>
    <w:p>
      <w:pPr>
        <w:pStyle w:val="Normal"/>
        <w:tabs>
          <w:tab w:val="clear" w:pos="720"/>
          <w:tab w:val="left" w:pos="6465" w:leader="none"/>
        </w:tabs>
        <w:jc w:val="both"/>
        <w:rPr>
          <w:rFonts w:ascii="Liberation Serif;Times New Roman" w:hAnsi="Liberation Serif;Times New Roman" w:cs="Liberation Serif;Times New Roman"/>
          <w:color w:val="000000"/>
          <w:sz w:val="24"/>
          <w:szCs w:val="24"/>
          <w:lang w:val="uk-UA"/>
        </w:rPr>
      </w:pPr>
      <w:r>
        <w:rPr>
          <w:rFonts w:cs="Liberation Serif;Times New Roman" w:ascii="Liberation Serif;Times New Roman" w:hAnsi="Liberation Serif;Times New Roman"/>
          <w:color w:val="000000"/>
          <w:sz w:val="24"/>
          <w:szCs w:val="24"/>
          <w:lang w:val="uk-UA"/>
        </w:rPr>
        <w:t>Сбітнєв О., (05536) 40181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Hind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8"/>
      <w:szCs w:val="20"/>
      <w:lang w:val="uk-UA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8:37:00Z</dcterms:created>
  <dc:creator>Максим</dc:creator>
  <dc:description/>
  <dc:language>en-US</dc:language>
  <cp:lastModifiedBy/>
  <cp:lastPrinted>1995-11-21T17:41:00Z</cp:lastPrinted>
  <dcterms:modified xsi:type="dcterms:W3CDTF">2020-09-01T10:45:56Z</dcterms:modified>
  <cp:revision>33</cp:revision>
  <dc:subject/>
  <dc:title/>
</cp:coreProperties>
</file>