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5220" w:leader="none"/>
          <w:tab w:val="right" w:pos="935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17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 виконавчого комітету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ої ради від _______№___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додаткових посад, що вводяться до штатних розписів установ  та закладів управління освіти з 1 вересня 2020 року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4678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устано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ада (штатна одиниця), що вводиться додат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в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ОШ №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ОШ №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Швейц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ОШ №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Робітник з комплексного обслуговування і ремонту будів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ОШ №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ідсобний праці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ЗОШ №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ЗОШ №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Швейц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ОШ №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ВК (гімназі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 гур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ВК (гімназі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вейц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ВК (гімназі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ДО №8 «Іскор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ДО №8 «Іскор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ДО №8 «Іскор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ціальни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ОШ №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 гур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ОШ №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Робітник з комплексного обслуговування і ремонту будів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ОШ №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Швейц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кар спортивної медиц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205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05" w:leader="none"/>
          <w:tab w:val="right" w:pos="9355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мітка.</w:t>
      </w:r>
      <w:r>
        <w:rPr>
          <w:bCs/>
          <w:sz w:val="28"/>
          <w:szCs w:val="28"/>
          <w:lang w:val="uk-UA"/>
        </w:rPr>
        <w:t xml:space="preserve"> Дозволити поділ на групи при вивченні англійської мови  в 1-2- х класах Каховського НВК (7 год.) на тиждень.</w:t>
      </w:r>
    </w:p>
    <w:p>
      <w:pPr>
        <w:pStyle w:val="Normal"/>
        <w:tabs>
          <w:tab w:val="clear" w:pos="708"/>
          <w:tab w:val="left" w:pos="5205" w:leader="none"/>
          <w:tab w:val="right" w:pos="935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ця управління освіти                                                        О.В. Аркуш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17:00Z</dcterms:created>
  <dc:creator>User</dc:creator>
  <dc:description/>
  <cp:keywords/>
  <dc:language>en-US</dc:language>
  <cp:lastModifiedBy>админ</cp:lastModifiedBy>
  <dcterms:modified xsi:type="dcterms:W3CDTF">2020-09-15T07:50:00Z</dcterms:modified>
  <cp:revision>46</cp:revision>
  <dc:subject/>
  <dc:title/>
</cp:coreProperties>
</file>