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 CYR"/>
          <w:sz w:val="22"/>
          <w:szCs w:val="22"/>
          <w:lang w:val="ru-RU"/>
        </w:rPr>
        <w:t xml:space="preserve"> 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Додаток 2    </w:t>
      </w:r>
    </w:p>
    <w:p>
      <w:pPr>
        <w:pStyle w:val="Normal"/>
        <w:jc w:val="center"/>
        <w:rPr/>
      </w:pPr>
      <w:r>
        <w:rPr>
          <w:rFonts w:eastAsia="Times New Roman CYR"/>
          <w:sz w:val="22"/>
          <w:szCs w:val="22"/>
          <w:lang w:val="ru-RU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до рішення міської ради  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rFonts w:eastAsia="Times New Roman CYR"/>
          <w:sz w:val="22"/>
          <w:szCs w:val="22"/>
          <w:lang w:val="ru-RU"/>
        </w:rPr>
        <w:t xml:space="preserve">               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від                      №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меншення  обсягу бюджетних призначень за головними розпорядниками коштів міського бюджету на 2014 рік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 в грн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64"/>
        <w:gridCol w:w="4076"/>
        <w:gridCol w:w="1266"/>
        <w:gridCol w:w="1434"/>
        <w:gridCol w:w="1620"/>
      </w:tblGrid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ТКВ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головного розпорядника коштів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атки загального фонду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ього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 них оплата праці (2110+212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</w:tabs>
              <w:rPr/>
            </w:pPr>
            <w:r>
              <w:rPr>
                <w:b/>
                <w:sz w:val="22"/>
                <w:szCs w:val="22"/>
              </w:rPr>
              <w:t>оплата комунальних послуг та енергоносіїв (код 2270)</w:t>
            </w:r>
          </w:p>
        </w:tc>
      </w:tr>
      <w:tr>
        <w:trPr>
          <w:trHeight w:val="6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іння праці та соціального захисту населення – разом, у тому числі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30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мога у зв'язку з вагітністю і пологам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1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30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мога на догляд за дитиною віком до 3 рокі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40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30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мога при народженні дитин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31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30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мога на дітей, над якими встановлено опіку чи піклуван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0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30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мога на дітей одиноким матеря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9030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часова державна допомога дітя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0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308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мога при усиновленні дитин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30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ржавна соціальна допомога інвалідам з дитинства та дітям-інвалідам                         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4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0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ії населенню для відшкодування витрат на оплату житлово-комунальних послу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36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0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тячі будинки (в т. ч. сімейного типу, прийомні сім'ї)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ВСЬО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697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13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  <w:t>Секретар ради                                                    О.А.Гончаров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9:14:00Z</dcterms:created>
  <dc:creator>User</dc:creator>
  <dc:description/>
  <cp:keywords/>
  <dc:language>en-US</dc:language>
  <cp:lastModifiedBy>L205</cp:lastModifiedBy>
  <cp:lastPrinted>2014-09-25T10:25:00Z</cp:lastPrinted>
  <dcterms:modified xsi:type="dcterms:W3CDTF">2014-11-11T12:30:00Z</dcterms:modified>
  <cp:revision>46</cp:revision>
  <dc:subject/>
  <dc:title/>
</cp:coreProperties>
</file>