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говір №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ередачу іншої субвенції для проведення видатків місцевих бюджетів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«22» грудня 2020 року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Коробківська сільська рада  (далі – Сторона 1) в особі міського голови Віталія Немерець, який діє на підставі Закону України «Про місцеве самоврядування», з однієї сторони і Каховська міська рада (далі – Сторона2) в особі міського голови Віталія НЕМЕРЕЦЬ, яка діє на підставі статуту, з іншої сторони (далі – Сторони), керуючись статтею 101 Бюджетного кодексу України, уклали цей Договір про наступне: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ПРЕДМЕТ ДОГОВОР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 Сторона 1 передає Стороні 2 право на використання у 2020 році іншої субвенції на  виплату заробітної плати з нарахуваннями старості села Коробк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1.2. Цим договором сторони встановлюють, що обсяг коштів, які передаються Стороні 2 з бюджету Сторони 1 на здійснення визначених у пункті 1.1 цього Договору повноважень у вигляді міжбюджетного трансферту, визначається рішенням сесії міської ради «Про сільський бюджет на 2020 рік» та з урахуванням відповідних змін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. Цим Договором Сторони встановлюють, що кошти з бюджету Сторони 1 будуть перераховуватися Стороні 2 відповідно до затвердженого помісячного розпису видатків сільського бюджету в межах наявного фінансового ресурсу виключно за цільовим призначенням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ПРАВА ТА ОБОВ’ЯЗКИ СТОРІН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1. Права Сторони 1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.1 Вимагати від Сторони 2 використання коштів виключно за цільовим призначення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.2 В разі необхідності на підставі клопотання Сторони 2 вносити зміни в обсяги міжбюджетного трансферту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2 Права Сторони 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2.1 Своєчасно та в повному обсязі отримувати кошти з бюджету Сторони1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3 Обов’язки Сторони 1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3.1 Дотримуватись умов і положень цього Договору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4 Обов’язки Сторони 2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4.1 Дотримуватись умов і положень цього Договор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4.2 Забезпечувати використання коштів виключно за цільовим призначенням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ІДПОВІДАЛЬНІСТЬ СТОРІН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1 У разі не виконання умов цього Договору Сторони несуть відповідальність відповідно до діючого законодавства України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ІНШІ УМОВИ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4.1 Договір набирає чинності з моменту його укладання і діє протягом 2020 бюджетного ро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2 За взаємною згодою сторін умови цього Договору можуть бути переглянуті в період його дії, про що складається додатковий договір, який буде невід’ємною його частиною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 Спірні питання між Сторонами, що є предметом цього договору, вирішуються шляхом переговорів, а в разі недосягнення згоди – в судовому порядк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4 Цей Договір укладено в двох примірниках, по одному для кожної Сторін. Усі оформлені та підписані примірники цього Договору мають однакову силу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5 Взаємовідносини Сторін, не регульовані цим Договором, регулюються чинним законодавством України.</w:t>
      </w:r>
    </w:p>
    <w:p>
      <w:pPr>
        <w:pStyle w:val="Normal"/>
        <w:jc w:val="center"/>
        <w:rPr/>
      </w:pPr>
      <w:r>
        <w:rPr/>
        <w:t>МІСЦЕ ЗНАХОДЖЕНЯ ТА РЕКВІЗИТИ СОРІ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Сторона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дична адреса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Коробківська сільська рад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ерсонська область, Каховський район, с.Коробки, пл.. Миру,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У 2634887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ФО 8520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ДКСУ у Херсонській області</w:t>
            </w:r>
          </w:p>
        </w:tc>
        <w:tc>
          <w:tcPr>
            <w:tcW w:w="4787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Сторона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Каховська міська рада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80" w:leader="none"/>
              </w:tabs>
              <w:ind w:right="-18" w:hanging="0"/>
              <w:rPr>
                <w:shd w:fill="FFFFFF" w:val="clear"/>
                <w:lang w:val="uk-UA"/>
              </w:rPr>
            </w:pPr>
            <w:r>
              <w:rPr/>
              <w:t>Юридична адреса: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uk-UA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80" w:leader="none"/>
              </w:tabs>
              <w:ind w:right="-18" w:hanging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80" w:leader="none"/>
              </w:tabs>
              <w:ind w:right="-18" w:hanging="0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80" w:leader="none"/>
              </w:tabs>
              <w:ind w:right="131" w:hanging="0"/>
              <w:jc w:val="both"/>
              <w:rPr/>
            </w:pPr>
            <w:r>
              <w:rPr/>
              <w:t xml:space="preserve">Код ЄДРПОУ </w:t>
            </w:r>
            <w:r>
              <w:rPr>
                <w:lang w:val="uk-UA"/>
              </w:rPr>
              <w:t>________________________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80" w:leader="none"/>
              </w:tabs>
              <w:ind w:right="131" w:hanging="0"/>
              <w:jc w:val="both"/>
              <w:rPr>
                <w:lang w:val="uk-UA"/>
              </w:rPr>
            </w:pPr>
            <w:r>
              <w:rPr/>
              <w:t xml:space="preserve">МФО </w:t>
            </w: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left" w:pos="780" w:leader="none"/>
              </w:tabs>
              <w:ind w:right="13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7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7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іський  голова_______ Віталій НЕМЕРЕЦЬ</w:t>
        <w:tab/>
        <w:t>Міський голова__________ Віталій НЕМЕРЕЦЬ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3:45:00Z</dcterms:created>
  <dc:creator>1</dc:creator>
  <dc:description/>
  <cp:keywords/>
  <dc:language>en-US</dc:language>
  <cp:lastModifiedBy>админ</cp:lastModifiedBy>
  <cp:lastPrinted>2019-01-16T09:11:00Z</cp:lastPrinted>
  <dcterms:modified xsi:type="dcterms:W3CDTF">2020-12-14T14:58:00Z</dcterms:modified>
  <cp:revision>4</cp:revision>
  <dc:subject/>
  <dc:title>Договір</dc:title>
</cp:coreProperties>
</file>