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305167012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TextBody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46" w:right="0" w:hanging="0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 xml:space="preserve"> сесії </w:t>
      </w:r>
    </w:p>
    <w:p>
      <w:pPr>
        <w:pStyle w:val="Normal"/>
        <w:ind w:left="546" w:right="0" w:hanging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Коробківської сільської ради №471  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3.2020р. зі змінами та доповненнями 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граму «Реформування та розвиток житлово -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села Коробки 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на 2020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6" w:right="0" w:firstLine="390"/>
        <w:jc w:val="both"/>
        <w:rPr/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 Каховська міськ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0" w:right="0" w:firstLine="39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6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додатку програми «Реформування та розвиток житлово -комунального господарства села Коробки Каховського району на 2020 рік», а саме :</w:t>
      </w:r>
    </w:p>
    <w:p>
      <w:pPr>
        <w:pStyle w:val="Normal"/>
        <w:ind w:left="106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містити  кошторисні призначення  заплановані на оплату послуг з ремонту і технічного обслуговування насосів та оплату послуг з очищення каналізаційних колекторів по 10000,00 з кожної послуги  та направити на  оплату послуг з ремонту і технічного обслуговування мережі водопостачання в сумі 20000,00 грн.</w:t>
      </w:r>
    </w:p>
    <w:p>
      <w:pPr>
        <w:pStyle w:val="Normal"/>
        <w:ind w:left="546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точнені заходи щодо виконання програми «Реформування та розвиток житлово-комунального господарства села Коробки Каховського району на 2020 рік» - затвердити. (Додаються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6" w:right="0"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2F2F2F"/>
          <w:sz w:val="28"/>
          <w:szCs w:val="28"/>
          <w:shd w:fill="FFFFFF" w:val="clear"/>
        </w:rPr>
        <w:t>Контроль за виконанням цього рішення покласти на постійну депутатську комісію з питань планування бюджету, фінансів та оподаткуванн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Міський   голова                                                     Віталій НЕМЕРЕЦЬ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en-US"/>
        </w:rPr>
      </w:pPr>
      <w:r>
        <w:rPr>
          <w:bCs/>
          <w:color w:val="000000"/>
          <w:spacing w:val="10"/>
          <w:sz w:val="28"/>
          <w:szCs w:val="28"/>
          <w:lang w:val="en-US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en-US"/>
        </w:rPr>
      </w:pPr>
      <w:r>
        <w:rPr>
          <w:bCs/>
          <w:color w:val="000000"/>
          <w:spacing w:val="10"/>
          <w:sz w:val="28"/>
          <w:szCs w:val="28"/>
          <w:lang w:val="en-US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en-US"/>
        </w:rPr>
      </w:pPr>
      <w:r>
        <w:rPr>
          <w:bCs/>
          <w:color w:val="000000"/>
          <w:spacing w:val="10"/>
          <w:sz w:val="28"/>
          <w:szCs w:val="28"/>
          <w:lang w:val="en-US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sectPr>
      <w:type w:val="nextPage"/>
      <w:pgSz w:w="11906" w:h="16838"/>
      <w:pgMar w:left="1440" w:right="710" w:gutter="0" w:header="0" w:top="741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9"/>
        </w:tabs>
        <w:ind w:left="1269" w:hanging="64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8"/>
      <w:lang w:val="ru-RU" w:bidi="ar-SA"/>
    </w:rPr>
  </w:style>
  <w:style w:type="character" w:styleId="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3:00Z</dcterms:created>
  <dc:creator>алекс</dc:creator>
  <dc:description/>
  <dc:language>en-US</dc:language>
  <cp:lastModifiedBy/>
  <cp:lastPrinted>2020-09-24T06:18:00Z</cp:lastPrinted>
  <dcterms:modified xsi:type="dcterms:W3CDTF">2020-12-22T16:22:32Z</dcterms:modified>
  <cp:revision>113</cp:revision>
  <dc:subject/>
  <dc:title>КОРОБКІВСЬКА СІЛЬСЬКА РАДА</dc:title>
</cp:coreProperties>
</file>