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579215947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1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бківської сільської ради №44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19р.  зі змінами та доповненн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граму економічного, соці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культурного розвитку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обки на 2020р.».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0" w:right="0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390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 Каховська міськ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0" w:right="0" w:firstLine="3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вести у відповідність додаток №1 до рішення сесії №445  від 10.12.2020р. зі змінами та доповненнями  «Про Програму економічного, соціального та культурного розвитку с. Коробки на 2020р.», на підставі внесених змін до цільових програм прийнятих на  ___ сесії міської 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Уточнені заходи щодо виконання цільових програм  - затвердити. (Додаються.)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2F2F2F"/>
          <w:sz w:val="28"/>
          <w:szCs w:val="28"/>
          <w:shd w:fill="FFFFFF" w:val="clear"/>
        </w:rPr>
        <w:t>Контроль за виконанням цього рішення покласти на постійну депутатську комісію з питань планування бюджету, фінансів та оподаткуванн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іський      голова                                                        Віталій НЕМЕРЕЦЬ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44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9"/>
        </w:tabs>
        <w:ind w:left="1269" w:hanging="64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lang w:val="ru-RU" w:bidi="ar-SA"/>
    </w:rPr>
  </w:style>
  <w:style w:type="character" w:styleId="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3:00Z</dcterms:created>
  <dc:creator>алекс</dc:creator>
  <dc:description/>
  <dc:language>en-US</dc:language>
  <cp:lastModifiedBy/>
  <cp:lastPrinted>2020-08-21T08:46:00Z</cp:lastPrinted>
  <dcterms:modified xsi:type="dcterms:W3CDTF">2020-12-22T16:25:38Z</dcterms:modified>
  <cp:revision>91</cp:revision>
  <dc:subject/>
  <dc:title>КОРОБКІВСЬКА СІЛЬСЬКА РАДА</dc:title>
</cp:coreProperties>
</file>