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center"/>
        <w:rPr/>
      </w:pP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1321349176" r:id="rId2"/>
        </w:objec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3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20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102</w:t>
            </w:r>
            <w:r>
              <w:rPr>
                <w:sz w:val="28"/>
                <w:szCs w:val="28"/>
              </w:rPr>
              <w:t>/3</w:t>
            </w:r>
          </w:p>
        </w:tc>
      </w:tr>
    </w:tbl>
    <w:p>
      <w:pPr>
        <w:pStyle w:val="TextBody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та доповнень д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бківської сільської ради №475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0.03.2020р.  «Про програ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ільська школа» на 2020 рік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390"/>
        <w:jc w:val="both"/>
        <w:rPr/>
      </w:pP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 Каховська міська рада вирішил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left="0" w:right="0" w:firstLine="39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додатку програми «Сільська школа» в частині  збільшення видатки в сумі 20000,00 грн. за рахунок перерозподілу бюджетних призначень затверджених згідно рішення сесії №446 від 10.12.2020 року 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ити кошторисні призначення на придбання матеріалів для здійснення поточного ремонту в класі хімії Коробківської ЗОШ І-ІІІ ступенів в сумі 20000,00 грн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Уточнені заходи щодо виконання програми «Сільська школа» - затвердити. (Додаються.)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2F2F2F"/>
          <w:sz w:val="28"/>
          <w:szCs w:val="28"/>
          <w:shd w:fill="FFFFFF" w:val="clear"/>
        </w:rPr>
        <w:t>Контроль за виконанням цього рішення покласти на постійну депутатську комісію з питань планування бюджету, фінансів та оподаткування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  <w:t>Міський      голова                            Віталій НЕМЕРЕЦЬ</w:t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sectPr>
      <w:type w:val="nextPage"/>
      <w:pgSz w:w="11906" w:h="16838"/>
      <w:pgMar w:left="1701" w:right="709" w:gutter="0" w:header="0" w:top="1270" w:footer="0" w:bottom="23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69"/>
        </w:tabs>
        <w:ind w:left="1269" w:hanging="64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90"/>
        </w:tabs>
        <w:ind w:left="219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color w:val="000000"/>
      <w:sz w:val="28"/>
      <w:lang w:val="ru-RU" w:bidi="ar-SA"/>
    </w:rPr>
  </w:style>
  <w:style w:type="character" w:styleId="1">
    <w:name w:val=" Знак Знак1"/>
    <w:qFormat/>
    <w:rPr>
      <w:rFonts w:ascii="UkrainianPeterburg;Courier New" w:hAnsi="UkrainianPeterburg;Courier New" w:cs="UkrainianPeterburg;Courier New"/>
      <w:b/>
      <w:color w:val="000000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3:00Z</dcterms:created>
  <dc:creator>алекс</dc:creator>
  <dc:description/>
  <dc:language>en-US</dc:language>
  <cp:lastModifiedBy/>
  <cp:lastPrinted>2020-09-23T14:18:00Z</cp:lastPrinted>
  <dcterms:modified xsi:type="dcterms:W3CDTF">2020-12-22T16:27:02Z</dcterms:modified>
  <cp:revision>99</cp:revision>
  <dc:subject/>
  <dc:title>КОРОБКІВСЬКА СІЛЬСЬКА РАДА</dc:title>
</cp:coreProperties>
</file>