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631839731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72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2"/>
        </w:numPr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рішення сесії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Малокаховської сільської ради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ід 17.12.2019 року № 773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Про сільський бюджет 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u w:val="single"/>
        </w:rPr>
        <w:t xml:space="preserve"> </w:t>
      </w:r>
      <w:r>
        <w:rPr>
          <w:b/>
          <w:sz w:val="18"/>
          <w:szCs w:val="18"/>
          <w:u w:val="single"/>
        </w:rPr>
        <w:t>(6523582500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 xml:space="preserve">Керуючись Бюджетним кодексом України, підпунктом 16 пункту 6-1    розділу </w:t>
      </w:r>
      <w:r>
        <w:rPr>
          <w:sz w:val="26"/>
          <w:szCs w:val="26"/>
          <w:lang w:val="ru-RU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зміни до рішення сесії Малокаховської сільської ради від             17.12. 2019 року № 773 «Про сільський бюджет на 2020 рік», а саме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більшити видаткову частину загального фонду сільського бюджету за рахунок вільного залишку, який утворився станом на 01.01.2020 року в сумі 167100,00 гривень, згідно з додатками 2 і 3 до цього рішенн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дати субвенцію до міського бюджету міста Каховка в сумі 100000,00 гривень міжбюджетних трансфертів на фонд оплати праці, згідно з додатком 5 до цього рішенн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вердити перелік програм, які фінансуватимуться за рахунок коштів сільського бюджету, згідно з додатком 7 до цього рішенн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датки 2,3,5,7 до цього рішення є його невід’ємною частиною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остійну депутатську комісію з питань </w:t>
      </w:r>
      <w:r>
        <w:rPr>
          <w:sz w:val="28"/>
        </w:rPr>
        <w:t>фінансів, бюджету, планування соціально-економічного розвитку, інвестицій, міжнародного співробітництва та підприємництва (Радченко О.В.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Міський голова                                                                          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  Віталій НЕМЕРЕЦЬ           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3"/>
    <w:qFormat/>
    <w:rPr/>
  </w:style>
  <w:style w:type="character" w:styleId="Rvts33">
    <w:name w:val="rvts33"/>
    <w:basedOn w:val="3"/>
    <w:qFormat/>
    <w:rPr/>
  </w:style>
  <w:style w:type="character" w:styleId="Rvts29">
    <w:name w:val="rvts29"/>
    <w:basedOn w:val="3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1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0-09-09T08:35:00Z</cp:lastPrinted>
  <dcterms:modified xsi:type="dcterms:W3CDTF">2020-12-22T14:46:49Z</dcterms:modified>
  <cp:revision>10</cp:revision>
  <dc:subject/>
  <dc:title> </dc:title>
</cp:coreProperties>
</file>