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767070731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3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80/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TextBody"/>
        <w:numPr>
          <w:ilvl w:val="0"/>
          <w:numId w:val="2"/>
        </w:numPr>
        <w:jc w:val="center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о затвердження звіт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о витрачання коштів резервного фонд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міського бюджету м. Каховк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ідповідно до п.4 ст.24 Бюджетного кодексу України, керуючись ст. 26 Закону України «Про місцеве самоврядування в Україні»,  міська рада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 xml:space="preserve">1.Затвердити згідно з додатком звіт про витрачання коштів резервного фонду міського бюджету м. Каховки за  вересень – жовтень 2020 року (додається)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рішення покласти на  постійну депутатську комісію з питань планування бюджету, фінансів та оподаткування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(Радченко О.В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іський голова                                               Віталій Немерець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Times New Roman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7:00Z</dcterms:created>
  <dc:creator>fin</dc:creator>
  <dc:description/>
  <dc:language>en-US</dc:language>
  <cp:lastModifiedBy/>
  <cp:lastPrinted>2020-09-01T11:17:00Z</cp:lastPrinted>
  <dcterms:modified xsi:type="dcterms:W3CDTF">2020-12-22T15:16:00Z</dcterms:modified>
  <cp:revision>187</cp:revision>
  <dc:subject/>
  <dc:title>         	МIНIСТЕРСТВО    ФIНАНСIВ    УКРАIНИ </dc:title>
</cp:coreProperties>
</file>