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right="0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1496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-142" w:right="0" w:hanging="1496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міської ради </w:t>
      </w:r>
    </w:p>
    <w:p>
      <w:pPr>
        <w:pStyle w:val="TextBodyIndent"/>
        <w:ind w:left="-142" w:right="0" w:hanging="1496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22.12.2020 № 80/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Indent"/>
        <w:ind w:left="5040" w:right="0" w:hanging="5040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26"/>
          <w:szCs w:val="26"/>
        </w:rPr>
        <w:t xml:space="preserve">Звіт </w:t>
      </w:r>
    </w:p>
    <w:p>
      <w:pPr>
        <w:pStyle w:val="TextBodyIndent"/>
        <w:ind w:left="5040" w:right="0" w:hanging="5040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ро витрачання  коштів з резервного фонду</w:t>
      </w:r>
    </w:p>
    <w:p>
      <w:pPr>
        <w:pStyle w:val="TextBodyIndent"/>
        <w:ind w:left="5040" w:right="0" w:hanging="5040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міського бюджету м. Каховка </w:t>
      </w:r>
    </w:p>
    <w:p>
      <w:pPr>
        <w:pStyle w:val="TextBodyIndent"/>
        <w:ind w:left="5040" w:right="0" w:hanging="5182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за  вересень  – жовтень  2020 року</w:t>
      </w:r>
    </w:p>
    <w:p>
      <w:pPr>
        <w:pStyle w:val="TextBodyIndent"/>
        <w:ind w:left="5040" w:right="0" w:hanging="518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481" w:right="0" w:hanging="3623"/>
        <w:rPr>
          <w:sz w:val="26"/>
          <w:szCs w:val="26"/>
        </w:rPr>
      </w:pPr>
      <w:r>
        <w:rPr>
          <w:sz w:val="26"/>
          <w:szCs w:val="26"/>
        </w:rPr>
        <w:t xml:space="preserve">Затверджено резервний фонд міського бюджету м. Каховка на 2020 рік </w:t>
      </w:r>
    </w:p>
    <w:p>
      <w:pPr>
        <w:pStyle w:val="TextBodyIndent"/>
        <w:ind w:left="3481" w:right="0" w:hanging="362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 урахуванням змін у сумі  337575,90 гривень</w:t>
      </w:r>
    </w:p>
    <w:p>
      <w:pPr>
        <w:pStyle w:val="TextBodyIndent"/>
        <w:ind w:left="5040" w:right="0" w:hanging="518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12"/>
        <w:gridCol w:w="3405"/>
        <w:gridCol w:w="1536"/>
      </w:tblGrid>
      <w:tr>
        <w:trPr>
          <w:trHeight w:val="4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і дата рішення виконавчого комітету  про виділення коштів у 2020 роц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 спрямування коштів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а,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.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№ 206 від 10.09.2020 року «Про виділення коштів з резервного фонду міського бюджету м. Каховки»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№234  від 08.10.2020 року «Про виділення коштів з резервного фонду міського бюджету м. Каховки»</w:t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ілення коштів для головного розпорядника – виконавчого комітету Каховської міської ради   для забезпечення одноразовим посудом,   засобами гігієни, масками медичними захисними під час проведення  навчальних зборів особового складу 193 батальйону 124 окремої бригади територіальної оборони України. </w:t>
            </w:r>
          </w:p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Виділення коштів для головного розпорядника – виконавчого комітету  Каховської міської ради  на придбання засобів для профілактики  та захисту суб’єктів виборчого процесу  від поширення коронавірусної інфекції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 xml:space="preserve"> – 19.</w:t>
            </w:r>
          </w:p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3" w:right="0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2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-32" w:right="0" w:firstLine="3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-32" w:right="0" w:firstLine="3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ind w:left="-32" w:right="0" w:firstLine="3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0</w:t>
            </w:r>
          </w:p>
          <w:p>
            <w:pPr>
              <w:pStyle w:val="21"/>
              <w:spacing w:before="0" w:after="120"/>
              <w:ind w:left="-32" w:right="0" w:firstLine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-142" w:right="0" w:hanging="0"/>
        <w:rPr>
          <w:sz w:val="26"/>
          <w:szCs w:val="26"/>
        </w:rPr>
      </w:pPr>
      <w:r>
        <w:rPr>
          <w:sz w:val="26"/>
          <w:szCs w:val="26"/>
        </w:rPr>
        <w:t>Залишок резервного фонду міського бюджету станом на 01.11.2020 року становить 263333,90 гривень</w:t>
      </w:r>
    </w:p>
    <w:p>
      <w:pPr>
        <w:pStyle w:val="Normal"/>
        <w:spacing w:lineRule="auto" w:line="228"/>
        <w:ind w:left="0" w:right="0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0" w:right="0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 ради                                                Ірина Гончарова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jc w:val="both"/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040" w:right="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7:00Z</dcterms:created>
  <dc:creator>alla</dc:creator>
  <dc:description/>
  <dc:language>en-US</dc:language>
  <cp:lastModifiedBy/>
  <cp:lastPrinted>2020-09-01T11:23:00Z</cp:lastPrinted>
  <dcterms:modified xsi:type="dcterms:W3CDTF">2020-12-22T15:16:23Z</dcterms:modified>
  <cp:revision>128</cp:revision>
  <dc:subject/>
  <dc:title>        </dc:title>
</cp:coreProperties>
</file>