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7pt;margin-top:10.9pt;width:42.8pt;height:53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06756699" r:id="rId2"/>
        </w:object>
      </w:r>
      <w:r>
        <w:rPr/>
        <w:t>КАХОВСЬКА  МІСЬКА  РАДА</w:t>
      </w:r>
    </w:p>
    <w:p>
      <w:pPr>
        <w:pStyle w:val="Heading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9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4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.03.2015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доповнень до 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5.05.2012 р. № 149 «Про затвер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ої схеми розміщення тимчас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уд для провадження підприємниц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яльності на землях міської ради в м. Каховці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надані матеріали, керуючись наказом Міністерства регіонального розвитку, будівництва та житлово-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, пунктом 4 рішення сесії міської ради від 29.03.2012 р. № 458/26 «Про розробку комплексної схеми розміщення тимчасових споруд для провадження підприємницької діяльності в м. Каховці», виконавчий комітет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5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Доповнити комплексну схему розміщення тимчасових споруд для провадження підприємницької діяльності на землях міської ради в м. Каховці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пунктом 68, 69. (додається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. Відділу містобудування та архітектури  забезпечити дотримання видачі паспортів прив’язки тимчасових споруд згідно з доповненою схемою.</w:t>
      </w:r>
    </w:p>
    <w:p>
      <w:pPr>
        <w:pStyle w:val="Normal"/>
        <w:tabs>
          <w:tab w:val="clear" w:pos="709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ершого заступника міського голови з питань діяльності виконавчих органів ради П.М.Пуляє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.П.Карасевич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37:29Z</dcterms:created>
  <dc:creator>Nikulina </dc:creator>
  <dc:description/>
  <dc:language>en-US</dc:language>
  <cp:lastModifiedBy/>
  <cp:lastPrinted>2015-02-02T09:39:00Z</cp:lastPrinted>
  <dcterms:modified xsi:type="dcterms:W3CDTF">2015-03-13T11:01:50Z</dcterms:modified>
  <cp:revision>1</cp:revision>
  <dc:subject/>
  <dc:title/>
</cp:coreProperties>
</file>