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760145409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6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40/6</w:t>
            </w:r>
          </w:p>
        </w:tc>
      </w:tr>
    </w:tbl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bidi w:val="0"/>
        <w:spacing w:lineRule="auto" w:line="240" w:before="0" w:after="0"/>
        <w:jc w:val="center"/>
        <w:rPr>
          <w:rFonts w:eastAsia="Mangal" w:cs="Times New Roman"/>
          <w:b/>
          <w:b/>
          <w:bCs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rFonts w:eastAsia="Mangal" w:cs="Times New Roman"/>
          <w:b/>
          <w:bCs/>
          <w:i w:val="false"/>
          <w:iCs w:val="false"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внесення змін до </w:t>
      </w:r>
    </w:p>
    <w:p>
      <w:pPr>
        <w:pStyle w:val="Normal"/>
        <w:ind w:left="0" w:right="0" w:hanging="567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ід 22.12. 2020 року № 83/3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 Каховської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ої  територіальної громади на 2021 рік»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, Законом України «Про місцеве самоврядування в Україні»,  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зміни до рішення сесії міської ради від 22.12. 2020 року № 83/3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«Про бюджет  Каховської  міської  територіальної громади на 2021 рік», </w:t>
      </w:r>
      <w:r>
        <w:rPr>
          <w:bCs/>
          <w:sz w:val="26"/>
          <w:szCs w:val="26"/>
          <w:lang w:val="ru-RU"/>
        </w:rPr>
        <w:t xml:space="preserve"> а саме:</w:t>
      </w:r>
      <w:r>
        <w:rPr>
          <w:bCs/>
          <w:sz w:val="26"/>
          <w:szCs w:val="26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ru-RU"/>
              </w:rPr>
              <w:t>) Зменшити: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-  видатки  спеціального фонду  міського бюджету на суму  6500000 гривень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6500000  гривень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дефіцит спеціального фонду міського бюджету (бюджету розвитку) на суму  6500000  гривень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)  збільшити видатки загального фонду міського бюджету на суму 6500000 грн.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3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>доходів міського бюджету  у сумі 325558979   гривень,  у тому числі  доходів загального фонду   -  317098576  гривень,  доходів спеціального фонду –  8460403 гривень (додаток 1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 профіциту  загального фонду  міського бюджету у сумі  9000000  гривень (додаток 2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спеціального фонду  міського бюджету у  сумі 9000000 гривень (додаток 2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видатків міського бюджету у сумі 325558979  гривень, у тому числі видатків  загального фонду –   308098576  гривень та видатків спеціального фонду –  17460403  гривень (додаток 3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редитування міського бюджету у 2021 році (додаток №4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міжбюджетних трансфертів (додаток 5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озподілу коштів бюджету розвитку   на здійснення заходів із будівництва, реконструкції і реставрації  об’єктів виробничої,  комунікаційної та соціальної інфраструктури за об'єктами  у 2021 році (додаток 6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озподілу витрат  міського бюджету на реалізацію місцевих/регіональних  програм у 2021 році  у сумі  23369081 гривень (додаток 7).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) Додатки 1- 7  до цього рішення  є його невід’ємною частиною.</w:t>
            </w:r>
          </w:p>
          <w:p>
            <w:pPr>
              <w:pStyle w:val="Normal"/>
              <w:ind w:left="428" w:right="0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Гончарову О.А. внести відповідні зміни до показників міського бюджету на 2021 рік.</w:t>
            </w:r>
          </w:p>
          <w:p>
            <w:pPr>
              <w:pStyle w:val="Style20"/>
              <w:spacing w:before="0" w:after="0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).</w:t>
            </w:r>
          </w:p>
        </w:tc>
      </w:tr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snapToGrid w:val="false"/>
              <w:ind w:left="428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Віталій НЕМЕРЕЦЬ                            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dc:language>en-US</dc:language>
  <cp:lastModifiedBy/>
  <cp:lastPrinted>2021-01-18T09:01:00Z</cp:lastPrinted>
  <dcterms:modified xsi:type="dcterms:W3CDTF">2021-01-28T14:43:30Z</dcterms:modified>
  <cp:revision>612</cp:revision>
  <dc:subject/>
  <dc:title> </dc:title>
</cp:coreProperties>
</file>