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7"/>
          <w:szCs w:val="27"/>
        </w:rPr>
        <w:t xml:space="preserve">                                    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 xml:space="preserve">   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 xml:space="preserve">Додаток 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 xml:space="preserve">до програми "Призовна     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дільниця"  на  2021  рік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Розрахунок фінансових витрат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на забезпечення виконання програми "Призовна дільниця" на 2021 рік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Розділ І. Медичний огляд юнаків, які підлягають приписці до призовної дільниці Каховського об'єднаного міського територіального центру   комплектування та соціальної підтримки (далі  - Центр комплектування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  Загальна кількість юнаків, які підлягають приписці - 180 осіб (за даними Центру комплектування)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артість заходів медичного огляду у НКП "Каховська ЦМЛ"   -          494,00 грн. за одну особу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 xml:space="preserve">Загальна сума за розділом І -  88920 гр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Розділ ІІ.  Медичні огляди призовників та військовозобов'язаних</w:t>
      </w:r>
    </w:p>
    <w:p>
      <w:pPr>
        <w:pStyle w:val="Normal"/>
        <w:widowControl w:val="false"/>
        <w:suppressAutoHyphens w:val="true"/>
        <w:bidi w:val="0"/>
        <w:ind w:left="0" w:right="-34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 Розрахункова кількість призовників (за рік) - 130 осіб (за даними Центру комплектування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   Орієнтовна кількість кандидатів на військову службу за контрактом (на рік) 50 осіб (за даними Центру комплектування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3.    Кількість кандидатів на навчання у вищих військових навчальних закладах -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0 осіб (за даними Центру комплектування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  Запланована кількість військовозобов'язаних, які повинні пройти періодичний медичний огляд для визначення стану придатності до військової служби - 200 осіб (за даними Центру комплектування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5.      Загальна кількість військовозобов'язаних за розділом - 400 осіб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артість заходів медичного огляду у НКП "Каховська ЦМЛ" - 480,00 грн.  за одну особу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Загальна сума за розділом ІІ - 192000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Розділ ІІІ. Витрати на перевезення призовників до Центру комплектування (з віддалених населених пунктів), обласної  призовної комісії та обласного Центру комплектування для відправки  у військові частини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 Витрачено на перевезення у 2020 році - 39 600 грн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 Зростання вартості перевезень у порівнянні з 2020 роком в залежності від пасажиромісткості автобусу (за розрахунком ТОВ "Каховське АТП - 16506) - 10%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3. Збільшення кількості призовників у зв'язку з об'єднанням у громаду - 25%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 Необхідність додаткових підвезень призовників з віддалених населених пунктів до Центру комплектування додасть орієнтовно 10% до витрат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5. Додаткові перевезення представників батальйону територіальної оборони на полігон для виконання бойових стрільб (у 2020 році за рахунок програми не здійснювались) - 10% до витрат.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ab/>
      </w: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  <w:t>Загальна сума за розділом ІІІ (з урахуванням зростання на 55%) - 61 380 грн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6"/>
          <w:szCs w:val="26"/>
        </w:rPr>
        <w:t xml:space="preserve">           </w:t>
      </w: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Розрахована загальна сума за програмою на 2021 рік - 342220 грн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857" w:gutter="0" w:header="720" w:top="12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957" w:leader="none"/>
        <w:tab w:val="right" w:pos="991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42:13Z</dcterms:created>
  <dc:creator/>
  <dc:description/>
  <dc:language>en-US</dc:language>
  <cp:lastModifiedBy/>
  <cp:lastPrinted>1995-11-21T17:41:00Z</cp:lastPrinted>
  <dcterms:modified xsi:type="dcterms:W3CDTF">2021-01-28T06:28:02Z</dcterms:modified>
  <cp:revision>9</cp:revision>
  <dc:subject/>
  <dc:title/>
</cp:coreProperties>
</file>