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uk-UA" w:eastAsia="zh-CN" w:bidi="ar-SA"/>
        </w:rPr>
        <w:t xml:space="preserve">  </w:t>
      </w: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1832986773" r:id="rId2"/>
        </w:object>
      </w: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</w:t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6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jc w:val="center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/>
                <w:sz w:val="28"/>
                <w:szCs w:val="28"/>
              </w:rPr>
              <w:t>159/6</w:t>
            </w:r>
          </w:p>
        </w:tc>
      </w:tr>
    </w:tbl>
    <w:p>
      <w:pPr>
        <w:pStyle w:val="Normal"/>
        <w:jc w:val="center"/>
        <w:rPr>
          <w:rFonts w:ascii="Times New Roman" w:hAnsi="Times New Roman" w:eastAsia="Mangal" w:cs="Times New Roman"/>
          <w:b/>
          <w:b/>
          <w:bCs/>
          <w:i w:val="false"/>
          <w:i w:val="false"/>
          <w:iCs w:val="false"/>
          <w:sz w:val="28"/>
          <w:szCs w:val="28"/>
          <w:lang w:val="uk-UA" w:eastAsia="ru-RU" w:bidi="ar-SA"/>
        </w:rPr>
      </w:pPr>
      <w:r>
        <w:rPr>
          <w:rFonts w:eastAsia="Mangal" w:cs="Times New Roman" w:ascii="Times New Roman" w:hAnsi="Times New Roman"/>
          <w:b/>
          <w:bCs/>
          <w:i w:val="false"/>
          <w:iCs w:val="false"/>
          <w:sz w:val="28"/>
          <w:szCs w:val="28"/>
          <w:lang w:val="uk-UA" w:eastAsia="ru-RU" w:bidi="ar-SA"/>
        </w:rPr>
      </w:r>
    </w:p>
    <w:p>
      <w:pPr>
        <w:pStyle w:val="Heading6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о цільову  програму “Призовна </w:t>
      </w:r>
    </w:p>
    <w:p>
      <w:pPr>
        <w:pStyle w:val="Heading6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дільниця"    на </w:t>
      </w:r>
      <w:r>
        <w:rPr>
          <w:rFonts w:eastAsia="Times New Roman" w:cs="Liberation Serif;Times New Roman" w:ascii="Liberation Serif;Times New Roman" w:hAnsi="Liberation Serif;Times New Roman"/>
          <w:color w:val="auto"/>
          <w:sz w:val="28"/>
          <w:szCs w:val="28"/>
          <w:lang w:val="uk-UA" w:eastAsia="zh-CN" w:bidi="ar-SA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2021   рік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>Розглянувши проект цільової програми “Призовна дільниця” на 2021 рік, з метою забезпечення всебічної підготовки громадян України до захисту Батьківщини, проведення приписки, призову та мобілізації військовослужбовців на військову службу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  <w:lang w:val="uk-UA"/>
        </w:rPr>
        <w:t xml:space="preserve">, керуючись статтею 43 Закону України “Про військовий обов’язок і військову службу” та статтею 26 Закону України “Про місцеве самоврядування в Україні”, міська рада 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ind w:left="0" w:right="0" w:firstLine="708"/>
        <w:jc w:val="center"/>
        <w:rPr>
          <w:rFonts w:ascii="Liberation Serif;Times New Roman" w:hAnsi="Liberation Serif;Times New Roman" w:cs="Liberation Serif;Times New Roman"/>
          <w:i w:val="false"/>
          <w:i w:val="false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i w:val="false"/>
          <w:sz w:val="28"/>
          <w:szCs w:val="28"/>
          <w:lang w:val="uk-UA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ind w:left="0" w:right="0" w:firstLine="708"/>
        <w:jc w:val="left"/>
        <w:rPr>
          <w:rFonts w:ascii="Liberation Serif;Times New Roman" w:hAnsi="Liberation Serif;Times New Roman" w:cs="Liberation Serif;Times New Roman"/>
          <w:i w:val="false"/>
          <w:i w:val="false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i w:val="false"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bCs/>
          <w:color w:val="auto"/>
          <w:sz w:val="28"/>
          <w:szCs w:val="28"/>
          <w:lang w:val="uk-UA" w:eastAsia="zh-CN" w:bidi="ar-SA"/>
        </w:rPr>
        <w:tab/>
        <w:t xml:space="preserve">1.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Затвердити цільову програму “Призовна дільниця” на 2021 рік (далі - Програма)  що додається.</w:t>
      </w:r>
    </w:p>
    <w:p>
      <w:pPr>
        <w:pStyle w:val="Normal"/>
        <w:ind w:left="0" w:right="0"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 xml:space="preserve">2. Відділу міського господарства, надзвичайних ситуацій, обліку житла (Кашулін А.), відділу у справах молоді та спорту (Левчик Л.), управлінню освіти (Аркуша О.), відділу культури (Садова А.), відділу організаційно-кадрової роботи, інформаційної політики та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  <w:lang w:val="uk-UA" w:eastAsia="zh-CN" w:bidi="ar-SA"/>
        </w:rPr>
        <w:t xml:space="preserve">взаємодії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з громадськістю      (Іотова О.), Каховському об’єднаному міському територіальному центру комплектування та соціальної підтримки (Велікорецький І.) (за згодою) забезпечити якісне відпрацювання заходів Програми.</w:t>
      </w:r>
    </w:p>
    <w:p>
      <w:pPr>
        <w:pStyle w:val="Normal"/>
        <w:ind w:left="0" w:right="0"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 xml:space="preserve">3. Управлінню освіти (Аркуша О.), відділу культури  (Садова А.), відділу організаційно-кадрової роботи, інформаційної політики та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  <w:lang w:val="uk-UA" w:eastAsia="zh-CN" w:bidi="ar-SA"/>
        </w:rPr>
        <w:t xml:space="preserve">взаємодії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з громадськістю (Іотова О.) щорічно до 10 грудня надавати інформацію  щодо виконання Програми до відділу міського господарства, надзвичайних ситуацій, обліку житла міської ради.</w:t>
      </w:r>
    </w:p>
    <w:p>
      <w:pPr>
        <w:pStyle w:val="Normal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 w:eastAsia="zh-CN" w:bidi="ar-S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4. Фінансовому управлінню (Гончаров О.) передбачити в міському бюджеті кошти на фінансування заходів Програми.</w:t>
      </w:r>
    </w:p>
    <w:p>
      <w:pPr>
        <w:pStyle w:val="Normal"/>
        <w:ind w:left="0" w:right="0"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5. Відповідальність</w:t>
      </w:r>
      <w:r>
        <w:rPr>
          <w:rFonts w:eastAsia="Times New Roman" w:cs="Liberation Serif;Times New Roman" w:ascii="Liberation Serif;Times New Roman" w:hAnsi="Liberation Serif;Times New Roman"/>
          <w:b w:val="false"/>
          <w:bCs/>
          <w:color w:val="auto"/>
          <w:sz w:val="28"/>
          <w:szCs w:val="28"/>
          <w:lang w:val="uk-UA" w:eastAsia="zh-CN" w:bidi="ar-SA"/>
        </w:rPr>
        <w:t xml:space="preserve"> за виконанням даного рішення покласти на першого заступника міського голови з питань діяльності виконавчих органів ради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ab/>
        <w:t>6. Контроль за виконанням даного рішення покласти на постійну депутатську комісію з питань освіти, культури, охорони здоров’я, молоді, спорту і туризму  (Мясникян В.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val="uk-UA"/>
        </w:rPr>
        <w:t xml:space="preserve">           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        Віталій НЕМЕРЕЦЬ</w:t>
      </w:r>
    </w:p>
    <w:p>
      <w:pPr>
        <w:pStyle w:val="10"/>
        <w:numPr>
          <w:ilvl w:val="8"/>
          <w:numId w:val="2"/>
        </w:numPr>
        <w:ind w:left="0" w:right="0"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                                                    </w:t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ЗАТВЕРДЖЕНО</w:t>
      </w:r>
    </w:p>
    <w:p>
      <w:pPr>
        <w:pStyle w:val="Normal"/>
        <w:jc w:val="left"/>
        <w:rPr/>
      </w:pPr>
      <w:r>
        <w:rPr>
          <w:rFonts w:cs="Liberation Serif;Times New Roman" w:ascii="Liberation Serif;Times New Roman" w:hAnsi="Liberation Serif;Times New Roman"/>
          <w:b w:val="false"/>
          <w:sz w:val="28"/>
          <w:szCs w:val="28"/>
          <w:lang w:val="uk-UA" w:eastAsia="zh-CN" w:bidi="ar-SA"/>
        </w:rPr>
        <w:tab/>
        <w:tab/>
        <w:tab/>
        <w:tab/>
        <w:tab/>
        <w:tab/>
        <w:tab/>
        <w:tab/>
        <w:t>Рішення 6 сесії V</w:t>
      </w:r>
      <w:r>
        <w:rPr>
          <w:rFonts w:cs="Liberation Serif;Times New Roman" w:ascii="Liberation Serif;Times New Roman" w:hAnsi="Liberation Serif;Times New Roman"/>
          <w:b w:val="false"/>
          <w:sz w:val="28"/>
          <w:szCs w:val="28"/>
          <w:u w:val="none"/>
          <w:lang w:val="uk-UA" w:eastAsia="zh-CN" w:bidi="ar-SA"/>
        </w:rPr>
        <w:t>ІІІ</w:t>
      </w:r>
      <w:r>
        <w:rPr>
          <w:rFonts w:cs="Liberation Serif;Times New Roman" w:ascii="Liberation Serif;Times New Roman" w:hAnsi="Liberation Serif;Times New Roman"/>
          <w:b w:val="false"/>
          <w:sz w:val="28"/>
          <w:szCs w:val="28"/>
          <w:lang w:val="uk-UA" w:eastAsia="zh-CN" w:bidi="ar-SA"/>
        </w:rPr>
        <w:t xml:space="preserve"> скликання</w:t>
      </w:r>
    </w:p>
    <w:p>
      <w:pPr>
        <w:pStyle w:val="Normal"/>
        <w:jc w:val="left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  <w:u w:val="single"/>
          <w:lang w:val="uk-UA"/>
        </w:rPr>
        <w:t>від 28.01.2021 № 159/6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Цільова програма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  <w:sz w:val="28"/>
          <w:szCs w:val="28"/>
          <w:lang w:val="uk-UA"/>
        </w:rPr>
        <w:t>“</w:t>
      </w:r>
      <w:r>
        <w:rPr>
          <w:rFonts w:cs="Liberation Serif;Times New Roman" w:ascii="Liberation Serif;Times New Roman" w:hAnsi="Liberation Serif;Times New Roman"/>
          <w:b/>
          <w:color w:val="000000"/>
          <w:sz w:val="28"/>
          <w:szCs w:val="28"/>
          <w:lang w:val="uk-UA"/>
        </w:rPr>
        <w:t>Призовна дільниця” на 2021 рік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uk-UA"/>
        </w:rPr>
        <w:t>І  Загальні положення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  <w:lang w:val="uk-UA"/>
        </w:rPr>
        <w:tab/>
        <w:t xml:space="preserve">Цільова програма “Призовна дільниця” на 2021 рік (далі - Програма)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  <w:t>розроблена на підставі Закону України “Про військовий обов'язок і військову службу”. Військова служба в Збройних Силах України є державною службою особливого характеру, що полягає в професійній діяльності придатних до неї по стану здоров'я і віку громадян України, пов'язаної з захистом Батьківщини. Збройні Сили України комплектуються військовослужбовцями через центри комплектування шляхом призову громадян на військову службу на підставі військового обов'язку та мобілізаційних заходів Держави. Приписка громадян до призовної ділянки проводиться з метою взяття юнаків на облік, визначення ступеня придатності до військової служби.</w:t>
      </w:r>
    </w:p>
    <w:p>
      <w:p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Для проведення приписки громадян України до призовної дільниці Каховського об’єднаного міського військового комісаріату утворюється комісія з питань приписки Каховської територіальної громади (далі - Громади).</w:t>
      </w:r>
    </w:p>
    <w:p>
      <w:p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  <w:t>Для організації призову громадян на військову службу утворюється  призовна комісія Громади.</w:t>
      </w:r>
    </w:p>
    <w:p>
      <w:p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  <w:t>Для організації мобілізаційних заходів і направлення військовозобов'язаних до лав Збройних Сил України утворюється мобілізаційна комісія Громади.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ab/>
        <w:t xml:space="preserve">Патріотичну роботу серед громадян Громади, в тому числі і серед молоді та громадян, які будуть направлятись на службу до лав Збройних Силах України, ведуть підрозділи міської ради, громадські (в тому числі молодіжні та козацькі), благодійні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uk-UA"/>
        </w:rPr>
        <w:t>організації, ініціативні групи, активісти громадського життя міста. Одним з напрямків патріотичної роботи є знайомство з історичними місцями Херсонщини, України, в тому числі і з місцями бойової та козацької слави. Важливим напрямком цієї роботи є спільні заходи молоді міста (особливо допризовної та призовної молоді) з ветеранами війни, праці, Збройних Сил, воїнами-інтернаціоналістами та учасниками подій в зоні проведення операції об'єднаних сил на Сході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8"/>
          <w:szCs w:val="28"/>
          <w:lang w:val="uk-UA"/>
        </w:rPr>
        <w:t>ІІ  Мета і завдання Програми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  <w:tab/>
        <w:t xml:space="preserve">Мета Програми – поліпшення взаємодії і матеріально-технічне забезпечення спільної роботи місцевих органів влади, Каховського об’єднаного міського територіального центру комплектування та соціальної підтримки,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8"/>
          <w:szCs w:val="28"/>
          <w:lang w:val="uk-UA" w:eastAsia="zh-CN" w:bidi="ar-SA"/>
        </w:rPr>
        <w:t xml:space="preserve">(далі - Центр комплектування),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  <w:t>КНП "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auto" w:val="clear"/>
          <w:lang w:val="uk-UA"/>
        </w:rPr>
        <w:t>Каховська центральна міська лікарня Каховської міської ради"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  <w:t xml:space="preserve"> (далі - Каховська ЦМЛ),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auto" w:val="clear"/>
          <w:lang w:val="uk-UA"/>
        </w:rPr>
        <w:t xml:space="preserve">КНП "Каховський міський центр первинної медико-санітарної допомоги Каховської міської ради" (далі - Каховський МЦПМСД),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  <w:t>правоохоронних органів, Товариства сприяння обороні України,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 інших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  <w:t xml:space="preserve">підприємств та організацій Громади, громадських та волонтерських організацій, учасників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uk-UA"/>
        </w:rPr>
        <w:t>подій в зоні операції об'єднаних сил на Сході України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  <w:t xml:space="preserve"> по підготовці громадян до військової служби, приписці громадян до призовних дільниць і призову їх на військову службу.</w:t>
      </w:r>
    </w:p>
    <w:p>
      <w:p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Основні завдання Програми:</w:t>
      </w:r>
    </w:p>
    <w:p>
      <w:p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1)   допризовна підготовка юнаків;</w:t>
      </w:r>
    </w:p>
    <w:p>
      <w:p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2)   фізичне виховання допризовників;</w:t>
      </w:r>
    </w:p>
    <w:p>
      <w:p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3)  військова професійна орієнтація і добір кандидатів для вступу у вищі військово-навчальні заклади;</w:t>
      </w:r>
    </w:p>
    <w:p>
      <w:p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4)   лікувально-оздоровча робота з призовниками;</w:t>
      </w:r>
    </w:p>
    <w:p>
      <w:p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5)   приписка юнаків до призовної дільниці Центру комплектування;</w:t>
      </w:r>
    </w:p>
    <w:p>
      <w:p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6)  призов громадян та направлення їх та інших військовозобов'язаних на військову службу до лав Збройних Сил України;</w:t>
      </w:r>
    </w:p>
    <w:p>
      <w:p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7)   проведення патріотичної роботи серед населення Громади, в тому числі і серед молоді та громадян, які будуть направлятись на службу до лав Збройних Сил України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color w:val="000000"/>
          <w:sz w:val="28"/>
          <w:szCs w:val="28"/>
          <w:lang w:val="uk-UA"/>
        </w:rPr>
        <w:t xml:space="preserve">ІІІ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uk-UA"/>
        </w:rPr>
        <w:t xml:space="preserve"> Очікувані результати виконання Програми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  <w:lang w:val="uk-UA"/>
        </w:rPr>
        <w:t xml:space="preserve">Виконання Програми дасть змогу: </w:t>
      </w:r>
    </w:p>
    <w:p>
      <w:pPr>
        <w:pStyle w:val="Normal"/>
        <w:ind w:left="0" w:right="0"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>1)  покращити взаємодію та забезпечити спільну роботу органів місцевого самоврядування, Ц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  <w:t>ентру комплектування</w:t>
      </w:r>
      <w:r>
        <w:rPr>
          <w:rFonts w:eastAsia="Times New Roman" w:cs="Liberation Serif;Times New Roman" w:ascii="Liberation Serif;Times New Roman" w:hAnsi="Liberation Serif;Times New Roman"/>
          <w:color w:val="auto"/>
          <w:sz w:val="28"/>
          <w:szCs w:val="28"/>
          <w:lang w:val="uk-UA" w:eastAsia="zh-CN" w:bidi="ar-SA"/>
        </w:rPr>
        <w:t>,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  <w:t xml:space="preserve">Каховська ЦМЛ,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auto" w:val="clear"/>
          <w:lang w:val="uk-UA"/>
        </w:rPr>
        <w:t xml:space="preserve">Каховський МЦПМСД",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  <w:t xml:space="preserve">правоохоронних органів, Товариства сприяння обороні України,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 інших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  <w:t xml:space="preserve">підприємств та організацій міста, громадських та волонтерських організацій, учасників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uk-UA"/>
        </w:rPr>
        <w:t>подій в зоні проведення операції об'єднаних сил на Сході України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 xml:space="preserve"> по підготовці молоді до військової служби;</w:t>
      </w:r>
    </w:p>
    <w:p>
      <w:pPr>
        <w:pStyle w:val="Normal"/>
        <w:ind w:left="0" w:right="0"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>2) сприяти приписці жителів Громади до призовної дільниці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  <w:t xml:space="preserve"> Центру комплектування;</w:t>
      </w:r>
    </w:p>
    <w:p>
      <w:pPr>
        <w:pStyle w:val="Normal"/>
        <w:ind w:left="0" w:right="0"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 xml:space="preserve">3)  створити сприятливі умови для призову юнаків Громади на військову службу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до лав Збройних Сил України;</w:t>
      </w:r>
    </w:p>
    <w:p>
      <w:pPr>
        <w:pStyle w:val="Normal"/>
        <w:ind w:left="0" w:right="0" w:firstLine="708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4) удосконалити військово-патріотичну роботу, військову профорієнтацію серед допризовної та призовної молоді.</w:t>
      </w:r>
    </w:p>
    <w:p>
      <w:pPr>
        <w:pStyle w:val="Normal"/>
        <w:ind w:left="0" w:right="0" w:firstLine="708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uk-UA"/>
        </w:rPr>
        <w:t>IV  Фінансове забезпечення Програми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z w:val="28"/>
          <w:szCs w:val="28"/>
          <w:lang w:val="uk-UA"/>
        </w:rPr>
        <w:tab/>
        <w:t>Фінансове забезпечення Програми здійснюється за рахунок коштів бюджету Громади в частині виділення коштів: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z w:val="28"/>
          <w:szCs w:val="28"/>
          <w:lang w:val="uk-UA"/>
        </w:rPr>
        <w:t>- на перевезення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z w:val="28"/>
          <w:szCs w:val="28"/>
          <w:shd w:fill="auto" w:val="clear"/>
          <w:lang w:val="uk-UA"/>
        </w:rPr>
        <w:t xml:space="preserve"> юнаків допризовного віку, призовників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та інших військовозобов'язаних з населених пунктів Громади до Центру комплектування,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на обласну призовну та медичну комісію, на обласний збірний пункт для відправки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z w:val="28"/>
          <w:szCs w:val="28"/>
          <w:shd w:fill="auto" w:val="clear"/>
          <w:lang w:val="uk-UA"/>
        </w:rPr>
        <w:t xml:space="preserve">призовників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uk-UA"/>
        </w:rPr>
        <w:t xml:space="preserve">та інших військовозобов'язаних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до лав Збройних Сил України, на відправку мобілізованих громадян до військових частин,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z w:val="28"/>
          <w:szCs w:val="28"/>
          <w:shd w:fill="auto" w:val="clear"/>
          <w:lang w:val="uk-UA"/>
        </w:rPr>
        <w:t xml:space="preserve">на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uk-UA"/>
        </w:rPr>
        <w:t>ротацію військовослужбовців Збройних Сил України, які несуть військову службу на території Громади,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z w:val="28"/>
          <w:szCs w:val="28"/>
          <w:shd w:fill="auto" w:val="clear"/>
          <w:lang w:val="uk-UA"/>
        </w:rPr>
        <w:t xml:space="preserve"> на в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ивезення допризовної молоді,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z w:val="28"/>
          <w:szCs w:val="28"/>
          <w:shd w:fill="auto" w:val="clear"/>
          <w:lang w:val="uk-UA"/>
        </w:rPr>
        <w:t>призовників інших військовозобов'язаних до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 військових стрільбищ, а також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 xml:space="preserve"> на перевезення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  <w:t xml:space="preserve">молоді по історичних місцях Херсонщини, України, в тому числі по місцях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uk-UA"/>
        </w:rPr>
        <w:t>бойової та козацької слави нашої Вітчизни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- на проведення медичного огляду юнаків допризовного віку, призовників,  військовозобов'язаних та резервістів, які перебувають на військовому обліку у  Центрі комплектування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tbl>
      <w:tblPr>
        <w:tblW w:w="97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7"/>
        <w:gridCol w:w="1984"/>
        <w:gridCol w:w="2804"/>
        <w:gridCol w:w="3523"/>
      </w:tblGrid>
      <w:tr>
        <w:trPr>
          <w:trHeight w:val="287" w:hRule="atLeast"/>
          <w:cantSplit w:val="true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uk-UA"/>
              </w:rPr>
              <w:t>Рі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uk-UA"/>
              </w:rPr>
              <w:t>Орієнтований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uk-UA"/>
              </w:rPr>
              <w:t xml:space="preserve">обсяг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uk-UA"/>
              </w:rPr>
              <w:t>(грн.)</w:t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uk-UA"/>
              </w:rPr>
              <w:t>У тому числі (грн.)</w:t>
            </w:r>
          </w:p>
        </w:tc>
      </w:tr>
      <w:tr>
        <w:trPr>
          <w:trHeight w:val="295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uk-UA"/>
              </w:rPr>
              <w:t>Міський бюджет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uk-UA"/>
              </w:rPr>
              <w:t>Позабюджетні кошти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/>
              </w:rPr>
              <w:t>352220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/>
              </w:rPr>
              <w:t>342220,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,00</w:t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uk-UA"/>
        </w:rPr>
        <w:t>V  Керівництво та контроль реалізації Програми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ab/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  <w:t>Безпосередній контроль за виконанням програми проводить відділ міського господарства, надзвичайних ситуацій, обліку житла Каховської міської ради. Визначені Програмою підрозділи міської ради,  Центр комплектування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 w:eastAsia="zh-CN" w:bidi="ar-SA"/>
        </w:rPr>
        <w:t>,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  <w:t xml:space="preserve"> Каховська ЦМЛ", правоохоронні органи та інші громадські організації, які опікуються припискою, призовом громадян на військову службу, надають у встановленому порядку відповідні експертно-аналітичні матеріали до відділу міського господарства, надзвичайних ситуацій, обліку житла міської ради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  <w:tab/>
        <w:t>Щороку начальник відділу міського господарства, надзвичайних ситуацій, обліку житла звітує на засіданні сесії міської ради про виконання заходів Програми.</w:t>
      </w:r>
    </w:p>
    <w:p>
      <w:pPr>
        <w:pStyle w:val="Normal"/>
        <w:ind w:left="0" w:right="0" w:firstLine="540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40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8"/>
          <w:szCs w:val="28"/>
          <w:lang w:val="uk-UA"/>
        </w:rPr>
        <w:t>VI  Структура Програми</w:t>
      </w:r>
    </w:p>
    <w:p>
      <w:p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Програма складається з семи розділів. У першому-шостому розділах визначені загальні положення, мета, основні завдання, очікувані кінцеві результати виконання, система керівництво контролю за здійсненням та структура Програми; сьомий розділ складається із заходів щодо вирішення проблем, пов’язаних з призовом, припискою призовників та допризовною підготовкою молоді, восьмий регламентує звітування про виконання Програми:</w:t>
      </w:r>
    </w:p>
    <w:p>
      <w:p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1.   Військово-патріотичне виховання молоді.</w:t>
      </w:r>
    </w:p>
    <w:p>
      <w:p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2.   Допризовна підготовка юнаків.</w:t>
      </w:r>
    </w:p>
    <w:p>
      <w:p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3.   Фізичне виховання допризовників.</w:t>
      </w:r>
    </w:p>
    <w:p>
      <w:p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4. Військова професійна орієнтація і добір кандидатів для вступу у військово-навчальні заклади.</w:t>
      </w:r>
    </w:p>
    <w:p>
      <w:pPr>
        <w:pStyle w:val="Normal"/>
        <w:ind w:left="0" w:right="0" w:firstLine="54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 xml:space="preserve">5.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  <w:lang w:val="uk-UA" w:eastAsia="zh-CN" w:bidi="ar-SA"/>
        </w:rPr>
        <w:t xml:space="preserve"> 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Приписка юнаків до призовної дільниці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  <w:t xml:space="preserve"> Центру комплектування.</w:t>
      </w:r>
    </w:p>
    <w:p>
      <w:p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6.   Призов громадян на військову службу до лав Збройних Сил України.</w:t>
      </w:r>
    </w:p>
    <w:p>
      <w:p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7.   Сфера науково – методичного та інформаційного забезпечення.</w:t>
      </w:r>
    </w:p>
    <w:p>
      <w:pPr>
        <w:sectPr>
          <w:type w:val="nextPage"/>
          <w:pgSz w:w="11906" w:h="16838"/>
          <w:pgMar w:left="1701" w:right="567" w:gutter="0" w:header="0" w:top="138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lang w:val="uk-UA"/>
        </w:rPr>
        <w:t>8.   Моніторинг реалізації Програми.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VIІ  З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val="uk-UA" w:eastAsia="zh-CN" w:bidi="ar-SA"/>
        </w:rPr>
        <w:t>аходи цільової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val="uk-UA" w:eastAsia="zh-CN" w:bidi="ar-SA"/>
        </w:rPr>
        <w:t xml:space="preserve">програми “Призовна дільниця”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на 2021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val="uk-UA" w:eastAsia="zh-CN" w:bidi="ar-SA"/>
        </w:rPr>
        <w:t>рік</w:t>
      </w:r>
    </w:p>
    <w:tbl>
      <w:tblPr>
        <w:tblW w:w="1504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3"/>
        <w:gridCol w:w="7168"/>
        <w:gridCol w:w="1414"/>
        <w:gridCol w:w="5729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Liberation Serif;Times New Roman" w:cs="Liberation Serif;Times New Roman"/>
                <w:b/>
                <w:b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  <w:sz w:val="28"/>
                <w:szCs w:val="28"/>
                <w:lang w:val="uk-UA" w:eastAsia="zh-CN" w:bidi="ar-SA"/>
              </w:rPr>
              <w:t>№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  <w:lang w:val="uk-UA" w:eastAsia="zh-CN" w:bidi="ar-SA"/>
              </w:rPr>
              <w:t>п/п</w:t>
            </w:r>
          </w:p>
        </w:tc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  <w:lang w:val="uk-UA" w:eastAsia="zh-CN" w:bidi="ar-SA"/>
              </w:rPr>
              <w:t>Заход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  <w:lang w:val="uk-UA" w:eastAsia="zh-CN" w:bidi="ar-SA"/>
              </w:rPr>
              <w:t>Термін виконання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  <w:lang w:val="uk-UA" w:eastAsia="zh-CN" w:bidi="ar-SA"/>
              </w:rPr>
              <w:t>Відповідальні</w:t>
            </w:r>
          </w:p>
        </w:tc>
      </w:tr>
      <w:tr>
        <w:trPr>
          <w:trHeight w:val="412" w:hRule="atLeast"/>
          <w:cantSplit w:val="true"/>
        </w:trPr>
        <w:tc>
          <w:tcPr>
            <w:tcW w:w="1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  <w:lang w:val="uk-UA" w:eastAsia="zh-CN" w:bidi="ar-SA"/>
              </w:rPr>
              <w:t>1. Військово-патріотичне виховання молоді</w:t>
            </w:r>
          </w:p>
        </w:tc>
      </w:tr>
      <w:tr>
        <w:trPr>
          <w:trHeight w:val="2017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1.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 xml:space="preserve">Відвідування допризовною і призовною молоддю місць бойової слави. Зустрічі молоді з ветеранами Другої Світової війни, Збройних Сил,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учасниками бойових дій в період проведення операції об'єднаних сил на Сході України та на території інших держа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13" w:hanging="0"/>
              <w:jc w:val="left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Протягом 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13" w:hanging="0"/>
              <w:jc w:val="left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поточного    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13" w:hanging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  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року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Відділ у справах молоді та спорту, управління освіти, відділ культури міської ради, громадські та волонтерські організації, у тому числі козацькі організації Громади (за згодою), ДНЗ “Каховський професійний ліцей сфери послуг” </w:t>
            </w:r>
          </w:p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1.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 xml:space="preserve">Проведення місячників оборонно-масової роботи. Відвідування допризовною молоддю Громади військових частин, знайомство з життям і побутом військовослужбовців, в тому числі і з прикордонниками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>відділу прикордонної служби “Червоний Чабан” та прикордонниками інших відділі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13" w:hanging="0"/>
              <w:jc w:val="left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Протягом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13" w:hanging="0"/>
              <w:jc w:val="left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поточного   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13" w:hanging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   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року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Управління освіти, відділ культури міської ради,  Ц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ентр комплектуванн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 (за згодою), громадські та волонтерські організації, у тому числі козацькі організації Громади (за згодою),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>відділ прикордонної служби “Червоний Чабан”  (за згодою)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1.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 xml:space="preserve">Проведення заходів, присвячених Дню перемоги над нацизмом у Другій світовій війні, Дню визволення України та населених пунктів Громади від нацистських та фашистських загарбників,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Дню вшанування учасників бойових дій на території інших держав, Дню Захисника України, Дню Українського козацтва, Дню прикордонника, Дню Збройних Сил України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 xml:space="preserve"> тощо (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уроки пам’яті,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 xml:space="preserve"> класні години,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спортивні змагання, конференції,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виставки літератури, фотовиставки, конкурси, свята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 xml:space="preserve"> тощо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13" w:hanging="0"/>
              <w:jc w:val="left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Протягом поточного  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13" w:hanging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  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року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Відділ у справах молоді та спорту, управління освіти, відділ культури міської ради, Ц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ентр комплектування </w:t>
            </w:r>
          </w:p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(за згодою), громадські, волонтерські та козацькі організації  Громади (за згодою), ДНЗ “Каховський професійний ліцей сфери послуг” (за згодою)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1.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>Висвітлення на офіційному сайті Громади та в ЗМІ матеріалів по організацію патріотичного виховання, підготовки юнаків до служби і виконання ними свого військового обов’язку, про участь каховчан в бойових діях в період проведення операції об'єднаних сил на Сході України та про розвиток шефських зв'язків з відділом прикордонної служби “Червоний Чабан” тощ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left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Протягом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left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поточного  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  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року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Відділ організаційно-кадрової роботи, інформаційної політики та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  <w:lang w:val="uk-UA" w:eastAsia="zh-CN" w:bidi="ar-SA"/>
              </w:rPr>
              <w:t xml:space="preserve">взаємодії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з громадськістю, відділ у справах молоді та спорту,  управління освіти міської ради, редакції ЗМІ  (за згодою), громадські та волонтерські організації, у тому числі козацькі організації Громади (за згодою)</w:t>
            </w:r>
          </w:p>
        </w:tc>
      </w:tr>
      <w:tr>
        <w:trPr>
          <w:trHeight w:val="247" w:hRule="atLeast"/>
          <w:cantSplit w:val="true"/>
        </w:trPr>
        <w:tc>
          <w:tcPr>
            <w:tcW w:w="1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  <w:lang w:val="uk-UA" w:eastAsia="zh-CN" w:bidi="ar-SA"/>
              </w:rPr>
              <w:t>2. Допризовна підготовка юнаків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2.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Створення та постійне обновлення в загальноосвітніх навчальних закладах Громади, на призовній дільниці куточків пропаганди законодавчих актів про військову службу і військово-професійною орієнтацією молод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Протягом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поточного   року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Управління освіти міської ради, Ц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ентр комплектування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2.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роведення навчально-польових комплексних занять з допризовною молоддю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  <w:lang w:val="uk-UA" w:eastAsia="zh-CN" w:bidi="ar-SA"/>
              </w:rPr>
              <w:t xml:space="preserve"> та організація стрільб з учнями 11-тих класі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  <w:lang w:val="uk-UA" w:eastAsia="zh-CN" w:bidi="ar-SA"/>
              </w:rPr>
              <w:t>Щорічно,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травень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Управління освіти міської ради, Ц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ентр комплектуванн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2.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роведення навчально-методичних заходів з викладачами допризовної підготовки юнаків Громад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  <w:lang w:val="uk-UA" w:eastAsia="zh-CN" w:bidi="ar-SA"/>
              </w:rPr>
              <w:t>Щорічно,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вересень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Управління освіти міської ради, Ц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ентр комплектування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2.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Оновлення та вдосконалення навчально-матеріальної бази по допризовній підготовці юнаків Громад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13" w:hanging="0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Протягом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13" w:hanging="0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поточного року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Управління освіти міської ради,  Ц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>ентр комплектуванн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 (за згодою)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2.5</w:t>
            </w:r>
          </w:p>
        </w:tc>
        <w:tc>
          <w:tcPr>
            <w:tcW w:w="7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ропаганда здорового способу життя, виконання заходів особистої гігієни, загартування організму, раціонального харчування.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13" w:hanging="0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</w:r>
          </w:p>
        </w:tc>
        <w:tc>
          <w:tcPr>
            <w:tcW w:w="5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Управління освіти міської ради,  Каховський МЦПСМД (за згодою)</w:t>
            </w:r>
          </w:p>
        </w:tc>
      </w:tr>
      <w:tr>
        <w:trPr>
          <w:trHeight w:val="393" w:hRule="atLeast"/>
          <w:cantSplit w:val="true"/>
        </w:trPr>
        <w:tc>
          <w:tcPr>
            <w:tcW w:w="1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  <w:lang w:val="uk-UA" w:eastAsia="zh-CN" w:bidi="ar-SA"/>
              </w:rPr>
              <w:t>3. Фізичне виховання допризовників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3.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роведення спартакіад з допризовною і призовною молоддю Громади по військово-прикладних видах спорт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  <w:lang w:val="uk-UA" w:eastAsia="zh-CN" w:bidi="ar-SA"/>
              </w:rPr>
              <w:t>Щорічно,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квітень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Відділ у справах молоді та спорту, управління освіти міської ради 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3.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Організація та проведення молодіжних спартакіад, спортивних змагань серед молодіжних організацій, активістів громадського і волонтерського руху Громад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center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  <w:lang w:val="uk-UA" w:eastAsia="zh-CN" w:bidi="ar-SA"/>
              </w:rPr>
              <w:t>Щорічно,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травень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Відділ у справах молоді та спорту, відділ культури, управління освіти міської ради, громадські та волонтерські організації, у тому числі козацькі організації Громади (за згодою)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3.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Участь у туристичних та історико-краєзнавчих змаганнях серед учнівської молоді Громад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Протягом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поточного року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Управління освіти,  відділ культури, відділ у справах молоді та спорту міської ради, громадські та волонтерські організації, у тому числі козацькі організації Громади (за згодою)</w:t>
            </w:r>
          </w:p>
        </w:tc>
      </w:tr>
      <w:tr>
        <w:trPr>
          <w:cantSplit w:val="true"/>
        </w:trPr>
        <w:tc>
          <w:tcPr>
            <w:tcW w:w="1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  <w:lang w:val="uk-UA" w:eastAsia="zh-CN" w:bidi="ar-SA"/>
              </w:rPr>
              <w:t>4. Військова професійна орієнтація і добір кандидатів для вступу у військово-навчальні заклади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4.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роведення пропаганди серед молоді Громади про призначення Збройних Сил України і високе звання військовослужбовця через засоби масової інформації, наочну агітацію, в особистих бесіда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13" w:hanging="0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Протягом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13" w:hanging="0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поточного року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Центр комплектуванн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(за згодою), відділ у справах молоді та спорту, управління освіти, відділ організаційно-кадрової роботи, інформаційної політики та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  <w:lang w:val="uk-UA" w:eastAsia="zh-CN" w:bidi="ar-SA"/>
              </w:rPr>
              <w:t xml:space="preserve">взаємодії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з громадськістю міської ради, громадські та волонтерські організації, у тому числі козацькі організації Громади (за згодою)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4.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Організація і проведення професійно-психологічного відбору юнаків, бажаючих вступити у військові навчальні заклад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  <w:lang w:val="uk-UA" w:eastAsia="zh-CN" w:bidi="ar-SA"/>
              </w:rPr>
              <w:t>Щорічно,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І півріччя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Центр комплектуванн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(за згодою), управління освіти міської ради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4.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рийняття заліків по допризовній підготовці юнаків в загальноосвітніх закладах Громад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  <w:lang w:val="uk-UA" w:eastAsia="zh-CN" w:bidi="ar-SA"/>
              </w:rPr>
              <w:t>Щорічно,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квітень-травень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Управління освіти міської ради, Ц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ентр комплектуванн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1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z w:val="28"/>
                <w:szCs w:val="28"/>
                <w:lang w:val="uk-UA" w:eastAsia="zh-CN" w:bidi="ar-SA"/>
              </w:rPr>
              <w:t xml:space="preserve">5. </w:t>
            </w:r>
            <w:r>
              <w:rPr>
                <w:rFonts w:cs="Liberation Serif;Times New Roman" w:ascii="Liberation Serif;Times New Roman" w:hAnsi="Liberation Serif;Times New Roman"/>
                <w:b/>
                <w:i w:val="false"/>
                <w:color w:val="000000"/>
                <w:sz w:val="28"/>
                <w:szCs w:val="28"/>
                <w:lang w:val="uk-UA" w:eastAsia="zh-CN" w:bidi="ar-SA"/>
              </w:rPr>
              <w:t>Приписка юнаків до призовної дільниці  Центру комплектування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5.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Організація оповіщення і виклику громадян для проходження приписки до призовної дільниц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  <w:lang w:val="uk-UA" w:eastAsia="zh-CN" w:bidi="ar-SA"/>
              </w:rPr>
              <w:t>Щорічно,</w:t>
            </w:r>
          </w:p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І квартал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Управління освіти міської ради, Ц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ентр комплектуванн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(за згодою), підприємства та організації Громади (за згодою)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5.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 xml:space="preserve">Проведення медичного огляду молоді, що проходить приписку до призовної дільниці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  <w:lang w:val="uk-UA" w:eastAsia="zh-CN" w:bidi="ar-SA"/>
              </w:rPr>
              <w:t>Щорічно,</w:t>
            </w:r>
          </w:p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І квартал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Центр комплектуванн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 (за згодою), </w:t>
            </w: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 Каховська ЦМЛ </w:t>
            </w: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color w:val="auto"/>
                <w:sz w:val="28"/>
                <w:szCs w:val="28"/>
                <w:lang w:val="uk-UA" w:eastAsia="zh-CN" w:bidi="ar-SA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5.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 xml:space="preserve">Організація розшуку і доставки громадян, що ухиляються від проходження приписки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>центру комплектування та соціальної підтрим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  <w:lang w:val="uk-UA" w:eastAsia="zh-CN" w:bidi="ar-SA"/>
              </w:rPr>
              <w:t>Щорічно,</w:t>
            </w:r>
          </w:p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І квартал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Центр комплектування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(за згодою), Відділення №1 м. Каховка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shd w:fill="auto" w:val="clear"/>
                <w:lang w:val="uk-UA" w:eastAsia="zh-CN" w:bidi="ar-SA"/>
              </w:rPr>
              <w:t>Каховського районного відділу поліції ГУ Національної поліції в Херсонській області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 (за згодою)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5.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Забезпечення призовної дільниці по проведенню приписки медикаментами, медичним інструментарієм, іншим медичним майном та канцелярськими товара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227" w:hanging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  <w:sz w:val="28"/>
                <w:szCs w:val="28"/>
                <w:lang w:val="uk-UA" w:eastAsia="zh-CN" w:bidi="ar-SA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  <w:lang w:val="uk-UA" w:eastAsia="zh-CN" w:bidi="ar-SA"/>
              </w:rPr>
              <w:t xml:space="preserve">Щорічно, </w:t>
            </w:r>
          </w:p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І квартал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Центр комплектуванн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(за згодою), </w:t>
            </w: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color w:val="auto"/>
                <w:sz w:val="28"/>
                <w:szCs w:val="28"/>
                <w:lang w:val="uk-UA" w:eastAsia="zh-CN" w:bidi="ar-SA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shd w:fill="auto" w:val="clear"/>
                <w:lang w:val="uk-UA" w:eastAsia="zh-CN" w:bidi="ar-SA"/>
              </w:rPr>
              <w:t xml:space="preserve"> Каховська ЦМЛ </w:t>
            </w: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bCs w:val="false"/>
                <w:color w:val="auto"/>
                <w:sz w:val="28"/>
                <w:szCs w:val="28"/>
                <w:lang w:val="uk-UA" w:eastAsia="zh-CN" w:bidi="ar-SA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5.5</w:t>
            </w:r>
          </w:p>
        </w:tc>
        <w:tc>
          <w:tcPr>
            <w:tcW w:w="7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Організація перевезення громадян з населених пунктів Громади до  Центру комплектування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227" w:hanging="0"/>
              <w:jc w:val="left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  <w:lang w:val="uk-UA" w:eastAsia="zh-CN" w:bidi="ar-SA"/>
              </w:rPr>
              <w:t xml:space="preserve">Щорічно, 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227" w:hanging="0"/>
              <w:jc w:val="left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І квартал</w:t>
            </w:r>
          </w:p>
        </w:tc>
        <w:tc>
          <w:tcPr>
            <w:tcW w:w="5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 w:eastAsia="zh-CN" w:bidi="ar-SA"/>
              </w:rPr>
              <w:t xml:space="preserve">Відділ міського господарства, надзвичайних ситуацій, обліку житла міської ради,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Центр комплектуванн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1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  <w:lang w:val="uk-UA" w:eastAsia="zh-CN" w:bidi="ar-SA"/>
              </w:rPr>
              <w:t>6. Призов громадян на військову службу до лав Збройних Сил України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6.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Організація оповіщення призовників, що підлягають черговому призов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left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ротягом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left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 xml:space="preserve">поточного 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 xml:space="preserve">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року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Центр комплектуванн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(за згодою), підприємства, установи та організації Громади (за згодою)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6.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Організація і проведення тестування призовників Громади, що підлягають відправки до лав Збройних Сил Украї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13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ротягом поточного року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Центр комплектування,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(за згодою), управління освіти міської ради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6.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Організація перевезення призовників та військовозобов'язаних громадян з населених пунктів Громади до  Центру комплектування, на збірний пункт до м. Херсона для проходження огляду обласною медичною комісією, а також для відправки до лав Збройних Сил Украї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ротягом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оточного року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Відділ міського господарства, надзвичайних ситуацій, обліку житла, Ц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ентр комплектуванн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6.4</w:t>
            </w:r>
          </w:p>
        </w:tc>
        <w:tc>
          <w:tcPr>
            <w:tcW w:w="7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Організація перевезення допризовної та призовної молоді міста по історичним місцям, в тому числі і по місцям бойової і козацької слави Херсонщини та України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ротягом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оточного року</w:t>
            </w:r>
          </w:p>
        </w:tc>
        <w:tc>
          <w:tcPr>
            <w:tcW w:w="5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Відділ у справах молоді та спорту, управління освіти міської ради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6.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Організація розшуку і доставки призовників, що ухиляються від призову для проходження призовної комісі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ротягом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оточного року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>Центр комплектування (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за згодою), відділення №1 м. Каховка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shd w:fill="auto" w:val="clear"/>
                <w:lang w:val="uk-UA" w:eastAsia="zh-CN" w:bidi="ar-SA"/>
              </w:rPr>
              <w:t>Каховського районного відділу поліції ГУ Національної поліції в Херсонській області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 (за згодою) 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6.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Забезпечення призовної дільниці по проведенню приписки медикаментами, медичним інструментарієм, іншим медичним майном та канцелярськими товара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ротягом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оточного року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>Центр комплектування (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за згодою)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Каховська ЦМЛ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6.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Забезпечення якісного проведення медичного огляду призовників, методичне та фахове керівництво роботою спеціалістів у медичних комісія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ротягом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оточного року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Каховська ЦМЛ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(за згодою), Каховський об’єднаний міський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>територіальний центр комплектування та соціальної підтримки (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за згодою)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6.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 xml:space="preserve">Забезпечення комп'ютерного обліку призовників до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>центру комплектування та соціальної підтрим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ротягом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оточного року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Центр комплектування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1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  <w:lang w:val="uk-UA" w:eastAsia="zh-CN" w:bidi="ar-SA"/>
              </w:rPr>
              <w:t>7. Сфера науково – методичного та інформаційного забезпечення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7.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Висвітлювання виконання заходів Програми на сайті Громади та в засобах масової інформаці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ротягом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оточного року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Відділ організаційно-кадрової роботи, інформаційної політики та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  <w:lang w:val="uk-UA" w:eastAsia="zh-CN" w:bidi="ar-SA"/>
              </w:rPr>
              <w:t xml:space="preserve">взаємодії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з громадськістю, відділ у справах молоді та спорту, управління освіти міської ради,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ЗМІ (за згодою)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7.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Times New Roman" w:cs="Liberation Serif;Times New Roman"/>
                <w:color w:val="auto"/>
                <w:sz w:val="28"/>
                <w:szCs w:val="28"/>
                <w:lang w:val="uk-UA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8"/>
                <w:szCs w:val="28"/>
                <w:lang w:val="uk-UA" w:eastAsia="zh-CN" w:bidi="ar-SA"/>
              </w:rPr>
              <w:t>Розповсюдження серед молоді Громади інформаційно-довідкової продукції стосовно зазначених питань Програ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ротягом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-170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lang w:val="uk-UA" w:eastAsia="zh-CN" w:bidi="ar-SA"/>
              </w:rPr>
              <w:t>поточного року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Центр комплектування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(за згодою), відділ  організаційно-кадрової роботи, інформаційної політики та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  <w:lang w:val="uk-UA" w:eastAsia="zh-CN" w:bidi="ar-SA"/>
              </w:rPr>
              <w:t xml:space="preserve">взаємодії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з громадськістю міської ради</w:t>
            </w:r>
          </w:p>
        </w:tc>
      </w:tr>
      <w:tr>
        <w:trPr>
          <w:cantSplit w:val="true"/>
        </w:trPr>
        <w:tc>
          <w:tcPr>
            <w:tcW w:w="1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  <w:lang w:val="uk-UA" w:eastAsia="zh-CN" w:bidi="ar-SA"/>
              </w:rPr>
              <w:t>8. Моніторинг реалізації Програми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8.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Підготовка доповіді міському голові про результати виконання Програ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  <w:lang w:val="uk-UA" w:eastAsia="zh-CN" w:bidi="ar-SA"/>
              </w:rPr>
              <w:t>Щорічно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червень,  грудень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Центр комплектуванн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(за згодою), відділ міського господарства, надзвичайних ситуацій, обліку житла міської ради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8.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Звітування про хід виконання міської Програми на сесіях міської рад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  <w:lang w:val="uk-UA" w:eastAsia="zh-CN" w:bidi="ar-SA"/>
              </w:rPr>
              <w:t xml:space="preserve">Щорічно,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січень-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лютий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Відділ міського господарства, надзвичайних ситуацій, обліку житла міської ради, Ц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lang w:val="uk-UA" w:eastAsia="zh-CN" w:bidi="ar-SA"/>
              </w:rPr>
              <w:t xml:space="preserve">ентр комплектуванн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8.3</w:t>
            </w:r>
          </w:p>
        </w:tc>
        <w:tc>
          <w:tcPr>
            <w:tcW w:w="7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 xml:space="preserve">Розрахунок фінансових витрат на забезпечення виконання програми "Призовна дільниця" на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2021 рік приведений у додатку (додається)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  <w:lang w:val="uk-UA" w:eastAsia="zh-CN" w:bidi="ar-SA"/>
              </w:rPr>
              <w:t>Щорічно</w:t>
            </w:r>
          </w:p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  <w:lang w:val="uk-UA" w:eastAsia="zh-CN" w:bidi="ar-SA"/>
              </w:rPr>
              <w:t>грудень-січень</w:t>
            </w:r>
          </w:p>
        </w:tc>
        <w:tc>
          <w:tcPr>
            <w:tcW w:w="5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val="uk-UA" w:eastAsia="zh-CN" w:bidi="ar-S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val="uk-UA" w:eastAsia="zh-CN" w:bidi="ar-SA"/>
              </w:rPr>
              <w:t>Відділ міського господарства, надзвичайних ситуацій, обліку житла міської ради</w:t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 w:eastAsia="zh-CN" w:bidi="ar-S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ab/>
        <w:tab/>
        <w:tab/>
        <w:tab/>
        <w:t xml:space="preserve">      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UkrainianPeterburg;Times New Roman" w:hAnsi="UkrainianPeterburg;Times New Roman" w:cs="UkrainianPeterburg;Times New Roman"/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имвол нумерации"/>
    <w:qFormat/>
    <w:rPr/>
  </w:style>
  <w:style w:type="paragraph" w:styleId="Heading">
    <w:name w:val="Heading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Lohit Hindi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Основной текст с отступом 3"/>
    <w:basedOn w:val="Normal"/>
    <w:qFormat/>
    <w:pPr>
      <w:ind w:left="0" w:right="0" w:firstLine="360"/>
      <w:jc w:val="both"/>
    </w:pPr>
    <w:rPr>
      <w:color w:val="000000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17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13:00Z</dcterms:created>
  <dc:creator>Отдел Молодёжи</dc:creator>
  <dc:description/>
  <dc:language>en-US</dc:language>
  <cp:lastModifiedBy/>
  <cp:lastPrinted>1995-11-21T17:41:00Z</cp:lastPrinted>
  <dcterms:modified xsi:type="dcterms:W3CDTF">2021-01-28T14:06:57Z</dcterms:modified>
  <cp:revision>330</cp:revision>
  <dc:subject/>
  <dc:title/>
</cp:coreProperties>
</file>