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</w:t>
      </w: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929488123" r:id="rId2"/>
        </w:objec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6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178/6</w:t>
            </w:r>
          </w:p>
        </w:tc>
      </w:tr>
    </w:tbl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ідтрим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Каховського мі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го формування з охоро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го порядку "Щит" на 2021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голови штабу Каховського міського громадського формування з охорони громадського порядку "Щит" Матвієнко П.О., керуючись ст. 26 Закону України “Про місцеве самоврядування в Україні”, міська рад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70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0" w:firstLine="708"/>
        <w:jc w:val="center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1. Затвердити Програму підтримки діяльності </w:t>
      </w:r>
      <w:r>
        <w:rPr>
          <w:sz w:val="28"/>
          <w:szCs w:val="28"/>
          <w:lang w:val="uk-UA"/>
        </w:rPr>
        <w:t xml:space="preserve">Каховського міського громадського формування з охорони громадського порядку «Щит» на 2021 рік (далі — Програма), (додається). </w:t>
      </w:r>
    </w:p>
    <w:p>
      <w:pPr>
        <w:pStyle w:val="Normal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Головним розпорядником коштів, передбачених на ресурсне забезпечення Програми, визначити виконавчий комітет Кахо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Фінансовому управлінню (Гончаров О.А.) забезпечити фінансування Програми </w:t>
      </w:r>
      <w:r>
        <w:rPr>
          <w:bCs/>
          <w:sz w:val="28"/>
          <w:szCs w:val="28"/>
          <w:lang w:val="uk-UA"/>
        </w:rPr>
        <w:t xml:space="preserve">підтримки діяльності </w:t>
      </w:r>
      <w:r>
        <w:rPr>
          <w:sz w:val="28"/>
          <w:szCs w:val="28"/>
          <w:lang w:val="uk-UA"/>
        </w:rPr>
        <w:t xml:space="preserve">Каховського міського громадського формування з охорони громадського </w:t>
      </w:r>
      <w:r>
        <w:rPr>
          <w:bCs/>
          <w:sz w:val="28"/>
          <w:szCs w:val="28"/>
          <w:lang w:val="uk-UA"/>
        </w:rPr>
        <w:t xml:space="preserve">порядку "Щит" </w:t>
      </w:r>
      <w:r>
        <w:rPr>
          <w:sz w:val="28"/>
          <w:szCs w:val="28"/>
          <w:lang w:val="uk-UA"/>
        </w:rPr>
        <w:t>в межах коштів, передбачених у міському бюджеті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Відповідальність за виконання даного рішення покласти на  заступника міського голови з питань діяльності виконавчих органів ради Орєхова  І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5. Контроль за виконанням даного рішення покласти на постійну депутатську комісію з питань прав людини, законності, депутатської етики та регламенту ( Радіонова О.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ський голова                                   </w:t>
        <w:tab/>
        <w:tab/>
        <w:tab/>
        <w:t>Віталій НЕМЕР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50:00Z</dcterms:created>
  <dc:creator>user</dc:creator>
  <dc:description/>
  <dc:language>en-US</dc:language>
  <cp:lastModifiedBy/>
  <cp:lastPrinted>2021-01-05T15:23:00Z</cp:lastPrinted>
  <dcterms:modified xsi:type="dcterms:W3CDTF">2021-01-28T15:05:33Z</dcterms:modified>
  <cp:revision>21</cp:revision>
  <dc:subject/>
  <dc:title> </dc:title>
</cp:coreProperties>
</file>