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ші необоротні матеріальні активи. Апарат управління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ind w:left="7920" w:right="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10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0"/>
        <w:gridCol w:w="1250"/>
        <w:gridCol w:w="966"/>
        <w:gridCol w:w="517"/>
        <w:gridCol w:w="450"/>
        <w:gridCol w:w="683"/>
        <w:gridCol w:w="617"/>
        <w:gridCol w:w="1133"/>
        <w:gridCol w:w="1134"/>
        <w:gridCol w:w="983"/>
        <w:gridCol w:w="467"/>
      </w:tblGrid>
      <w:tr>
        <w:trPr>
          <w:trHeight w:val="416" w:hRule="atLeast"/>
          <w:cantSplit w:val="true"/>
        </w:trPr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3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1113</w:t>
            </w:r>
            <w:r>
              <w:rPr>
                <w:lang w:val="uk-UA"/>
              </w:rPr>
              <w:t>Малоцінні необоротні матеріальні актив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ейнер пласт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60002-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8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7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лагбау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600016-2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5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ічильн. елект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7000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еорегістрато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9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9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7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7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7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33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34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ерна шаф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8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8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ерна шаф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рсткий дис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98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1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2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утато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7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8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утато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6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7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верний блокОльх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7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8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гранітн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49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497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497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лок пит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ператив.пам,ят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.пл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.пл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асіб КЗІ</w:t>
            </w:r>
            <w:r>
              <w:rPr>
                <w:lang w:val="en-US"/>
              </w:rPr>
              <w:t xml:space="preserve"> SekureToke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СВЧ </w:t>
            </w:r>
            <w:r>
              <w:rPr/>
              <w:t>пі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чайни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инська пл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рсткий дис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лок жив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зперебійни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ворічна сосн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.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5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инська пл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1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7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862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864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284" w:right="567" w:gutter="0" w:header="284" w:top="777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37:00Z</dcterms:created>
  <dc:creator>User</dc:creator>
  <dc:description/>
  <dc:language>en-US</dc:language>
  <cp:lastModifiedBy/>
  <cp:lastPrinted>2021-01-22T10:27:00Z</cp:lastPrinted>
  <dcterms:modified xsi:type="dcterms:W3CDTF">2021-02-09T15:34:49Z</dcterms:modified>
  <cp:revision>5</cp:revision>
  <dc:subject/>
  <dc:title>                                                  </dc:title>
</cp:coreProperties>
</file>