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. Малокаховка</w:t>
      </w:r>
    </w:p>
    <w:p>
      <w:pPr>
        <w:pStyle w:val="Normal"/>
        <w:snapToGrid w:val="fals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napToGrid w:val="fals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сновні засоби. Апарат управління</w:t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</w:t>
      </w:r>
    </w:p>
    <w:p>
      <w:pPr>
        <w:pStyle w:val="Normal"/>
        <w:ind w:left="7920" w:firstLine="720"/>
        <w:rPr>
          <w:sz w:val="6"/>
          <w:szCs w:val="16"/>
          <w:lang w:val="uk-UA"/>
        </w:rPr>
      </w:pPr>
      <w:r>
        <w:rPr>
          <w:sz w:val="6"/>
          <w:szCs w:val="16"/>
          <w:lang w:val="uk-UA"/>
        </w:rPr>
      </w:r>
    </w:p>
    <w:tbl>
      <w:tblPr>
        <w:tblW w:w="19395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2033"/>
        <w:gridCol w:w="1367"/>
        <w:gridCol w:w="1183"/>
        <w:gridCol w:w="467"/>
        <w:gridCol w:w="450"/>
        <w:gridCol w:w="500"/>
        <w:gridCol w:w="466"/>
        <w:gridCol w:w="1134"/>
        <w:gridCol w:w="1183"/>
        <w:gridCol w:w="1250"/>
        <w:gridCol w:w="450"/>
        <w:gridCol w:w="33"/>
        <w:gridCol w:w="1100"/>
        <w:gridCol w:w="1150"/>
        <w:gridCol w:w="1134"/>
        <w:gridCol w:w="1133"/>
        <w:gridCol w:w="1133"/>
        <w:gridCol w:w="1134"/>
        <w:gridCol w:w="1152"/>
        <w:gridCol w:w="176"/>
      </w:tblGrid>
      <w:tr>
        <w:trPr>
          <w:trHeight w:val="416" w:hRule="atLeast"/>
          <w:cantSplit w:val="true"/>
        </w:trPr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ахунку</w:t>
            </w:r>
          </w:p>
        </w:tc>
        <w:tc>
          <w:tcPr>
            <w:tcW w:w="203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36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2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4516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/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7936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6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36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3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4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7936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</w:tr>
      <w:tr>
        <w:trPr/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4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7936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uk-UA"/>
              </w:rPr>
              <w:t>1013</w:t>
            </w:r>
            <w:r>
              <w:rPr>
                <w:lang w:val="uk-UA"/>
              </w:rPr>
              <w:t xml:space="preserve"> Будинки,споруди та передавальні пристрої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гр.мем.комп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33000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0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04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гор.кладов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33000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6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62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бор с /рад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33000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5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59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бор ж/б плит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33000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4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49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тавок-накопичувач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330006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027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579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4476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кваж центральн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330008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785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785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ольов та госп.трубопр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92-199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330009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1101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207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70803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кважинаШК-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330009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30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304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уалет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0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588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412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лита гранітн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325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16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709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лита гранітн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3125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33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7592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лита гранітн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01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5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33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317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рансформаторКТП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323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3239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ах 101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5248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617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630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1014</w:t>
            </w:r>
            <w:r>
              <w:rPr>
                <w:lang w:val="uk-UA"/>
              </w:rPr>
              <w:t>Машини та обладнання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аш.пишущ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9000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9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97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тел КТС-1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9000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44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9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ічильн.газов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3000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2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игналіз.СТ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9000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4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48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аш.Оптім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9000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0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тел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90006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66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втомат.безоп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20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90007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1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мпьютер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8000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0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01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пир.аппарат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8000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15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15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интер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8000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3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39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мпьютер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8000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7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78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мпьютер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80006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91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918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кна металоп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90008-1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22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229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кна металоп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900016-18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2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20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мпьютер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80007-8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86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861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5                                          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ндиціонер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90049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3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87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0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мпьютер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8001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46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463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0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твал поворот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20008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65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650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5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интер Сапоп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80009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3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38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оутбук                          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80001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195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195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интер Сапоп 301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8001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5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09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41,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отокос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2001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1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943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76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мпьютер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6000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00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00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интерСапоп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8001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50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50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интерСапопМФ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0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00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200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-02Тренажер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1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17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700,0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Р-03Тренажер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4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43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97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Р-01Тренажер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29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47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52,0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Р-05Тренажер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17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74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197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Р-06Тренажер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68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00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88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Р-07Тренажер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435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40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395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Р-33Тренажер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97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45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634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П-34Рукохід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2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26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554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П-55Гойдалк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79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10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186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П-29Карусель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25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928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ах101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558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636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948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втомобВАЗ210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1000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40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402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міттєвоз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82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8200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оторолер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4000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00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рактор ХТЗ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4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400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втомобГАЗ 3110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216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2160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ах 101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916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9162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6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струменти,припри та інвентар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ічильник газу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4000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3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рілки газові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4000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5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5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аш.пишущ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30006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4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49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вері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30007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7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79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вері дерев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30008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5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51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отокос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1000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53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мпл меблів керівн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200012-1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2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280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иван Оріон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3004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86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02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59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К Руководит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30046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5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35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15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7" w:type="dxa"/>
            <w:tcBorders>
              <w:left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рах 101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45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177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74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ind w:left="1440" w:right="0" w:hanging="144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7</w:t>
            </w:r>
          </w:p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варини та багаточрічнасад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ерев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snapToGrid w:val="false"/>
              <w:ind w:left="1440" w:right="0" w:hanging="144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42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424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ах 101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snapToGrid w:val="false"/>
              <w:ind w:left="1440" w:right="0" w:hanging="144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2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24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8</w:t>
            </w:r>
          </w:p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основзасоб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ен план села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snapToGrid w:val="false"/>
              <w:ind w:left="1440" w:right="0" w:hanging="144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998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9984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м по рах 101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snapToGrid w:val="false"/>
              <w:ind w:left="1440" w:right="0" w:hanging="144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98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984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</w:tbl>
    <w:p>
      <w:pPr>
        <w:pStyle w:val="Footnote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Footnote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Footnote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Footnote"/>
        <w:rPr>
          <w:sz w:val="16"/>
          <w:lang w:val="uk-UA"/>
        </w:rPr>
      </w:pPr>
      <w:r>
        <w:rPr>
          <w:sz w:val="16"/>
          <w:lang w:val="uk-UA"/>
        </w:rPr>
        <w:t xml:space="preserve">   </w:t>
      </w:r>
    </w:p>
    <w:p>
      <w:pPr>
        <w:pStyle w:val="Footnote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284" w:right="567" w:gutter="0" w:header="284" w:top="777" w:footer="0" w:bottom="5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right="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right="0" w:hanging="864"/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440" w:right="0" w:firstLine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440" w:right="0" w:hanging="1152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1296" w:right="0" w:hanging="1296"/>
      <w:jc w:val="center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1440" w:right="0" w:hanging="144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1584" w:right="0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u w:val="none"/>
    </w:rPr>
  </w:style>
  <w:style w:type="character" w:styleId="11">
    <w:name w:val="Основной шрифт абзаца1"/>
    <w:qFormat/>
    <w:rPr/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rFonts w:cs="Times New Roman"/>
      <w:sz w:val="28"/>
      <w:lang w:val="ru-RU" w:bidi="ar-SA"/>
    </w:rPr>
  </w:style>
  <w:style w:type="character" w:styleId="Style9">
    <w:name w:val="Текст сноски Знак"/>
    <w:qFormat/>
    <w:rPr>
      <w:rFonts w:cs="Times New Roman"/>
      <w:lang w:val="ru-RU" w:bidi="ar-SA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cs="Times New Roman"/>
      <w:lang w:val="ru-RU" w:bidi="ar-SA"/>
    </w:rPr>
  </w:style>
  <w:style w:type="character" w:styleId="Style13">
    <w:name w:val="Верхний колонтитул Знак"/>
    <w:qFormat/>
    <w:rPr>
      <w:rFonts w:cs="Times New Roman"/>
      <w:lang w:val="ru-RU" w:bidi="ar-SA"/>
    </w:rPr>
  </w:style>
  <w:style w:type="character" w:styleId="Style14">
    <w:name w:val="Нижний колонтитул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Style17">
    <w:name w:val="Название объекта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42">
    <w:name w:val="Указатель4"/>
    <w:basedOn w:val="Normal"/>
    <w:qFormat/>
    <w:pPr>
      <w:suppressLineNumbers/>
    </w:pPr>
    <w:rPr>
      <w:rFonts w:cs="FreeSans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  <w:sz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8"/>
    </w:rPr>
  </w:style>
  <w:style w:type="paragraph" w:styleId="Footnote">
    <w:name w:val="Footnote Text"/>
    <w:basedOn w:val="Normal"/>
    <w:pPr/>
    <w:rPr/>
  </w:style>
  <w:style w:type="paragraph" w:styleId="211">
    <w:name w:val="Основной текст 21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Style16"/>
    <w:next w:val="TextBody"/>
    <w:qFormat/>
    <w:pPr>
      <w:jc w:val="center"/>
    </w:pPr>
    <w:rPr>
      <w:rFonts w:ascii="Cambria" w:hAnsi="Cambria"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4320" w:right="0" w:hanging="0"/>
    </w:pPr>
    <w:rPr>
      <w:sz w:val="16"/>
    </w:rPr>
  </w:style>
  <w:style w:type="paragraph" w:styleId="14">
    <w:name w:val="Цитата1"/>
    <w:basedOn w:val="Normal"/>
    <w:qFormat/>
    <w:pPr>
      <w:ind w:left="5040" w:right="-521" w:hanging="0"/>
    </w:pPr>
    <w:rPr>
      <w:sz w:val="16"/>
      <w:lang w:val="uk-UA"/>
    </w:rPr>
  </w:style>
  <w:style w:type="paragraph" w:styleId="312">
    <w:name w:val="Основной текст с отступом 31"/>
    <w:basedOn w:val="Normal"/>
    <w:qFormat/>
    <w:pPr>
      <w:ind w:left="5040" w:right="0" w:hanging="0"/>
    </w:pPr>
    <w:rPr>
      <w:sz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5">
    <w:name w:val="Текст 1"/>
    <w:qFormat/>
    <w:pPr>
      <w:widowControl w:val="false"/>
      <w:suppressAutoHyphens w:val="true"/>
      <w:bidi w:val="0"/>
      <w:spacing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>
      <w:sz w:val="28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4:00Z</dcterms:created>
  <dc:creator>User</dc:creator>
  <dc:description/>
  <cp:keywords/>
  <dc:language>en-US</dc:language>
  <cp:lastModifiedBy>Тельник</cp:lastModifiedBy>
  <cp:lastPrinted>2021-02-05T16:20:00Z</cp:lastPrinted>
  <dcterms:modified xsi:type="dcterms:W3CDTF">2021-02-15T12:10:00Z</dcterms:modified>
  <cp:revision>3</cp:revision>
  <dc:subject/>
  <dc:title>                                                  </dc:title>
</cp:coreProperties>
</file>