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оцінні та швидкозношувані предмети. Дитячий садок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tbl>
      <w:tblPr>
        <w:tblW w:w="10650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6"/>
        <w:gridCol w:w="1467"/>
        <w:gridCol w:w="117"/>
        <w:gridCol w:w="966"/>
        <w:gridCol w:w="267"/>
        <w:gridCol w:w="700"/>
        <w:gridCol w:w="333"/>
        <w:gridCol w:w="517"/>
        <w:gridCol w:w="283"/>
        <w:gridCol w:w="50"/>
        <w:gridCol w:w="684"/>
        <w:gridCol w:w="566"/>
        <w:gridCol w:w="57"/>
        <w:gridCol w:w="1410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3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 </w:t>
            </w:r>
          </w:p>
        </w:tc>
        <w:tc>
          <w:tcPr>
            <w:tcW w:w="3400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даним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відомості </w:t>
            </w:r>
          </w:p>
        </w:tc>
      </w:tr>
      <w:tr>
        <w:trPr>
          <w:trHeight w:val="329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, вид, сорт, група 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 номер                  (за наявності)</w:t>
            </w:r>
          </w:p>
        </w:tc>
        <w:tc>
          <w:tcPr>
            <w:tcW w:w="10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</w:t>
            </w:r>
          </w:p>
        </w:tc>
        <w:tc>
          <w:tcPr>
            <w:tcW w:w="1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8</w:t>
            </w:r>
          </w:p>
        </w:tc>
      </w:tr>
      <w:tr>
        <w:trPr>
          <w:trHeight w:val="196" w:hRule="atLeast"/>
          <w:cantSplit w:val="true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лоцінні та швидкозношувані предмети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варіум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  оцинкован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  пластиков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  пластиков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9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9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  пластиков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г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шал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8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42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л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л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л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іс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9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02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іс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іс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бл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а  оброб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>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а  оброб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шля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зеркал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зеркал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,87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,83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6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6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7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7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2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2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я  алюмін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4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4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я  емальо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,1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6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уля  емальо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лим гумов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лим гумов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ик  для смітт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оват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9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4,11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аби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8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и  роздатков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а  совков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то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гнегас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др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вдра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рут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иці гімнастич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фо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одіяль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7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ставка  для кві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1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04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жежний  щи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ивал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3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04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ивал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ижкова полиц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6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логове покрит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логове покрит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шник вафел</w:t>
            </w:r>
            <w:r>
              <w:rPr>
                <w:color w:val="000000"/>
                <w:lang w:val="uk-UA"/>
              </w:rPr>
              <w:t>ь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шник вафель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шник вафель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ростомі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п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йф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л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ворід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,7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8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о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2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99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 дитяч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 медичн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 учительс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8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двомісн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,8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дитяч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льц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59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ьц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7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шар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шар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шар  для  посу</w:t>
            </w:r>
            <w:r>
              <w:rPr>
                <w:color w:val="000000"/>
                <w:lang w:val="uk-UA"/>
              </w:rPr>
              <w:t>д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ілка   глибо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ілка  глубо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ілка  міл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ілки  міл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омет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лкуш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ир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,19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8,02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ітаз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с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ин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ш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ночниц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фа  для  білиз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фа  для  посуду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фа для одягу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мов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99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8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г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л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дусник зовніш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ін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ін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71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і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і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4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і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6 літрі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 емал 12 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жко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Ліжко </w:t>
            </w:r>
            <w:r>
              <w:rPr>
                <w:color w:val="000000"/>
              </w:rPr>
              <w:t>2-поверхов</w:t>
            </w:r>
            <w:r>
              <w:rPr>
                <w:color w:val="000000"/>
                <w:lang w:val="uk-UA"/>
              </w:rPr>
              <w:t>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 чай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м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9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рац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56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рац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21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3,31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 емальова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7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6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 емальова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льниц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2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'я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2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олоч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26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іж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ж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8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дра дитяч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дра дитяч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1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55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фон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шни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</w:t>
            </w:r>
            <w:r>
              <w:rPr>
                <w:color w:val="000000"/>
                <w:lang w:val="uk-UA"/>
              </w:rPr>
              <w:t xml:space="preserve">лиця </w:t>
            </w:r>
            <w:r>
              <w:rPr>
                <w:color w:val="000000"/>
              </w:rPr>
              <w:t xml:space="preserve"> під телеф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в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в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ш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шни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7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щіп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ирадл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,3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56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ирадл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0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но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4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но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іднос пла</w:t>
            </w: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тик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>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шни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ато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в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терти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ворід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ворід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кан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8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д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4-х місн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аби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дитяч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ч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візо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овжувач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вжува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вжува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ітаз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2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с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с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й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ш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абр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мба під телевіз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анг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омет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ш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шар для посуд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ітаз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9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ктром'ясоруб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др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9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36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др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ш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а оброб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2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 цинкован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,41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69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кривач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щики для квiт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ики для сміт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абр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вабр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іжк для підлог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іжк для підлог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олоч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92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'яч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ет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лимова дорі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VD-плеє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iтка для унітазу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iтка для унітазу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 нержавіюч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з алюмінієв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а снiгов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а снiгов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ни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ни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ни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дра з подуш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дра 2*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йник 2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5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ітка для попуг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ставк для аква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 білий 100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ій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блі роздвижн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блі роздвижн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л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 пласт 2.5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 пласт 6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кан 100г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кан 100г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7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9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кан 100г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3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7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14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фа-сушар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асуваль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като</w:t>
            </w: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ифуг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ктричнийкоте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рна круж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ро 2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гровий куто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шка 200г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5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к для унітаз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1,6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то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VD караок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шарк для посуд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78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2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двер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н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шка стола мет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оме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руб до В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руб до В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ток 3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а мір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йон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ктрична пі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річна ялин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'ячі фітбол</w:t>
            </w:r>
            <w:r>
              <w:rPr>
                <w:color w:val="000000"/>
                <w:lang w:val="uk-UA"/>
              </w:rPr>
              <w:t>ьн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яча пості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яча пості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4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яча постіл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нина (зелатла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нина (синя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льна білиз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8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льна білиз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етниці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3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8л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імнастичні круг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рике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'яні лопат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ілка пластико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ілка пластико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л для виховат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кутний стiл ди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нина хмар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0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05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нини (голубая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ик під хлі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ка пластиков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ейнер під ігр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ка для пороб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нка меблев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ічка (кольор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інка (перукар, лікар ,магаз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сув дошка 122*4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ильн Індезі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999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8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осмок Горені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а музич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ска нержавіюч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итт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2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итт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iл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iл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,00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8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60</w:t>
            </w:r>
          </w:p>
        </w:tc>
        <w:tc>
          <w:tcPr>
            <w:tcW w:w="1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2705,86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6"/>
                <w:lang w:val="uk-UA"/>
              </w:rPr>
            </w:pPr>
            <w:r>
              <w:rPr>
                <w:b/>
                <w:sz w:val="8"/>
                <w:szCs w:val="16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</w:tbl>
    <w:p>
      <w:pPr>
        <w:pStyle w:val="Footnote"/>
        <w:ind w:left="0"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2240" w:h="15840"/>
      <w:pgMar w:left="295" w:right="30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8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7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>
      <w:sz w:val="28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26:00Z</dcterms:created>
  <dc:creator>User</dc:creator>
  <dc:description/>
  <dc:language>en-US</dc:language>
  <cp:lastModifiedBy/>
  <cp:lastPrinted>2021-01-22T14:26:00Z</cp:lastPrinted>
  <dcterms:modified xsi:type="dcterms:W3CDTF">2021-02-09T15:59:15Z</dcterms:modified>
  <cp:revision>6</cp:revision>
  <dc:subject/>
  <dc:title>                                                                                                        </dc:title>
</cp:coreProperties>
</file>