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napToGrid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napToGrid w:val="false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даток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до Передавального акту Малокаховської  сільської ради.</w:t>
      </w:r>
    </w:p>
    <w:p>
      <w:pPr>
        <w:pStyle w:val="Normal"/>
        <w:snapToGrid w:val="false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napToGrid w:val="false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napToGrid w:val="false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napToGrid w:val="false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алоцінні та швидкозношувані предмети. Школа</w:t>
      </w:r>
    </w:p>
    <w:p>
      <w:pPr>
        <w:pStyle w:val="Normal"/>
        <w:snapToGrid w:val="false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                                                                                               </w:t>
      </w:r>
    </w:p>
    <w:p>
      <w:pPr>
        <w:pStyle w:val="Footnote"/>
        <w:ind w:right="-47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87630</wp:posOffset>
                </wp:positionH>
                <wp:positionV relativeFrom="paragraph">
                  <wp:posOffset>635</wp:posOffset>
                </wp:positionV>
                <wp:extent cx="5488940" cy="10058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894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5"/>
                              <w:gridCol w:w="2409"/>
                              <w:gridCol w:w="810"/>
                              <w:gridCol w:w="45"/>
                              <w:gridCol w:w="15"/>
                              <w:gridCol w:w="15"/>
                              <w:gridCol w:w="15"/>
                              <w:gridCol w:w="805"/>
                              <w:gridCol w:w="1133"/>
                              <w:gridCol w:w="1133"/>
                              <w:gridCol w:w="993"/>
                              <w:gridCol w:w="426"/>
                            </w:tblGrid>
                            <w:tr>
                              <w:trPr/>
                              <w:tc>
                                <w:tcPr>
                                  <w:tcW w:w="845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Footnot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рахунку</w:t>
                                  </w:r>
                                </w:p>
                              </w:tc>
                              <w:tc>
                                <w:tcPr>
                                  <w:tcW w:w="3264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атеріальні цінності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Одиниця виміру 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За даними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бухгалтерського обліку</w:t>
                                  </w:r>
                                  <w:r>
                                    <w:rPr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Інші відомості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найменування, вид, сорт, група 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номенклатурний номер                  (за наявності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кількість 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вартість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ума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lang w:val="uk-UA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" w:hRule="atLeast"/>
                              </w:trPr>
                              <w:tc>
                                <w:tcPr>
                                  <w:tcW w:w="845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1812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Малоцінні та швидкозношувані предмети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Рахунок 1812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35"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дро 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емальоване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05"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4,5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4,5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и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делки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05"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Водонагрівач 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25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25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о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ш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ка  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розробна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6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арниз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0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0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астрюл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3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86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Лавочки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5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5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Ложка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6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8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,8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Ложка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00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9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82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Ложки  раздаточн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4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Люстра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0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00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иска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5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0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'ясорубка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2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2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половник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6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6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в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тильники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6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80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клянки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00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5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50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т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л  2-х тумбов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и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й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3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3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Стіл вчительський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80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80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т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л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ець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40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уш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ар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ка  для  посуд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2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6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ар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лка   гл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и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бока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5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ар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лка   гл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и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бока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151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5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755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ар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лка  м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лка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4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70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юль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0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Чайник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8,2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8,25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Шаф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а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  книжн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2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Шаф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а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 2-х дверн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0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00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ак для воды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8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8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анкетки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дон д/молока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6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дон 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4,7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,52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дро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,4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,4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дро оцинковане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,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1,5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дро оцинковане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,6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2,52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дро оцинковане15л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0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0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дро эмал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ьов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з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кр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и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ш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дро эмал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ьов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ане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3,4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0,26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ерстаки сл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ю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сарн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,2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2,96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Ваги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б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и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тов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5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5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аги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циферблатн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4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шалка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8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шалка групова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0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0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шалка стояча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шалка стояча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,5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8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и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делки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нержав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ючі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5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9,9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Виделки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столов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ивіска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0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0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Г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рд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нполотно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6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,5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50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о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ш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ка 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учбова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40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о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ш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ка 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учбова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5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5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о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ш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ка 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магнітна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5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5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ру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ш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лаг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великий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,5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,5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Є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мк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сть дл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я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вод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33,1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33,13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новес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,6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0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Дзвоник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эл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ектрич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боя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0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убило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3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5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омпл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дер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ев-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мет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меб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0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арниз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арниз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арниз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0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0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арниз струна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арниз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артина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0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0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астр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ю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ля 12 л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тр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1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64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астрюл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астрюл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алюм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нієві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4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8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астрюл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алюм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нієві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астрюл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алюм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нієві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астрюл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емальовані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астрюл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емальовані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6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6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астрюл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емальован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астрюл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емаль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40 л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1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2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Ковшик 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емальований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,2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,5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мфорки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4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тел алюм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ніє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.20л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54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Ліжко дитяче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0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3,3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00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уртки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0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Драбина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Л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ана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,2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8,5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Ложка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4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4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Ложка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4,5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9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Ложка чайна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5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4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Ложки нержав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ю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ч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8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,6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Ложки р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о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зливн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Ложки розливн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8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5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4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Люстр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1,3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4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атра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ци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15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шки спальн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,18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9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крофон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ска 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емальована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7,5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5,6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ска 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емальована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0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0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ски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4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,57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и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йка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5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0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и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йка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'ясорубка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0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0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волочки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3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65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пи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лок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пи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лок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плоски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й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8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,6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5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,5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ож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иці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Вогнегасник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0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0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Вогнегасник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5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75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арт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,4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0,7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арт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80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80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арт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5,3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5,37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арти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9,2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10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Плаття дитяче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0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лоскогубц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2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24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дод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яльник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3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,0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53,58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дставка п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д тел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ефон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4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4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дставка п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д телев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4,8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4,8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душки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69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л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иц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дерев'ян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0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Полиц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книжн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Полиц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книжн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,2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5,6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Полиц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книжн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Полиц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книжн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луфуганки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4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4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рт'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є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р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и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однопол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8,5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7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с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бник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по мод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елюв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ст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ирадло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7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70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твен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0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0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твень с бортиками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,5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1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аковин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ебра чугунн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7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96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ег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стр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и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стальн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5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15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зц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7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7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еш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тки дерев'ян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0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,5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46,64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убанки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убанки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0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убанки ком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біновані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ушники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0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9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5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в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тильник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3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в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тильник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в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тильник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0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ейф метал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евий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3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3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в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тильник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тка 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для м'ячів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0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0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Пательня з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дв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ійн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дном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2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2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Пательн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7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7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Пательн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отейник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порт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ивна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ст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нк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0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0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т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л д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ерево-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ме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талеви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,6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,67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т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л д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ерево-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ме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талев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т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л д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ерево-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ме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талев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40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т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л д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ерево-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ме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талев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0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40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т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л двухтумбов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и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й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0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80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т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л демонстрац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йний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6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6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т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л журналь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ний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0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0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т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л однотумбов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и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й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8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8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т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л однотумбов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и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й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0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0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т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л однотумбов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и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й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0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0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т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л однотумбов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и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й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4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4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т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л 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вчител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5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5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тол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9,5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94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т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л д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ерево-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ме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талев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,1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5,3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т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л д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ерево-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ме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талеви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5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85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Столи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квадратн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0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0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тол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и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об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дні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0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0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тол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и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об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дні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7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4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тол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и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однотумб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ові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0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тол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и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однотумб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ові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3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3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тол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и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однотумб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ові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4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8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т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л д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ерево-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ме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талев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,5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5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т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лець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м'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який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т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лець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м'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який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,8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,8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т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л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ець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д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ерево-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ме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тале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7,7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3,1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тусло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,1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,1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Лічильник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газ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овий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66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66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Лічильник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однофазн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,5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,5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аблиц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япо 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лектри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кі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6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6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абуретки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1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3,6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ар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лки десерт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ні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3,8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139,68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ар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лки десертн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0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9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47,5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ар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лки 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дрібні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0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4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64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Візок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5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5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елефонн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и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й апарат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9,5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9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ерк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,5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ис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и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120мм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,1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,1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ис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иуніверсальні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юль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,5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,5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1,25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Флаг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Фуганок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2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,5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Чайник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8,3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8,3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Чайник 3,5 л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1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1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Чайник 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мал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ьований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7,5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7,5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Час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и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наст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нні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2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2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Шерхебл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6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8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Шинк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ува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для капуст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,6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,6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Шаф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0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0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Шаф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2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2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Шафа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книж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ков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6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2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Шаф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0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Шаф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5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20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Шаф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0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50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Шаф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2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2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Шафа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книж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ков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5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0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Шорт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и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д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итячі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,5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5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Штор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,1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9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Штор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1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2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Штори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2,5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0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Штор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4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4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Штор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и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зате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мненн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,1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,1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Шум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вк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лекторщит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3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3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лектроплит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8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6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Електрорушник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2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2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лектрорад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атор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0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0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лектрорад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атор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5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0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лектрорад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атор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0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0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тол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и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ком'ютер шк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л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50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50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Стілець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шк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льний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0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30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С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тендов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е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бладнанн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00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00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Вогнегасник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ВК-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0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40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Вогнегасник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ВВК3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0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20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ар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лка гл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и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бок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0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7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76,36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М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ска 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мал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ьована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 9л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9,8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9,6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олкушк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клянки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3,3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234,3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ар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лка гл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и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бока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0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40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ар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лк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адрібна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0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,7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40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тiлець IЗО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16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астр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у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ля с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редня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0,0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0,08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астр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у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ля 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дрібна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3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3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т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л 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кутовий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60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60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илимова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дор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жка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0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аза керам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ч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на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0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0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аза керам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ч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на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0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0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в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тильник люм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нісцен,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0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7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310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Напоромер ДН 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7,5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7,5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ар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лка 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дрібна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0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,5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5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о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знос 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0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0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ар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лка гл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и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бока 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0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,5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15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Склянки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00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Вiник 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4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8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Вiдро оцинковане 12л 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6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8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iтла пл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астик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з ручко 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4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4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Швабра дерев'яна 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9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Новорічна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г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рлянда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50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50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арiлка супова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0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,0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42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Шафа бiла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8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аталка металева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0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0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Холодильник"Донбас"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5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5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iшалка з поличкою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арта зновою кришко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3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3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лобус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0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00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лобус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0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0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лобус ф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зич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ний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,9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,9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Є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враз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я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- мапа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2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2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Є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вропа пол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тич-мапа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6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6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Мапа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америки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7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7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Мапа розвиткпромисл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5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5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апа розв промислов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4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4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Мапа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ф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ізична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мир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4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4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л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мат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ична мапа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7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7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лан м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сцевості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7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7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т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л однотумбов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и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й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2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2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тол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00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аблиц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я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физич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но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географ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2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2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арта з новою кришкою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3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62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арт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5,3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78,63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егрегатор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2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тiлець IЗО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35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'яч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баскет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больний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5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5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М'ячі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   футбольн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00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М'ячі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   футбольн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0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0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етка      волейбольн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0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0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тка  баскетбольна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0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тка  волейбольна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0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0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ар'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є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р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3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6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Вішалка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в р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оздягальні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р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16 кг.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,9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,8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ранат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3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3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ранат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5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,65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ранат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и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500 гр.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5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,8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уршлаг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араб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ни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спортивн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3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16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астрюля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льц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я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баскетболь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ні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,7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8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мпас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стюм в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тровка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5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5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Круг 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рятувальний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,6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,6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Лампа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денного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св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т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л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7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7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Ложки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шки спаль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ні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7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5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ска 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емальована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с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то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к г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мнастич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н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й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4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4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'яч  футбольн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и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й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6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8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бод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5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алатка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алатка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1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04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лав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альна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г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орожа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5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2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0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Рюкзак  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5,5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5,5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ейф мет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алевий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9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9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тка баскетбольна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какалка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какалка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,5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,5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Лавка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3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пуск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ове приладдя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т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нка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6,6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60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т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л д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ерево-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метал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евий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т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л д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ерево-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метал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евий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2,5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5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тра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хувальна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си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с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тема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0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т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льц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дерево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-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мет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алеві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0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ар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лки нержав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ючі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3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2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9,21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ар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лки столов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3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3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Футболки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червоні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2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Крокомір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Шахмат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7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7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Ша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х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Шаф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6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6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Шнур плетен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и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й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0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Шнур плете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ний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Шорт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ичервоні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Штанга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8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8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Штанга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2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2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Форма спортивн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0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00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'ячi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00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тка для вор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т фут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50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50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о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ш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ка   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для прасування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о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ш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ка   магн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тна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5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5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рушлаг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5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5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арниз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9,5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9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астрюл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7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,4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астрюля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,5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,5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ниж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кова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 пол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иця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Ложки столов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8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,8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ан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кен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2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Пательня 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олонки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5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5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Шаф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8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34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т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л  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вчительський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5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5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т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ілецьм'який 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аб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лиця зтехніки безпек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аб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лиця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по швейн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маш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ар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лка   гл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и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бока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6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,78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Чайн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и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й  серв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0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0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Штор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2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4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и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делки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столов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9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7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3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астрюл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6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6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астрюл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2-х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літрові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5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атрюл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,8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,8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ачалки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2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4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Ложка разливна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5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Ложка шумовка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2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2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Ложки чайн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6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Лопатка кул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нарна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2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2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ска эмал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ьована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5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,1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ильниця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6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6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б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р  тар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лок 1/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2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2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б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р кухон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ни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й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,5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,5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б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р кухонн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и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й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13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13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ожи сто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лові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6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8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ожиц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6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,34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Рушник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3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6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озноси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2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2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т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л д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ерево-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ме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та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л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евий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6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60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аблиц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я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модел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юв одягу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аблиц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я зтехн безпеки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5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аблиц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яз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кул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нар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ї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аблиц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я по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шит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тю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ар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лки десертн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4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6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ар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лки салатн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4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8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Форма для кекс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5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5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Форма для печ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ива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2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2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Чудо п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,8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,8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ксер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0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0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арта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світу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льбом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о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ш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ка класна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5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5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о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ш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ка магн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тна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5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5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арта Америки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,1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,1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арта ВОВ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4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4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арта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Жовтнево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револ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4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4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артагеограф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відкриттів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арта западно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їє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вроп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Карта 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світової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в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йн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Карта 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освіт росій держа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5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5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Світова війна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12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рік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т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л однотумбов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и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й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2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2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т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лець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ж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орсткий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т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ільці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д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ерево-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метале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ві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7,7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7,7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аблиц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я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7 кл.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аблиц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я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Рос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ї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7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7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Шаф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а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ст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нка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50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50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дставка п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д 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квіти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0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ласн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и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й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куточок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0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0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нформац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йний куточок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0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0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арта укр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аї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н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арта укр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аїни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0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0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арта з новою кришкою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2,2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2,2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арта з новою кришкою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3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79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о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ш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ка класна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0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0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Л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н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йка логор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фм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ческая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т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л д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ерево-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ме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талевий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0,6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34,69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т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л учителя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0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0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тол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и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д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ерево-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ме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талеві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5,7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40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нтр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соль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анат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00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00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мандирс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ь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кий ящик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мпас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4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акет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3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3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акет Калашн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кова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,1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2,9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оздат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ко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матер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ал по ГО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8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,7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оловн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ий мозок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,3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,3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оловн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и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й моз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оклюдини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5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5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идактич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ний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матер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ал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7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7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ика форма карто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плі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о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ш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ка класна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0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0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лекц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я 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грунтов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гриб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Лупа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кроскоп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0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0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кроскоп шк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льний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Муляж 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ока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уляж серц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я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Н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аб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р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хребців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8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8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б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р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насіння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,6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,6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Походження людини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1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1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аз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виток комах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1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2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Серце 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людини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т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л д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ерево-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ме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талевий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5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55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т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л однотумбов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и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й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0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0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т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лець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д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ерево-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метал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ев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т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лець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д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ерево-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метал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,0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5,2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т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лець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д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ерево-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метал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,7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1,48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аблиц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я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о зоолог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ї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,5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,5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аги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техн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чні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,8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9,4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оменна п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,7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,7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о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ш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ка класна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,3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,3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Іонообмінний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пристрій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,1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4,2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лекц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я кам'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я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но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вугілля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5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5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лекц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я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пластику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3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,8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Лампа Бертеля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,2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,2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одель ацителена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,2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,2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одель конвектора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одель кристал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а в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уг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л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2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6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Модель 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виробн сір кисл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Модель 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вироб вапна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,6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,6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о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д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ель 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виробн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синтез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,8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,8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б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р д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ля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х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ім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реакц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й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5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б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р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швидких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реакц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й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б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р с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кляних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трубоч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о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б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р х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м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ічних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пособ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й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,9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,9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б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р х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м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чних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пособ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й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6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6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б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р х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м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чного п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суд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,8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,8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б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р х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м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чного п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суд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ртрет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и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х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м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к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0,8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0,8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и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лад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для 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виробн газу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2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б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рки х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мічні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0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3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Важки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1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,2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Важкидо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ни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в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тильник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ейф метал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евий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ейф метал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евий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0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0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т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л однотумбов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и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й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7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7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то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ли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хім.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-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каб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нет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Щ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7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05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т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л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ець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ж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ор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сткий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,2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4,76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т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л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ець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ж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ор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сткий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,2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,24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т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л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ець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ж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ор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сткий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,5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7,34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т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л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ець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ж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ор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сткий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,5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0,5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т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л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ець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ж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ор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сткий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т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л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ець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ж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ор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сткий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2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т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л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ець мякий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аблиц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я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Менд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л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єє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ва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,8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,8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аблиц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я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по х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мії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2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2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аблиц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я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по х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мії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9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,8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аблиц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я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по х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мії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8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8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аблиц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я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по х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мії 7 клас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Ч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ав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ун 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сталь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4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Шаф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0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0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Штатив проб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р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очний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,2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Штор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,7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4,2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Штор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и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затемне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ння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,3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6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лектровент.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віконний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,4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8,8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лектропаяльник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2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2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Кучма 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«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Укр 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н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Рос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я»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дро оцинковане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арниз струна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0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арта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7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78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арта по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літична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5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5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афедра б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бл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о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течна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0,5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0,5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Люстр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8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80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дствка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4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4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лки кни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жкові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60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рть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є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р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7,5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90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грамки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2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8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грамки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3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9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грамки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4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84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грамки б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лог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ї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3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24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грамки б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лог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ї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4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23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грамки географ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ї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3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76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грамки математики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4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86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грамки укр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мов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1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24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грамки укр мов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2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16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телаж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0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40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телаж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б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бл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о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течн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0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50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тол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и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д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ерево-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метал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еві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0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тол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и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однотумбов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0,5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60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Шаф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а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книжн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0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50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иски для зов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н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тестува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6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6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тiлець IЗО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0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810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тiлець IЗО шкiр зам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нн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6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16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о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ш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ка класна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0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0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т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л однотумбов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и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й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8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8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тол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5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40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л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асний куточок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0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0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т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л однотумбов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и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й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2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2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арта з новою кришкою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3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13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т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л учителя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5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5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тол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00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тільці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,0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6,88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т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ільці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д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ерево-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метал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еві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7,7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77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л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асний куточок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5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5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аніно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60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60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тiлець IЗО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 Ч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24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Лоток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4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льбом француз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мови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льбом карт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7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о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ш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ка класна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5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5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о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ш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ка магн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тна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5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5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арниз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едметн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карт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т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л демонстрац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йний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6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6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тол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и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дерево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-металеві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5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45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аблиц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яіноземної мови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7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7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аблиц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я з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францу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мови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7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7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аблиц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я з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францу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мови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6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6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ематич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н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карт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6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,2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Шаф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4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20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Штор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и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затемне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ння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,3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6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т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лець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шк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льний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0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80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т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лець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0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0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льбом Горького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льбом Шолохова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Альбом 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з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л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тератур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л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Альбом 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з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л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тератур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о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ш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ка класна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4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4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т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л двухтумбов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и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й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9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9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т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л дер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ево-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метал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евий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0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60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т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л дер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ево-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метал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евий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5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60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абли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ця з російс мови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5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Шаф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0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00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Штор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0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0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атар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ея к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нденс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аторна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,6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5,26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грометр Н68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4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4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инамометр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о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ш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ка класна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2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4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Джерело живлення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0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амертон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,6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,6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нденсатор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7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7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Л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нз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и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пол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иє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,5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,5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етроном механ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чний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Молоток 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гумовий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3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64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онометр дем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онстраці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,2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,2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Набор 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е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лектроламп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,2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,2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истрі визн довж хвилі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еостат РП-8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2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2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еостат РСТП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6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,95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еостат штемп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ельний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4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4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еоход с ключом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,96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в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тильник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т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5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5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т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л 1 тумбов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и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й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щ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8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8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т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л ауд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торс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ь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кий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0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0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т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л д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ерево-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ме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талевий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0,6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1,34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т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л д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ерево-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ме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талевий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5,1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70,6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т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л демонстрац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йний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6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6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т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л д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ерево-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ме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талевий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1,8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77,75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т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л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ець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д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ерево-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ме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тал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7,7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7,7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аблиц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яз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ф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зик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аблиц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яз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ф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зик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2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4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елескоп рефракт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орний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7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7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ермометр лаб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оратор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8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,9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тiлець юнiор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5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300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т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л однотумбов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и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й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2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2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Класний куточок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0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0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арт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,4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4,5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т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лець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д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ерево-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метал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ев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00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арт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,4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7,6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т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2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2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т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ілець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м'який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7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7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Халат 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бавовняний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Шаф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0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5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0,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uk-UA"/>
                                    </w:rPr>
                                    <w:t>Разом по рах.1812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uk-UA"/>
                                    </w:rPr>
                                    <w:t>4729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uk-UA"/>
                                    </w:rPr>
                                    <w:t>95716,69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2pt;height:792pt;mso-wrap-distance-left:0pt;mso-wrap-distance-right:9pt;mso-wrap-distance-top:0pt;mso-wrap-distance-bottom:0pt;margin-top:0.05pt;mso-position-vertical-relative:text;margin-left:-6.9pt;mso-position-horizontal-relative:text">
                <v:fill opacity="0f"/>
                <v:textbox inset="0in,0in,0in,0in">
                  <w:txbxContent>
                    <w:tbl>
                      <w:tblPr>
                        <w:tblW w:w="864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5"/>
                        <w:gridCol w:w="2409"/>
                        <w:gridCol w:w="810"/>
                        <w:gridCol w:w="45"/>
                        <w:gridCol w:w="15"/>
                        <w:gridCol w:w="15"/>
                        <w:gridCol w:w="15"/>
                        <w:gridCol w:w="805"/>
                        <w:gridCol w:w="1133"/>
                        <w:gridCol w:w="1133"/>
                        <w:gridCol w:w="993"/>
                        <w:gridCol w:w="426"/>
                      </w:tblGrid>
                      <w:tr>
                        <w:trPr/>
                        <w:tc>
                          <w:tcPr>
                            <w:tcW w:w="845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№</w:t>
                            </w:r>
                          </w:p>
                          <w:p>
                            <w:pPr>
                              <w:pStyle w:val="Footnot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рахунку</w:t>
                            </w:r>
                          </w:p>
                        </w:tc>
                        <w:tc>
                          <w:tcPr>
                            <w:tcW w:w="3264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атеріальні цінності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Одиниця виміру </w:t>
                            </w:r>
                          </w:p>
                        </w:tc>
                        <w:tc>
                          <w:tcPr>
                            <w:tcW w:w="3259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За даними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бухгалтерського обліку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Інші відомості 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найменування, вид, сорт, група 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номенклатурний номер                  (за наявності)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кількість 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вартість 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ума</w:t>
                            </w:r>
                          </w:p>
                        </w:tc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lang w:val="uk-UA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196" w:hRule="atLeast"/>
                        </w:trPr>
                        <w:tc>
                          <w:tcPr>
                            <w:tcW w:w="845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181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Малоцінні та швидкозношувані предмети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Рахунок 1812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35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 xml:space="preserve">дро 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емальоване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05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4,5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4,5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и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делки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05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Водонагрівач 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25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25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о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ш</w:t>
                            </w:r>
                            <w:r>
                              <w:rPr>
                                <w:color w:val="000000"/>
                              </w:rPr>
                              <w:t xml:space="preserve">ка  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розробна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6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6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арниз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30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0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астрюл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43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86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Лавочки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5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5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Ложка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6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8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0,8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Ложка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00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9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82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Ложки  раздаточн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22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4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7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Люстра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60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00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иска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55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0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М'ясорубка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2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2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половник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6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6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Св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тильники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76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80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клянки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00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5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50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Ст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л  2-х тумбов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и</w:t>
                            </w:r>
                            <w:r>
                              <w:rPr>
                                <w:color w:val="000000"/>
                              </w:rPr>
                              <w:t>й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3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3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Стіл вчительський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80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80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т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л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ець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40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уш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ар</w:t>
                            </w:r>
                            <w:r>
                              <w:rPr>
                                <w:color w:val="000000"/>
                              </w:rPr>
                              <w:t>ка  для  посуд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52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6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ар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лка   гл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и</w:t>
                            </w:r>
                            <w:r>
                              <w:rPr>
                                <w:color w:val="000000"/>
                              </w:rPr>
                              <w:t>бока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5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ар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лка   гл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и</w:t>
                            </w:r>
                            <w:r>
                              <w:rPr>
                                <w:color w:val="000000"/>
                              </w:rPr>
                              <w:t>бока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151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5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755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Тар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лка  м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лка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4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5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70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юль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20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0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Чайник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8,2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8,25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Шаф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а</w:t>
                            </w:r>
                            <w:r>
                              <w:rPr>
                                <w:color w:val="000000"/>
                              </w:rPr>
                              <w:t xml:space="preserve">   книжн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6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2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Шаф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а</w:t>
                            </w:r>
                            <w:r>
                              <w:rPr>
                                <w:color w:val="000000"/>
                              </w:rPr>
                              <w:t xml:space="preserve">  2-х дверн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50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00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ак для воды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8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8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анкетки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Б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дон д/молока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8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6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 xml:space="preserve">дон 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4,7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,52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В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дро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,4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,4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В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дро оцинковане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,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1,5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В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дро оцинковане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,6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2,52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В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дро оцинковане15л.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0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0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дро эмал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ьов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з</w:t>
                            </w:r>
                            <w:r>
                              <w:rPr>
                                <w:color w:val="000000"/>
                              </w:rPr>
                              <w:t xml:space="preserve"> кр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и</w:t>
                            </w:r>
                            <w:r>
                              <w:rPr>
                                <w:color w:val="000000"/>
                              </w:rPr>
                              <w:t>ш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В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дро эмал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ьов</w:t>
                            </w:r>
                            <w:r>
                              <w:rPr>
                                <w:color w:val="000000"/>
                              </w:rPr>
                              <w:t>ане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3,4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0,26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ерстаки сл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ю</w:t>
                            </w:r>
                            <w:r>
                              <w:rPr>
                                <w:color w:val="000000"/>
                              </w:rPr>
                              <w:t>сарн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,28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2,96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Ваги</w:t>
                            </w:r>
                            <w:r>
                              <w:rPr>
                                <w:color w:val="000000"/>
                              </w:rPr>
                              <w:t xml:space="preserve"> б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и</w:t>
                            </w:r>
                            <w:r>
                              <w:rPr>
                                <w:color w:val="000000"/>
                              </w:rPr>
                              <w:t>тов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5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5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аги</w:t>
                            </w:r>
                            <w:r>
                              <w:rPr>
                                <w:color w:val="000000"/>
                              </w:rPr>
                              <w:t xml:space="preserve"> циферблатн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2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4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В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шалка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1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8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шалка групова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30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10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шалка стояча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шалка стояча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,5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8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и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делки</w:t>
                            </w:r>
                            <w:r>
                              <w:rPr>
                                <w:color w:val="000000"/>
                              </w:rPr>
                              <w:t xml:space="preserve"> нержав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ючі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5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9,9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Виделки</w:t>
                            </w:r>
                            <w:r>
                              <w:rPr>
                                <w:color w:val="000000"/>
                              </w:rPr>
                              <w:t xml:space="preserve"> столов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2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1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ивіска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0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0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Г</w:t>
                            </w:r>
                            <w:r>
                              <w:rPr>
                                <w:color w:val="000000"/>
                              </w:rPr>
                              <w:t>орд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нполотно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6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,5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50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о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ш</w:t>
                            </w:r>
                            <w:r>
                              <w:rPr>
                                <w:color w:val="000000"/>
                              </w:rPr>
                              <w:t xml:space="preserve">ка 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учбова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0,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40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о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ш</w:t>
                            </w:r>
                            <w:r>
                              <w:rPr>
                                <w:color w:val="000000"/>
                              </w:rPr>
                              <w:t xml:space="preserve">ка 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учбова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5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5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о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ш</w:t>
                            </w:r>
                            <w:r>
                              <w:rPr>
                                <w:color w:val="000000"/>
                              </w:rPr>
                              <w:t xml:space="preserve">ка 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магнітна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5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5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ру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ш</w:t>
                            </w:r>
                            <w:r>
                              <w:rPr>
                                <w:color w:val="000000"/>
                              </w:rPr>
                              <w:t>лаг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великий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,5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,5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Є</w:t>
                            </w:r>
                            <w:r>
                              <w:rPr>
                                <w:color w:val="000000"/>
                              </w:rPr>
                              <w:t>мк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сть дл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я</w:t>
                            </w:r>
                            <w:r>
                              <w:rPr>
                                <w:color w:val="000000"/>
                              </w:rPr>
                              <w:t xml:space="preserve"> вод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33,1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33,13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новес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,6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0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Дзвоник </w:t>
                            </w:r>
                            <w:r>
                              <w:rPr>
                                <w:color w:val="000000"/>
                              </w:rPr>
                              <w:t xml:space="preserve"> эл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ектрич </w:t>
                            </w:r>
                            <w:r>
                              <w:rPr>
                                <w:color w:val="000000"/>
                              </w:rPr>
                              <w:t>боя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5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0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убило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3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5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омпл</w:t>
                            </w:r>
                            <w:r>
                              <w:rPr>
                                <w:color w:val="000000"/>
                              </w:rPr>
                              <w:t xml:space="preserve"> дер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ев-</w:t>
                            </w:r>
                            <w:r>
                              <w:rPr>
                                <w:color w:val="000000"/>
                              </w:rPr>
                              <w:t>мет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меб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20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0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арниз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арниз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3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арниз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30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0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арниз струна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3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арниз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3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артина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0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0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Кастр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ю</w:t>
                            </w:r>
                            <w:r>
                              <w:rPr>
                                <w:color w:val="000000"/>
                              </w:rPr>
                              <w:t>ля 12 л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тр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1,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64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астрюл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1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астрюл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 xml:space="preserve"> алюм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нієві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4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8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Кастрюл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 xml:space="preserve"> алюм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нієві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Кастрюл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 xml:space="preserve"> алюм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нієві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7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астрюл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емальовані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астрюл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емальовані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6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6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Кастрюл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емальовані</w:t>
                            </w:r>
                            <w:r>
                              <w:rPr>
                                <w:color w:val="00000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Кастрюл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емаль</w:t>
                            </w:r>
                            <w:r>
                              <w:rPr>
                                <w:color w:val="000000"/>
                              </w:rPr>
                              <w:t xml:space="preserve"> 40 л.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81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2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Ковшик 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емальований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,2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,5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мфорки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1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4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Котел алюм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ніє</w:t>
                            </w:r>
                            <w:r>
                              <w:rPr>
                                <w:color w:val="000000"/>
                              </w:rPr>
                              <w:t>.20л.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27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54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Ліжко дитяче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0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3,3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00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уртки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0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Драбина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Л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ана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,2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8,5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Ложка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4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4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Ложка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4,5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9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Ложка чайна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5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4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Ложки нержав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ю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ч</w:t>
                            </w:r>
                            <w:r>
                              <w:rPr>
                                <w:color w:val="000000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8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1,6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Ложки р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о</w:t>
                            </w:r>
                            <w:r>
                              <w:rPr>
                                <w:color w:val="000000"/>
                              </w:rPr>
                              <w:t>зливн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3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Ложки розливн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68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5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4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Люстр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1,3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4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атра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ци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15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шки спальн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,18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9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М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крофон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 xml:space="preserve">ска 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емальована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7,5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5,6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 xml:space="preserve">ска 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емальована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0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0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М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ски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4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,57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М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и</w:t>
                            </w:r>
                            <w:r>
                              <w:rPr>
                                <w:color w:val="000000"/>
                              </w:rPr>
                              <w:t>йка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75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0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М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и</w:t>
                            </w:r>
                            <w:r>
                              <w:rPr>
                                <w:color w:val="000000"/>
                              </w:rPr>
                              <w:t>йка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М'ясорубка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0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0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волочки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3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65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пи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лок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пи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лок</w:t>
                            </w:r>
                            <w:r>
                              <w:rPr>
                                <w:color w:val="000000"/>
                              </w:rPr>
                              <w:t xml:space="preserve"> плоски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й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Н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ж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8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5,6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Н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ж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3,5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,5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ож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иці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Вогнегасник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10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0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Вогнегасник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15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75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арт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,4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0,7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арт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80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80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арт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5,3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5,37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арти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9,28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10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Плаття дитяче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0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лоскогубц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2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24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П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дод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яльник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3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,0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53,58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дставка п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д тел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ефон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4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4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дставка п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д телев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4,8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4,8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душки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4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69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л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иці</w:t>
                            </w:r>
                            <w:r>
                              <w:rPr>
                                <w:color w:val="000000"/>
                              </w:rPr>
                              <w:t xml:space="preserve"> дерев'ян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0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0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Полиці</w:t>
                            </w:r>
                            <w:r>
                              <w:rPr>
                                <w:color w:val="000000"/>
                              </w:rPr>
                              <w:t xml:space="preserve"> книжн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0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Полиці</w:t>
                            </w:r>
                            <w:r>
                              <w:rPr>
                                <w:color w:val="000000"/>
                              </w:rPr>
                              <w:t xml:space="preserve"> книжн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,2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5,6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Полиці</w:t>
                            </w:r>
                            <w:r>
                              <w:rPr>
                                <w:color w:val="000000"/>
                              </w:rPr>
                              <w:t xml:space="preserve"> книжн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Полиці</w:t>
                            </w:r>
                            <w:r>
                              <w:rPr>
                                <w:color w:val="000000"/>
                              </w:rPr>
                              <w:t xml:space="preserve"> книжн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луфуганки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4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4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рт'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є</w:t>
                            </w:r>
                            <w:r>
                              <w:rPr>
                                <w:color w:val="000000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и</w:t>
                            </w:r>
                            <w:r>
                              <w:rPr>
                                <w:color w:val="000000"/>
                              </w:rPr>
                              <w:t xml:space="preserve"> однопол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8,5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7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с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бник</w:t>
                            </w:r>
                            <w:r>
                              <w:rPr>
                                <w:color w:val="000000"/>
                              </w:rPr>
                              <w:t xml:space="preserve"> по мод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елюв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ст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ирадло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7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0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70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твен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ь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0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0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твень с бортиками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,5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1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аковина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ебра чугунн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7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8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96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ег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стр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и</w:t>
                            </w:r>
                            <w:r>
                              <w:rPr>
                                <w:color w:val="000000"/>
                              </w:rPr>
                              <w:t xml:space="preserve"> стальн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45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15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зц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7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7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еш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тки дерев'ян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0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,58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46,64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убанки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3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убанки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0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убанки ком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біновані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4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20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ушники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0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9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5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Св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тильник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3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Св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тильник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Св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тильник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5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0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ейф метал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евий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3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3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Св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тильник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3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 xml:space="preserve">тка 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для м'ячів 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0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30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Пательня з</w:t>
                            </w:r>
                            <w:r>
                              <w:rPr>
                                <w:color w:val="000000"/>
                              </w:rPr>
                              <w:t xml:space="preserve"> дв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ійн </w:t>
                            </w:r>
                            <w:r>
                              <w:rPr>
                                <w:color w:val="000000"/>
                              </w:rPr>
                              <w:t>дном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2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2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Пательня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7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7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Пательня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2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отейник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Спорт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ивна</w:t>
                            </w:r>
                            <w:r>
                              <w:rPr>
                                <w:color w:val="000000"/>
                              </w:rPr>
                              <w:t>ст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нка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40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0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т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л д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ерево-</w:t>
                            </w:r>
                            <w:r>
                              <w:rPr>
                                <w:color w:val="000000"/>
                              </w:rPr>
                              <w:t>ме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талеви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,6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,67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Ст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л д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ерево-</w:t>
                            </w:r>
                            <w:r>
                              <w:rPr>
                                <w:color w:val="000000"/>
                              </w:rPr>
                              <w:t>ме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талев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Ст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л д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ерево-</w:t>
                            </w:r>
                            <w:r>
                              <w:rPr>
                                <w:color w:val="000000"/>
                              </w:rPr>
                              <w:t>ме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талев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20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40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Ст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л д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ерево-</w:t>
                            </w:r>
                            <w:r>
                              <w:rPr>
                                <w:color w:val="000000"/>
                              </w:rPr>
                              <w:t>ме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талев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60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40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Ст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л двухтумбов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и</w:t>
                            </w:r>
                            <w:r>
                              <w:rPr>
                                <w:color w:val="000000"/>
                              </w:rPr>
                              <w:t>й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40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80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т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л демонстрац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йний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6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6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т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л журналь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ний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30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0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Ст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л однотумбов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и</w:t>
                            </w:r>
                            <w:r>
                              <w:rPr>
                                <w:color w:val="000000"/>
                              </w:rPr>
                              <w:t>й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8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8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Ст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л однотумбов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и</w:t>
                            </w:r>
                            <w:r>
                              <w:rPr>
                                <w:color w:val="000000"/>
                              </w:rPr>
                              <w:t>й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0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0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Ст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л однотумбов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и</w:t>
                            </w:r>
                            <w:r>
                              <w:rPr>
                                <w:color w:val="000000"/>
                              </w:rPr>
                              <w:t>й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0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0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Ст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л однотумбов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и</w:t>
                            </w:r>
                            <w:r>
                              <w:rPr>
                                <w:color w:val="000000"/>
                              </w:rPr>
                              <w:t>й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4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4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т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 xml:space="preserve">л 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вчителя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65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5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тол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9,5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94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т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л д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ерево-</w:t>
                            </w:r>
                            <w:r>
                              <w:rPr>
                                <w:color w:val="000000"/>
                              </w:rPr>
                              <w:t>ме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талев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,1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5,3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т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л д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ерево-</w:t>
                            </w:r>
                            <w:r>
                              <w:rPr>
                                <w:color w:val="000000"/>
                              </w:rPr>
                              <w:t>ме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талеви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95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85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Столи</w:t>
                            </w:r>
                            <w:r>
                              <w:rPr>
                                <w:color w:val="000000"/>
                              </w:rPr>
                              <w:t xml:space="preserve"> квадратн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40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0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тол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и</w:t>
                            </w:r>
                            <w:r>
                              <w:rPr>
                                <w:color w:val="000000"/>
                              </w:rPr>
                              <w:t xml:space="preserve"> об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дні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0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0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тол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и</w:t>
                            </w:r>
                            <w:r>
                              <w:rPr>
                                <w:color w:val="000000"/>
                              </w:rPr>
                              <w:t xml:space="preserve"> об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дні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37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4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тол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и</w:t>
                            </w:r>
                            <w:r>
                              <w:rPr>
                                <w:color w:val="000000"/>
                              </w:rPr>
                              <w:t xml:space="preserve"> однотумб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ові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5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0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Стол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и</w:t>
                            </w:r>
                            <w:r>
                              <w:rPr>
                                <w:color w:val="000000"/>
                              </w:rPr>
                              <w:t xml:space="preserve"> однотумб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ові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3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3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Стол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и</w:t>
                            </w:r>
                            <w:r>
                              <w:rPr>
                                <w:color w:val="000000"/>
                              </w:rPr>
                              <w:t xml:space="preserve"> однотумб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ові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84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8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т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л д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ерево-</w:t>
                            </w:r>
                            <w:r>
                              <w:rPr>
                                <w:color w:val="000000"/>
                              </w:rPr>
                              <w:t>ме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талев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,5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5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т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лець</w:t>
                            </w:r>
                            <w:r>
                              <w:rPr>
                                <w:color w:val="000000"/>
                              </w:rPr>
                              <w:t xml:space="preserve"> м'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який 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т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лець</w:t>
                            </w:r>
                            <w:r>
                              <w:rPr>
                                <w:color w:val="000000"/>
                              </w:rPr>
                              <w:t xml:space="preserve"> м'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який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,8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,8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т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л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ець </w:t>
                            </w:r>
                            <w:r>
                              <w:rPr>
                                <w:color w:val="000000"/>
                              </w:rPr>
                              <w:t>д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ерево-</w:t>
                            </w:r>
                            <w:r>
                              <w:rPr>
                                <w:color w:val="000000"/>
                              </w:rPr>
                              <w:t>ме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тале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7,7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3,1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тусло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,1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,1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Лічильник</w:t>
                            </w:r>
                            <w:r>
                              <w:rPr>
                                <w:color w:val="000000"/>
                              </w:rPr>
                              <w:t xml:space="preserve"> газ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овий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66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66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Лічильник</w:t>
                            </w:r>
                            <w:r>
                              <w:rPr>
                                <w:color w:val="000000"/>
                              </w:rPr>
                              <w:t xml:space="preserve"> однофазн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1,5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1,5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аблиц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япо е</w:t>
                            </w:r>
                            <w:r>
                              <w:rPr>
                                <w:color w:val="000000"/>
                              </w:rPr>
                              <w:t>лектри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кі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6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6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абуретки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18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3,6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ар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лки десерт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ні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3,88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139,68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ар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лки десертн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50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9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47,5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ар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 xml:space="preserve">лки 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дрібні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0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4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64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Візок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5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5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Телефонн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и</w:t>
                            </w:r>
                            <w:r>
                              <w:rPr>
                                <w:color w:val="000000"/>
                              </w:rPr>
                              <w:t>й апарат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9,5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9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ерка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,5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Тис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и</w:t>
                            </w:r>
                            <w:r>
                              <w:rPr>
                                <w:color w:val="000000"/>
                              </w:rPr>
                              <w:t xml:space="preserve"> 120мм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,1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,1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ис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иуніверсальні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3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юль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,5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,5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1,25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Флаг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Фуганок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2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,5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Чайник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8,3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8,3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Чайник 3,5 л.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1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1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Чайник 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е</w:t>
                            </w:r>
                            <w:r>
                              <w:rPr>
                                <w:color w:val="000000"/>
                              </w:rPr>
                              <w:t>мал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ьований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7,5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7,5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Час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и</w:t>
                            </w:r>
                            <w:r>
                              <w:rPr>
                                <w:color w:val="000000"/>
                              </w:rPr>
                              <w:t xml:space="preserve"> наст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нні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2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2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Шерхебл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6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4,8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Шинк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ува </w:t>
                            </w:r>
                            <w:r>
                              <w:rPr>
                                <w:color w:val="000000"/>
                              </w:rPr>
                              <w:t xml:space="preserve"> для капуст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,6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,6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Шафа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0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0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Шафа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2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2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Шафа</w:t>
                            </w:r>
                            <w:r>
                              <w:rPr>
                                <w:color w:val="000000"/>
                              </w:rPr>
                              <w:t>книж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кова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66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2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Шафа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20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0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Шафа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65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20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Шафа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70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50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Шафа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2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2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Шафа</w:t>
                            </w:r>
                            <w:r>
                              <w:rPr>
                                <w:color w:val="000000"/>
                              </w:rPr>
                              <w:t xml:space="preserve"> книж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кова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65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0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Шорт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и</w:t>
                            </w:r>
                            <w:r>
                              <w:rPr>
                                <w:color w:val="000000"/>
                              </w:rPr>
                              <w:t xml:space="preserve"> д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итячі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,5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5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Штор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,1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9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Штор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31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2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Штори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2,5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0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Штор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34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4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Штор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и</w:t>
                            </w:r>
                            <w:r>
                              <w:rPr>
                                <w:color w:val="000000"/>
                              </w:rPr>
                              <w:t xml:space="preserve"> зате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мнення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8,1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,1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Шум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вка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Е</w:t>
                            </w:r>
                            <w:r>
                              <w:rPr>
                                <w:color w:val="000000"/>
                              </w:rPr>
                              <w:t>лекторщит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3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3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Е</w:t>
                            </w:r>
                            <w:r>
                              <w:rPr>
                                <w:color w:val="000000"/>
                              </w:rPr>
                              <w:t>лектроплита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68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6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Електрорушник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2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2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Е</w:t>
                            </w:r>
                            <w:r>
                              <w:rPr>
                                <w:color w:val="000000"/>
                              </w:rPr>
                              <w:t>лектрорад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атор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0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0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Е</w:t>
                            </w:r>
                            <w:r>
                              <w:rPr>
                                <w:color w:val="000000"/>
                              </w:rPr>
                              <w:t>лектрорад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атор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75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0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Е</w:t>
                            </w:r>
                            <w:r>
                              <w:rPr>
                                <w:color w:val="000000"/>
                              </w:rPr>
                              <w:t>лектрорад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атор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0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0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тол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и</w:t>
                            </w:r>
                            <w:r>
                              <w:rPr>
                                <w:color w:val="000000"/>
                              </w:rPr>
                              <w:t xml:space="preserve"> ком'ютер шк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л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350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50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Стілець</w:t>
                            </w:r>
                            <w:r>
                              <w:rPr>
                                <w:color w:val="000000"/>
                              </w:rPr>
                              <w:t>шк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льний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90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30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С</w:t>
                            </w:r>
                            <w:r>
                              <w:rPr>
                                <w:color w:val="000000"/>
                              </w:rPr>
                              <w:t>тендов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е </w:t>
                            </w:r>
                            <w:r>
                              <w:rPr>
                                <w:color w:val="000000"/>
                              </w:rPr>
                              <w:t>о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бладнання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00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00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Вогнегасник</w:t>
                            </w:r>
                            <w:r>
                              <w:rPr>
                                <w:color w:val="000000"/>
                              </w:rPr>
                              <w:t xml:space="preserve"> ВК-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80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40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Вогнегасник</w:t>
                            </w:r>
                            <w:r>
                              <w:rPr>
                                <w:color w:val="000000"/>
                              </w:rPr>
                              <w:t xml:space="preserve"> ВВК3.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30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20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ар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лка гл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и</w:t>
                            </w:r>
                            <w:r>
                              <w:rPr>
                                <w:color w:val="000000"/>
                              </w:rPr>
                              <w:t>бока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0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7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76,36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Мі</w:t>
                            </w:r>
                            <w:r>
                              <w:rPr>
                                <w:color w:val="000000"/>
                              </w:rPr>
                              <w:t xml:space="preserve">ска 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е</w:t>
                            </w:r>
                            <w:r>
                              <w:rPr>
                                <w:color w:val="000000"/>
                              </w:rPr>
                              <w:t>мал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ьована</w:t>
                            </w:r>
                            <w:r>
                              <w:rPr>
                                <w:color w:val="000000"/>
                              </w:rPr>
                              <w:t xml:space="preserve">  9л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9,8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9,6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олкушка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клянки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3,3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234,3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ар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лка гл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и</w:t>
                            </w:r>
                            <w:r>
                              <w:rPr>
                                <w:color w:val="000000"/>
                              </w:rPr>
                              <w:t>бока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0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8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40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ар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лк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адрібна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0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,7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40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тiлець IЗО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,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16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астр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у</w:t>
                            </w:r>
                            <w:r>
                              <w:rPr>
                                <w:color w:val="000000"/>
                              </w:rPr>
                              <w:t>ля с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е</w:t>
                            </w:r>
                            <w:r>
                              <w:rPr>
                                <w:color w:val="000000"/>
                              </w:rPr>
                              <w:t>редня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0,08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0,08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астр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у</w:t>
                            </w:r>
                            <w:r>
                              <w:rPr>
                                <w:color w:val="000000"/>
                              </w:rPr>
                              <w:t xml:space="preserve">ля 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дрібна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3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3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т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 xml:space="preserve">л 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кутовий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60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60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К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илимова</w:t>
                            </w:r>
                            <w:r>
                              <w:rPr>
                                <w:color w:val="000000"/>
                              </w:rPr>
                              <w:t xml:space="preserve"> дор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жка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00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00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аза керам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ч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на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0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0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аза керам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ч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на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0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0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в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тильник люм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нісцен,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0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77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310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Напоромер ДН 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7,5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7,5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ар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 xml:space="preserve">лка 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дрібна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0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,5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5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о</w:t>
                            </w:r>
                            <w:r>
                              <w:rPr>
                                <w:color w:val="000000"/>
                              </w:rPr>
                              <w:t xml:space="preserve">знос 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40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0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Тар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лка гл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и</w:t>
                            </w:r>
                            <w:r>
                              <w:rPr>
                                <w:color w:val="000000"/>
                              </w:rPr>
                              <w:t xml:space="preserve">бока 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0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,5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15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Склянки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0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6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00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Вiник 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24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8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Вiдро оцинковане 12л 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36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8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Мiтла пл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астик </w:t>
                            </w:r>
                            <w:r>
                              <w:rPr>
                                <w:color w:val="000000"/>
                              </w:rPr>
                              <w:t xml:space="preserve">з ручко 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34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4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Швабра дерев'яна 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21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9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Новорічна</w:t>
                            </w:r>
                            <w:r>
                              <w:rPr>
                                <w:color w:val="000000"/>
                              </w:rPr>
                              <w:t xml:space="preserve"> г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рлянда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50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50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арiлка супова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0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,0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242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Шафа бiла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6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8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аталка металева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0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0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Холодильник"Донбас"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5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5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iшалка з поличкою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арта зновою кришко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3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3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Глобус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60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00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Глобус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0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0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Глобус ф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зич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ний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,9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,9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Є</w:t>
                            </w:r>
                            <w:r>
                              <w:rPr>
                                <w:color w:val="000000"/>
                              </w:rPr>
                              <w:t>враз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я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- мапа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2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2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Є</w:t>
                            </w:r>
                            <w:r>
                              <w:rPr>
                                <w:color w:val="000000"/>
                              </w:rPr>
                              <w:t>вропа пол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тич-мапа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6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6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Мапа </w:t>
                            </w:r>
                            <w:r>
                              <w:rPr>
                                <w:color w:val="000000"/>
                              </w:rPr>
                              <w:t>америки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7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7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Мапа розвиткпромисл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5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5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апа розв промислов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4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4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Мапа </w:t>
                            </w:r>
                            <w:r>
                              <w:rPr>
                                <w:color w:val="000000"/>
                              </w:rPr>
                              <w:t>ф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ізична </w:t>
                            </w:r>
                            <w:r>
                              <w:rPr>
                                <w:color w:val="000000"/>
                              </w:rPr>
                              <w:t>мир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4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4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л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мат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ична мапа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7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7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лан м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сцевості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7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7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Ст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л однотумбов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и</w:t>
                            </w:r>
                            <w:r>
                              <w:rPr>
                                <w:color w:val="000000"/>
                              </w:rPr>
                              <w:t>й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2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2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тол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00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00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аблиц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я</w:t>
                            </w:r>
                            <w:r>
                              <w:rPr>
                                <w:color w:val="000000"/>
                              </w:rPr>
                              <w:t>физич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но</w:t>
                            </w:r>
                            <w:r>
                              <w:rPr>
                                <w:color w:val="000000"/>
                              </w:rPr>
                              <w:t>географ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2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2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арта з новою кришкою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3,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62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арт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5,3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78,63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егрегатор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2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2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тiлець IЗО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27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35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'яч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баскет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больний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55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5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М'ячі </w:t>
                            </w:r>
                            <w:r>
                              <w:rPr>
                                <w:color w:val="000000"/>
                              </w:rPr>
                              <w:t xml:space="preserve">    футбольн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00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00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М'ячі </w:t>
                            </w:r>
                            <w:r>
                              <w:rPr>
                                <w:color w:val="000000"/>
                              </w:rPr>
                              <w:t xml:space="preserve">    футбольн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70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10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етка      волейбольн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10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10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тка  баскетбольна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0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тка  волейбольна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0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0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ар'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є</w:t>
                            </w:r>
                            <w:r>
                              <w:rPr>
                                <w:color w:val="000000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23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6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Вішалка </w:t>
                            </w:r>
                            <w:r>
                              <w:rPr>
                                <w:color w:val="000000"/>
                              </w:rPr>
                              <w:t xml:space="preserve"> в р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оздягальні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1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22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Г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 xml:space="preserve"> 16 кг.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,9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,8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Гранат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3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3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Гранат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5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,65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Гранат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и</w:t>
                            </w:r>
                            <w:r>
                              <w:rPr>
                                <w:color w:val="000000"/>
                              </w:rPr>
                              <w:t xml:space="preserve"> 500 гр.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5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,8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уршлаг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3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араб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ни</w:t>
                            </w:r>
                            <w:r>
                              <w:rPr>
                                <w:color w:val="000000"/>
                              </w:rPr>
                              <w:t xml:space="preserve"> спортивн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3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2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16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астрюля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льц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я</w:t>
                            </w:r>
                            <w:r>
                              <w:rPr>
                                <w:color w:val="000000"/>
                              </w:rPr>
                              <w:t xml:space="preserve"> баскетболь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ні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,7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8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мпас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4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Костюм в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тровка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45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5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Круг 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рятувальний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,6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,6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Лампа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денного</w:t>
                            </w:r>
                            <w:r>
                              <w:rPr>
                                <w:color w:val="000000"/>
                              </w:rPr>
                              <w:t>св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л</w:t>
                            </w:r>
                            <w:r>
                              <w:rPr>
                                <w:color w:val="00000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7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7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Ложки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шки спаль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ні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5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37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5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 xml:space="preserve">ска 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емальована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5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М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с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то</w:t>
                            </w:r>
                            <w:r>
                              <w:rPr>
                                <w:color w:val="000000"/>
                              </w:rPr>
                              <w:t>к г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мнастич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н</w:t>
                            </w:r>
                            <w:r>
                              <w:rPr>
                                <w:color w:val="000000"/>
                              </w:rPr>
                              <w:t>ий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4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4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М'яч  футбольн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и</w:t>
                            </w:r>
                            <w:r>
                              <w:rPr>
                                <w:color w:val="000000"/>
                              </w:rPr>
                              <w:t>й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56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8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бод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5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алатка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алатка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201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04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лав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альна </w:t>
                            </w:r>
                            <w:r>
                              <w:rPr>
                                <w:color w:val="000000"/>
                              </w:rPr>
                              <w:t>ог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орожа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5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2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0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Рюкзак  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5,5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5,5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ейф мет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алевий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9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9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С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тка баскетбольна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какалка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какалка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,5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,5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Лавка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3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пуск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ове приладдя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6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Ст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нка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6,6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60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т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л д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ерево-</w:t>
                            </w:r>
                            <w:r>
                              <w:rPr>
                                <w:color w:val="000000"/>
                              </w:rPr>
                              <w:t>метал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евий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т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л д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ерево-</w:t>
                            </w:r>
                            <w:r>
                              <w:rPr>
                                <w:color w:val="000000"/>
                              </w:rPr>
                              <w:t>метал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евий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2,5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5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Стра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хувальна </w:t>
                            </w:r>
                            <w:r>
                              <w:rPr>
                                <w:color w:val="000000"/>
                              </w:rPr>
                              <w:t xml:space="preserve"> си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с</w:t>
                            </w:r>
                            <w:r>
                              <w:rPr>
                                <w:color w:val="000000"/>
                              </w:rPr>
                              <w:t>тема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8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0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т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льці</w:t>
                            </w:r>
                            <w:r>
                              <w:rPr>
                                <w:color w:val="000000"/>
                              </w:rPr>
                              <w:t xml:space="preserve"> дерево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</w:rPr>
                              <w:t xml:space="preserve"> мет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алеві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0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0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ар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лки нержав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ючі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3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2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9,21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ар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лки столов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3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3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Футболки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червоні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6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2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Крокомір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Шахмат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7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7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Ша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х</w:t>
                            </w:r>
                            <w:r>
                              <w:rPr>
                                <w:color w:val="000000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Шаф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6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6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Шнур плетен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и</w:t>
                            </w:r>
                            <w:r>
                              <w:rPr>
                                <w:color w:val="000000"/>
                              </w:rPr>
                              <w:t>й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0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0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Шнур плете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ний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0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Шорт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ичервоні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Штанга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8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8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Штанга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2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2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Форма спортивн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0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00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М'ячi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00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00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тка для вор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т фут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50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50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о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ш</w:t>
                            </w:r>
                            <w:r>
                              <w:rPr>
                                <w:color w:val="000000"/>
                              </w:rPr>
                              <w:t xml:space="preserve">ка   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для прасування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о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ш</w:t>
                            </w:r>
                            <w:r>
                              <w:rPr>
                                <w:color w:val="000000"/>
                              </w:rPr>
                              <w:t>ка   магн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тна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5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5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рушлаг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5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5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арниз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9,5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9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астрюл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7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,4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астрюля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,5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,5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ниж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кова</w:t>
                            </w:r>
                            <w:r>
                              <w:rPr>
                                <w:color w:val="000000"/>
                              </w:rPr>
                              <w:t xml:space="preserve">  пол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иця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Ложки столов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8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,8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ан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кен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21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2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Пательня 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олонки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0,5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5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Шаф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78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34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т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 xml:space="preserve">л  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вчительський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5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5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т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ілецьм'який 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аб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лиця зтехніки безпек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2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аб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лиця</w:t>
                            </w:r>
                            <w:r>
                              <w:rPr>
                                <w:color w:val="000000"/>
                              </w:rPr>
                              <w:t xml:space="preserve"> по швейн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 xml:space="preserve"> маш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Тар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лка   гл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и</w:t>
                            </w:r>
                            <w:r>
                              <w:rPr>
                                <w:color w:val="000000"/>
                              </w:rPr>
                              <w:t>бока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6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,78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Чайн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и</w:t>
                            </w:r>
                            <w:r>
                              <w:rPr>
                                <w:color w:val="000000"/>
                              </w:rPr>
                              <w:t>й  серв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0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0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Штор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95" w:type="dxa"/>
                            <w:gridSpan w:val="5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32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4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и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делки</w:t>
                            </w:r>
                            <w:r>
                              <w:rPr>
                                <w:color w:val="000000"/>
                              </w:rPr>
                              <w:t xml:space="preserve"> столов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95" w:type="dxa"/>
                            <w:gridSpan w:val="5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9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79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3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астрюл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95" w:type="dxa"/>
                            <w:gridSpan w:val="5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6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6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астрюл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 xml:space="preserve"> 2-х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літрові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95" w:type="dxa"/>
                            <w:gridSpan w:val="5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5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атрюл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95" w:type="dxa"/>
                            <w:gridSpan w:val="5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,8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,8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ачалки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95" w:type="dxa"/>
                            <w:gridSpan w:val="5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0,2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4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Ложка разливна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95" w:type="dxa"/>
                            <w:gridSpan w:val="5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5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Ложка шумовка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95" w:type="dxa"/>
                            <w:gridSpan w:val="5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2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2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Ложки чайн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95" w:type="dxa"/>
                            <w:gridSpan w:val="5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6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Лопатка кул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нарна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95" w:type="dxa"/>
                            <w:gridSpan w:val="5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2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2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ска эмал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ьована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95" w:type="dxa"/>
                            <w:gridSpan w:val="5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5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,1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ильниця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95" w:type="dxa"/>
                            <w:gridSpan w:val="5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6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6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Наб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р  тар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лок 1/6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95" w:type="dxa"/>
                            <w:gridSpan w:val="5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2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2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Наб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р кухон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ни</w:t>
                            </w:r>
                            <w:r>
                              <w:rPr>
                                <w:color w:val="000000"/>
                              </w:rPr>
                              <w:t>й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95" w:type="dxa"/>
                            <w:gridSpan w:val="5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,5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,5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Наб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р кухонн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и</w:t>
                            </w:r>
                            <w:r>
                              <w:rPr>
                                <w:color w:val="000000"/>
                              </w:rPr>
                              <w:t>й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95" w:type="dxa"/>
                            <w:gridSpan w:val="5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13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13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ожи сто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лові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95" w:type="dxa"/>
                            <w:gridSpan w:val="5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6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8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ожиц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95" w:type="dxa"/>
                            <w:gridSpan w:val="5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6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,34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Рушник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95" w:type="dxa"/>
                            <w:gridSpan w:val="5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3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6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озноси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95" w:type="dxa"/>
                            <w:gridSpan w:val="5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2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2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т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л д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ерево-</w:t>
                            </w:r>
                            <w:r>
                              <w:rPr>
                                <w:color w:val="000000"/>
                              </w:rPr>
                              <w:t>ме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та</w:t>
                            </w:r>
                            <w:r>
                              <w:rPr>
                                <w:color w:val="000000"/>
                              </w:rPr>
                              <w:t>л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евий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95" w:type="dxa"/>
                            <w:gridSpan w:val="5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36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60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аблиц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я</w:t>
                            </w:r>
                            <w:r>
                              <w:rPr>
                                <w:color w:val="000000"/>
                              </w:rPr>
                              <w:t xml:space="preserve"> модел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юв одягу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95" w:type="dxa"/>
                            <w:gridSpan w:val="5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аблиц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я зтехн безпеки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95" w:type="dxa"/>
                            <w:gridSpan w:val="5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5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аблиц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яз</w:t>
                            </w:r>
                            <w:r>
                              <w:rPr>
                                <w:color w:val="000000"/>
                              </w:rPr>
                              <w:t xml:space="preserve"> кул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нар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ї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95" w:type="dxa"/>
                            <w:gridSpan w:val="5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аблиц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я по </w:t>
                            </w:r>
                            <w:r>
                              <w:rPr>
                                <w:color w:val="000000"/>
                              </w:rPr>
                              <w:t>шит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тю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95" w:type="dxa"/>
                            <w:gridSpan w:val="5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ар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лки десертн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95" w:type="dxa"/>
                            <w:gridSpan w:val="5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4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6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ар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лки салатн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95" w:type="dxa"/>
                            <w:gridSpan w:val="5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4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8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Форма для кекс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95" w:type="dxa"/>
                            <w:gridSpan w:val="5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5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5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Форма для печ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ива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95" w:type="dxa"/>
                            <w:gridSpan w:val="5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2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2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Чудо п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95" w:type="dxa"/>
                            <w:gridSpan w:val="5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,8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,8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М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ксер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95" w:type="dxa"/>
                            <w:gridSpan w:val="5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0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0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арта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світу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95" w:type="dxa"/>
                            <w:gridSpan w:val="5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льбом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95" w:type="dxa"/>
                            <w:gridSpan w:val="5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о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ш</w:t>
                            </w:r>
                            <w:r>
                              <w:rPr>
                                <w:color w:val="000000"/>
                              </w:rPr>
                              <w:t>ка класна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95" w:type="dxa"/>
                            <w:gridSpan w:val="5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5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5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о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ш</w:t>
                            </w:r>
                            <w:r>
                              <w:rPr>
                                <w:color w:val="000000"/>
                              </w:rPr>
                              <w:t>ка магн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тна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95" w:type="dxa"/>
                            <w:gridSpan w:val="5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5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5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арта Америки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95" w:type="dxa"/>
                            <w:gridSpan w:val="5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,1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,1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арта ВОВ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95" w:type="dxa"/>
                            <w:gridSpan w:val="5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4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4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арта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Жовтнево</w:t>
                            </w:r>
                            <w:r>
                              <w:rPr>
                                <w:color w:val="000000"/>
                              </w:rPr>
                              <w:t>револ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95" w:type="dxa"/>
                            <w:gridSpan w:val="5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4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4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артагеограф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відкриттів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95" w:type="dxa"/>
                            <w:gridSpan w:val="5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2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арта западно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їє</w:t>
                            </w:r>
                            <w:r>
                              <w:rPr>
                                <w:color w:val="000000"/>
                              </w:rPr>
                              <w:t>вроп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95" w:type="dxa"/>
                            <w:gridSpan w:val="5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Карта 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світової </w:t>
                            </w:r>
                            <w:r>
                              <w:rPr>
                                <w:color w:val="000000"/>
                              </w:rPr>
                              <w:t xml:space="preserve"> в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йн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95" w:type="dxa"/>
                            <w:gridSpan w:val="5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Карта 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освіт росій держа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95" w:type="dxa"/>
                            <w:gridSpan w:val="5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,5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5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Світова війна</w:t>
                            </w:r>
                            <w:r>
                              <w:rPr>
                                <w:color w:val="000000"/>
                              </w:rPr>
                              <w:t xml:space="preserve"> 12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рік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95" w:type="dxa"/>
                            <w:gridSpan w:val="5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Ст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л однотумбов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и</w:t>
                            </w:r>
                            <w:r>
                              <w:rPr>
                                <w:color w:val="000000"/>
                              </w:rPr>
                              <w:t>й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95" w:type="dxa"/>
                            <w:gridSpan w:val="5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2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2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т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лець</w:t>
                            </w:r>
                            <w:r>
                              <w:rPr>
                                <w:color w:val="000000"/>
                              </w:rPr>
                              <w:t xml:space="preserve"> ж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орсткий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95" w:type="dxa"/>
                            <w:gridSpan w:val="5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т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ільці </w:t>
                            </w:r>
                            <w:r>
                              <w:rPr>
                                <w:color w:val="000000"/>
                              </w:rPr>
                              <w:t>д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ерево-</w:t>
                            </w:r>
                            <w:r>
                              <w:rPr>
                                <w:color w:val="000000"/>
                              </w:rPr>
                              <w:t>метале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ві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95" w:type="dxa"/>
                            <w:gridSpan w:val="5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7,7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7,7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Таблиц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я</w:t>
                            </w:r>
                            <w:r>
                              <w:rPr>
                                <w:color w:val="000000"/>
                              </w:rPr>
                              <w:t xml:space="preserve"> 7 кл.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95" w:type="dxa"/>
                            <w:gridSpan w:val="5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аблиц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я</w:t>
                            </w:r>
                            <w:r>
                              <w:rPr>
                                <w:color w:val="000000"/>
                              </w:rPr>
                              <w:t xml:space="preserve"> Рос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ї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95" w:type="dxa"/>
                            <w:gridSpan w:val="5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7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7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Шаф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а</w:t>
                            </w:r>
                            <w:r>
                              <w:rPr>
                                <w:color w:val="000000"/>
                              </w:rPr>
                              <w:t>ст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нка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95" w:type="dxa"/>
                            <w:gridSpan w:val="5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50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50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дставка п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 xml:space="preserve">д 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квіти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95" w:type="dxa"/>
                            <w:gridSpan w:val="5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20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0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ласн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и</w:t>
                            </w:r>
                            <w:r>
                              <w:rPr>
                                <w:color w:val="000000"/>
                              </w:rPr>
                              <w:t>й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куточок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95" w:type="dxa"/>
                            <w:gridSpan w:val="5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0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0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нформац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йний куточок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95" w:type="dxa"/>
                            <w:gridSpan w:val="5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0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0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арта укр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аї</w:t>
                            </w:r>
                            <w:r>
                              <w:rPr>
                                <w:color w:val="000000"/>
                              </w:rPr>
                              <w:t>н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95" w:type="dxa"/>
                            <w:gridSpan w:val="5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арта укр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аїни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95" w:type="dxa"/>
                            <w:gridSpan w:val="5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0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0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арта з новою кришкою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95" w:type="dxa"/>
                            <w:gridSpan w:val="5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2,2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2,2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арта з новою кришкою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95" w:type="dxa"/>
                            <w:gridSpan w:val="5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83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79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До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ш</w:t>
                            </w:r>
                            <w:r>
                              <w:rPr>
                                <w:color w:val="000000"/>
                              </w:rPr>
                              <w:t>ка класна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95" w:type="dxa"/>
                            <w:gridSpan w:val="5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0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0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Л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н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йка логор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фм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ческая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95" w:type="dxa"/>
                            <w:gridSpan w:val="5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т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л д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ерево-</w:t>
                            </w:r>
                            <w:r>
                              <w:rPr>
                                <w:color w:val="000000"/>
                              </w:rPr>
                              <w:t>ме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талевий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95" w:type="dxa"/>
                            <w:gridSpan w:val="5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0,6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34,69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С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ті</w:t>
                            </w:r>
                            <w:r>
                              <w:rPr>
                                <w:color w:val="000000"/>
                              </w:rPr>
                              <w:t>л учителя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95" w:type="dxa"/>
                            <w:gridSpan w:val="5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0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0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тол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и</w:t>
                            </w:r>
                            <w:r>
                              <w:rPr>
                                <w:color w:val="000000"/>
                              </w:rPr>
                              <w:t>д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ерево-</w:t>
                            </w:r>
                            <w:r>
                              <w:rPr>
                                <w:color w:val="000000"/>
                              </w:rPr>
                              <w:t>ме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талеві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5,7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40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Антр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е</w:t>
                            </w:r>
                            <w:r>
                              <w:rPr>
                                <w:color w:val="000000"/>
                              </w:rPr>
                              <w:t>соль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анат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00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00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Командирс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ь</w:t>
                            </w:r>
                            <w:r>
                              <w:rPr>
                                <w:color w:val="000000"/>
                              </w:rPr>
                              <w:t>кий ящик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мпас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2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4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акет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3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3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Макет Калашн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кова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,1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2,9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Роздат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ко </w:t>
                            </w:r>
                            <w:r>
                              <w:rPr>
                                <w:color w:val="000000"/>
                              </w:rPr>
                              <w:t>матер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ал по ГО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8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,7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Головн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ий мозок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,3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,3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Головн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и</w:t>
                            </w:r>
                            <w:r>
                              <w:rPr>
                                <w:color w:val="000000"/>
                              </w:rPr>
                              <w:t>й моз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оклюдини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5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5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Дидактич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ний</w:t>
                            </w:r>
                            <w:r>
                              <w:rPr>
                                <w:color w:val="000000"/>
                              </w:rPr>
                              <w:t xml:space="preserve"> матер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ал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7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7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ика форма карто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плі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До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ш</w:t>
                            </w:r>
                            <w:r>
                              <w:rPr>
                                <w:color w:val="000000"/>
                              </w:rPr>
                              <w:t>ка класна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0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0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Колекц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 xml:space="preserve">я 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грунтов</w:t>
                            </w:r>
                            <w:r>
                              <w:rPr>
                                <w:color w:val="000000"/>
                              </w:rPr>
                              <w:t>гриб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Лупа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4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М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кроскоп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0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0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кроскоп шк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льний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3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Муляж 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ока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уляж серц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я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Н</w:t>
                            </w:r>
                            <w:r>
                              <w:rPr>
                                <w:color w:val="000000"/>
                              </w:rPr>
                              <w:t>аб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хребців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8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8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б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насіння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,6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,6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Походження людини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1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1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аз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виток комах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1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2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Серце 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людини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т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л д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ерево-</w:t>
                            </w:r>
                            <w:r>
                              <w:rPr>
                                <w:color w:val="000000"/>
                              </w:rPr>
                              <w:t>ме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талевий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05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55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Ст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л однотумбов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и</w:t>
                            </w:r>
                            <w:r>
                              <w:rPr>
                                <w:color w:val="000000"/>
                              </w:rPr>
                              <w:t>й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0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0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т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лець</w:t>
                            </w:r>
                            <w:r>
                              <w:rPr>
                                <w:color w:val="000000"/>
                              </w:rPr>
                              <w:t xml:space="preserve"> д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ерево-</w:t>
                            </w:r>
                            <w:r>
                              <w:rPr>
                                <w:color w:val="000000"/>
                              </w:rPr>
                              <w:t>метал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ев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т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лець</w:t>
                            </w:r>
                            <w:r>
                              <w:rPr>
                                <w:color w:val="000000"/>
                              </w:rPr>
                              <w:t xml:space="preserve"> д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ерево-</w:t>
                            </w:r>
                            <w:r>
                              <w:rPr>
                                <w:color w:val="000000"/>
                              </w:rPr>
                              <w:t>метал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,0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5,2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т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лець</w:t>
                            </w:r>
                            <w:r>
                              <w:rPr>
                                <w:color w:val="000000"/>
                              </w:rPr>
                              <w:t xml:space="preserve"> д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ерево-</w:t>
                            </w:r>
                            <w:r>
                              <w:rPr>
                                <w:color w:val="000000"/>
                              </w:rPr>
                              <w:t>метал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,79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1,48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аблиц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я </w:t>
                            </w:r>
                            <w:r>
                              <w:rPr>
                                <w:color w:val="000000"/>
                              </w:rPr>
                              <w:t>по зоолог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ї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,5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,5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аги</w:t>
                            </w:r>
                            <w:r>
                              <w:rPr>
                                <w:color w:val="000000"/>
                              </w:rPr>
                              <w:t xml:space="preserve"> техн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чні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,88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9,4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оменна п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,7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,7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о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ш</w:t>
                            </w:r>
                            <w:r>
                              <w:rPr>
                                <w:color w:val="000000"/>
                              </w:rPr>
                              <w:t>ка класна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,3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,3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Іонообмінний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пристрій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,1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4,2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лекц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я кам'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я</w:t>
                            </w:r>
                            <w:r>
                              <w:rPr>
                                <w:color w:val="000000"/>
                              </w:rPr>
                              <w:t>но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вугілля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5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5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лекц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я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пластику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3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,8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Лампа Бертеля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,2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,2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одель ацителена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,2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,2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одель конвектора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одель кристал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а в</w:t>
                            </w:r>
                            <w:r>
                              <w:rPr>
                                <w:color w:val="000000"/>
                              </w:rPr>
                              <w:t>уг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л</w:t>
                            </w:r>
                            <w:r>
                              <w:rPr>
                                <w:color w:val="000000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2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6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Модель 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виробн сір кисл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1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1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Модель 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вироб вапна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,6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,6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о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д</w:t>
                            </w:r>
                            <w:r>
                              <w:rPr>
                                <w:color w:val="000000"/>
                              </w:rPr>
                              <w:t xml:space="preserve">ель 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виробн</w:t>
                            </w:r>
                            <w:r>
                              <w:rPr>
                                <w:color w:val="000000"/>
                              </w:rPr>
                              <w:t>синтез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,8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,8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Наб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р д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ля </w:t>
                            </w:r>
                            <w:r>
                              <w:rPr>
                                <w:color w:val="000000"/>
                              </w:rPr>
                              <w:t>х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ім </w:t>
                            </w:r>
                            <w:r>
                              <w:rPr>
                                <w:color w:val="000000"/>
                              </w:rPr>
                              <w:t xml:space="preserve"> реакц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й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5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Наб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швидких </w:t>
                            </w:r>
                            <w:r>
                              <w:rPr>
                                <w:color w:val="000000"/>
                              </w:rPr>
                              <w:t>реакц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й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Наб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р с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кляних </w:t>
                            </w:r>
                            <w:r>
                              <w:rPr>
                                <w:color w:val="000000"/>
                              </w:rPr>
                              <w:t>трубоч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о</w:t>
                            </w:r>
                            <w:r>
                              <w:rPr>
                                <w:color w:val="000000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2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Наб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р х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м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ічних </w:t>
                            </w:r>
                            <w:r>
                              <w:rPr>
                                <w:color w:val="000000"/>
                              </w:rPr>
                              <w:t xml:space="preserve"> пособ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й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,9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,9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Наб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р х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м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чних</w:t>
                            </w:r>
                            <w:r>
                              <w:rPr>
                                <w:color w:val="000000"/>
                              </w:rPr>
                              <w:t xml:space="preserve"> пособ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й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6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6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б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р х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м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чного п</w:t>
                            </w:r>
                            <w:r>
                              <w:rPr>
                                <w:color w:val="000000"/>
                              </w:rPr>
                              <w:t>осуд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,8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,8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б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р х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м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чного п</w:t>
                            </w:r>
                            <w:r>
                              <w:rPr>
                                <w:color w:val="000000"/>
                              </w:rPr>
                              <w:t>осуд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Портрет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и</w:t>
                            </w:r>
                            <w:r>
                              <w:rPr>
                                <w:color w:val="000000"/>
                              </w:rPr>
                              <w:t xml:space="preserve"> х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м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к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0,8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0,8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лад</w:t>
                            </w:r>
                            <w:r>
                              <w:rPr>
                                <w:color w:val="000000"/>
                              </w:rPr>
                              <w:t xml:space="preserve"> для 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виробн газу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2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б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рки х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мічні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0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3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Важки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1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,2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Важкидо </w:t>
                            </w:r>
                            <w:r>
                              <w:rPr>
                                <w:color w:val="000000"/>
                              </w:rPr>
                              <w:t xml:space="preserve"> ни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4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Св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тильник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3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ейф метал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евий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ейф метал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евий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0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0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Ст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л однотумбов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и</w:t>
                            </w:r>
                            <w:r>
                              <w:rPr>
                                <w:color w:val="000000"/>
                              </w:rPr>
                              <w:t>й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7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7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то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ли </w:t>
                            </w:r>
                            <w:r>
                              <w:rPr>
                                <w:color w:val="000000"/>
                              </w:rPr>
                              <w:t>хім.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</w:rPr>
                              <w:t>каб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нет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Щ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47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05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Ст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л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ець</w:t>
                            </w:r>
                            <w:r>
                              <w:rPr>
                                <w:color w:val="000000"/>
                              </w:rPr>
                              <w:t xml:space="preserve"> ж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ор</w:t>
                            </w:r>
                            <w:r>
                              <w:rPr>
                                <w:color w:val="000000"/>
                              </w:rPr>
                              <w:t>сткий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,2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4,76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Ст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л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ець</w:t>
                            </w:r>
                            <w:r>
                              <w:rPr>
                                <w:color w:val="000000"/>
                              </w:rPr>
                              <w:t xml:space="preserve"> ж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ор</w:t>
                            </w:r>
                            <w:r>
                              <w:rPr>
                                <w:color w:val="000000"/>
                              </w:rPr>
                              <w:t>сткий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,2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,24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Ст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л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ець</w:t>
                            </w:r>
                            <w:r>
                              <w:rPr>
                                <w:color w:val="000000"/>
                              </w:rPr>
                              <w:t xml:space="preserve"> ж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ор</w:t>
                            </w:r>
                            <w:r>
                              <w:rPr>
                                <w:color w:val="000000"/>
                              </w:rPr>
                              <w:t>сткий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,59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7,34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Ст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л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ець</w:t>
                            </w:r>
                            <w:r>
                              <w:rPr>
                                <w:color w:val="000000"/>
                              </w:rPr>
                              <w:t xml:space="preserve"> ж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ор</w:t>
                            </w:r>
                            <w:r>
                              <w:rPr>
                                <w:color w:val="000000"/>
                              </w:rPr>
                              <w:t>сткий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,5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0,5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Ст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л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ець</w:t>
                            </w:r>
                            <w:r>
                              <w:rPr>
                                <w:color w:val="000000"/>
                              </w:rPr>
                              <w:t xml:space="preserve"> ж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ор</w:t>
                            </w:r>
                            <w:r>
                              <w:rPr>
                                <w:color w:val="000000"/>
                              </w:rPr>
                              <w:t>сткий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Ст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л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ець</w:t>
                            </w:r>
                            <w:r>
                              <w:rPr>
                                <w:color w:val="000000"/>
                              </w:rPr>
                              <w:t xml:space="preserve"> ж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ор</w:t>
                            </w:r>
                            <w:r>
                              <w:rPr>
                                <w:color w:val="000000"/>
                              </w:rPr>
                              <w:t>сткий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1,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2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т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л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ець мякий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Таблиц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я</w:t>
                            </w:r>
                            <w:r>
                              <w:rPr>
                                <w:color w:val="000000"/>
                              </w:rPr>
                              <w:t xml:space="preserve"> Менд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е</w:t>
                            </w:r>
                            <w:r>
                              <w:rPr>
                                <w:color w:val="000000"/>
                              </w:rPr>
                              <w:t>л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єє</w:t>
                            </w:r>
                            <w:r>
                              <w:rPr>
                                <w:color w:val="000000"/>
                              </w:rPr>
                              <w:t>ва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,8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,8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аблиц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я</w:t>
                            </w:r>
                            <w:r>
                              <w:rPr>
                                <w:color w:val="000000"/>
                              </w:rPr>
                              <w:t xml:space="preserve"> по х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мії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2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2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аблиц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я</w:t>
                            </w:r>
                            <w:r>
                              <w:rPr>
                                <w:color w:val="000000"/>
                              </w:rPr>
                              <w:t xml:space="preserve"> по х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мії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9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,8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аблиц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я</w:t>
                            </w:r>
                            <w:r>
                              <w:rPr>
                                <w:color w:val="000000"/>
                              </w:rPr>
                              <w:t xml:space="preserve"> по х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мії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8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8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аблиц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я</w:t>
                            </w:r>
                            <w:r>
                              <w:rPr>
                                <w:color w:val="000000"/>
                              </w:rPr>
                              <w:t xml:space="preserve"> по х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мії 7 клас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2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Ч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ав</w:t>
                            </w:r>
                            <w:r>
                              <w:rPr>
                                <w:color w:val="000000"/>
                              </w:rPr>
                              <w:t xml:space="preserve">ун 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 xml:space="preserve"> сталь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4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Шаф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0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0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Штатив проб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очний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,2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Штор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,7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4,2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Штор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и</w:t>
                            </w:r>
                            <w:r>
                              <w:rPr>
                                <w:color w:val="000000"/>
                              </w:rPr>
                              <w:t xml:space="preserve"> затемне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ння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,3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6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Е</w:t>
                            </w:r>
                            <w:r>
                              <w:rPr>
                                <w:color w:val="000000"/>
                              </w:rPr>
                              <w:t>лектровент.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віконний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,4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8,8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Е</w:t>
                            </w:r>
                            <w:r>
                              <w:rPr>
                                <w:color w:val="000000"/>
                              </w:rPr>
                              <w:t>лектропаяльник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2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2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Кучма 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«</w:t>
                            </w:r>
                            <w:r>
                              <w:rPr>
                                <w:color w:val="000000"/>
                              </w:rPr>
                              <w:t xml:space="preserve">Укр 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не</w:t>
                            </w:r>
                            <w:r>
                              <w:rPr>
                                <w:color w:val="000000"/>
                              </w:rPr>
                              <w:t xml:space="preserve"> Рос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я»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В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дро оцинковане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арниз струна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,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0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арта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78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78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арта по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літична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5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5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Кафедра б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бл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о</w:t>
                            </w:r>
                            <w:r>
                              <w:rPr>
                                <w:color w:val="000000"/>
                              </w:rPr>
                              <w:t>течна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0,5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0,5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Люстр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8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80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П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дствка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4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4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лки кни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жкові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20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60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рть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є</w:t>
                            </w:r>
                            <w:r>
                              <w:rPr>
                                <w:color w:val="000000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7,5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90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грамки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0,2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8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грамки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0,3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9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грамки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4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84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грамки б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олог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ї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3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24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грамки б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олог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ї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4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23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грамки географ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ї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38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76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грамки математики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4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86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грамки укр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мов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1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24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грамки укр мов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29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16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телаж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30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40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телаж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 xml:space="preserve"> б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бл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о</w:t>
                            </w:r>
                            <w:r>
                              <w:rPr>
                                <w:color w:val="000000"/>
                              </w:rPr>
                              <w:t>течн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90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50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тол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и</w:t>
                            </w:r>
                            <w:r>
                              <w:rPr>
                                <w:color w:val="000000"/>
                              </w:rPr>
                              <w:t xml:space="preserve"> д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ерево-</w:t>
                            </w:r>
                            <w:r>
                              <w:rPr>
                                <w:color w:val="000000"/>
                              </w:rPr>
                              <w:t>метал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еві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5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0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тол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и</w:t>
                            </w:r>
                            <w:r>
                              <w:rPr>
                                <w:color w:val="000000"/>
                              </w:rPr>
                              <w:t xml:space="preserve"> однотумбов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0,5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60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Шаф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а</w:t>
                            </w:r>
                            <w:r>
                              <w:rPr>
                                <w:color w:val="000000"/>
                              </w:rPr>
                              <w:t xml:space="preserve"> книжн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70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50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иски для зов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н </w:t>
                            </w:r>
                            <w:r>
                              <w:rPr>
                                <w:color w:val="000000"/>
                              </w:rPr>
                              <w:t>тестува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6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6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тiлець IЗО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0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27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810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тiлець IЗО шкiр зам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нн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36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16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о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ш</w:t>
                            </w:r>
                            <w:r>
                              <w:rPr>
                                <w:color w:val="000000"/>
                              </w:rPr>
                              <w:t>ка класна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0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0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Ст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л однотумбов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и</w:t>
                            </w:r>
                            <w:r>
                              <w:rPr>
                                <w:color w:val="000000"/>
                              </w:rPr>
                              <w:t>й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8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8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тол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95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40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л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асний куточок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0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0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Ст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л однотумбов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и</w:t>
                            </w:r>
                            <w:r>
                              <w:rPr>
                                <w:color w:val="000000"/>
                              </w:rPr>
                              <w:t>й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2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2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арта з новою кришкою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83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13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Ст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л учителя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5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5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тол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00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00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тільці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,0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6,88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т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ільці </w:t>
                            </w:r>
                            <w:r>
                              <w:rPr>
                                <w:color w:val="000000"/>
                              </w:rPr>
                              <w:t>д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ерево-</w:t>
                            </w:r>
                            <w:r>
                              <w:rPr>
                                <w:color w:val="000000"/>
                              </w:rPr>
                              <w:t>метал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еві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7,7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77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л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асний куточок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5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5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П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аніно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60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60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тiлець IЗО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 Ч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27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24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Лоток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6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4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льбом француз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мови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льбом карт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7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До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ш</w:t>
                            </w:r>
                            <w:r>
                              <w:rPr>
                                <w:color w:val="000000"/>
                              </w:rPr>
                              <w:t>ка класна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5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5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До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ш</w:t>
                            </w:r>
                            <w:r>
                              <w:rPr>
                                <w:color w:val="000000"/>
                              </w:rPr>
                              <w:t>ка магн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тна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5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5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арниз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3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едметн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 xml:space="preserve"> карт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2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т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л демонстрац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йний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6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6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тол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и</w:t>
                            </w:r>
                            <w:r>
                              <w:rPr>
                                <w:color w:val="000000"/>
                              </w:rPr>
                              <w:t xml:space="preserve"> дерево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-металеві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95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45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аблиц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яіноземної мови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7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7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аблиц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я з</w:t>
                            </w:r>
                            <w:r>
                              <w:rPr>
                                <w:color w:val="000000"/>
                              </w:rPr>
                              <w:t>францу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мови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7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7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аблиц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я з</w:t>
                            </w:r>
                            <w:r>
                              <w:rPr>
                                <w:color w:val="000000"/>
                              </w:rPr>
                              <w:t>францу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мови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6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6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ематич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ні</w:t>
                            </w:r>
                            <w:r>
                              <w:rPr>
                                <w:color w:val="000000"/>
                              </w:rPr>
                              <w:t xml:space="preserve"> карт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6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,2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Шаф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84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20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Штор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и</w:t>
                            </w:r>
                            <w:r>
                              <w:rPr>
                                <w:color w:val="000000"/>
                              </w:rPr>
                              <w:t xml:space="preserve"> затемне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ння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,3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6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т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лець</w:t>
                            </w:r>
                            <w:r>
                              <w:rPr>
                                <w:color w:val="000000"/>
                              </w:rPr>
                              <w:t xml:space="preserve"> шк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льний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90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80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т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лець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90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0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льбом Горького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льбом Шолохова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3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Альбом 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з</w:t>
                            </w:r>
                            <w:r>
                              <w:rPr>
                                <w:color w:val="000000"/>
                              </w:rPr>
                              <w:t xml:space="preserve"> л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тератур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л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3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Альбом 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з</w:t>
                            </w:r>
                            <w:r>
                              <w:rPr>
                                <w:color w:val="000000"/>
                              </w:rPr>
                              <w:t xml:space="preserve"> л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тератур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4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о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ш</w:t>
                            </w:r>
                            <w:r>
                              <w:rPr>
                                <w:color w:val="000000"/>
                              </w:rPr>
                              <w:t>ка класна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4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4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Ст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л двухтумбов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и</w:t>
                            </w:r>
                            <w:r>
                              <w:rPr>
                                <w:color w:val="000000"/>
                              </w:rPr>
                              <w:t>й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9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9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т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л дер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ево-</w:t>
                            </w:r>
                            <w:r>
                              <w:rPr>
                                <w:color w:val="000000"/>
                              </w:rPr>
                              <w:t>метал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евий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90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60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т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л дер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ево-</w:t>
                            </w:r>
                            <w:r>
                              <w:rPr>
                                <w:color w:val="000000"/>
                              </w:rPr>
                              <w:t>метал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евий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5,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60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абли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ця з російс мови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5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Шаф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80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00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Штор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30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0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атар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ея к</w:t>
                            </w:r>
                            <w:r>
                              <w:rPr>
                                <w:color w:val="000000"/>
                              </w:rPr>
                              <w:t>онденс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аторна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,6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5,26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Г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грометр Н68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4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4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инамометр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о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ш</w:t>
                            </w:r>
                            <w:r>
                              <w:rPr>
                                <w:color w:val="000000"/>
                              </w:rPr>
                              <w:t>ка класна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62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4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Джерело живлення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20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0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амертон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,6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,6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нденсатор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7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7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Л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нз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и</w:t>
                            </w:r>
                            <w:r>
                              <w:rPr>
                                <w:color w:val="000000"/>
                              </w:rPr>
                              <w:t xml:space="preserve"> пол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иє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,5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,5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етроном механ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чний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Молоток 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гумовий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3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64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онометр дем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онстраці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,2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,2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Набор 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е</w:t>
                            </w:r>
                            <w:r>
                              <w:rPr>
                                <w:color w:val="000000"/>
                              </w:rPr>
                              <w:t>лектроламп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,2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,2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истрі визн довж хвилі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еостат РП-8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2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2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еостат РСТП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6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,95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еостат штемп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ельний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4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4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еоход с ключом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8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,96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Св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тильник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Ст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5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5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Ст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л 1 тумбов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и</w:t>
                            </w:r>
                            <w:r>
                              <w:rPr>
                                <w:color w:val="000000"/>
                              </w:rPr>
                              <w:t>й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щ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8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8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Ст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л ауд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торс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ь</w:t>
                            </w:r>
                            <w:r>
                              <w:rPr>
                                <w:color w:val="000000"/>
                              </w:rPr>
                              <w:t>кий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0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0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т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л д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ерево-</w:t>
                            </w:r>
                            <w:r>
                              <w:rPr>
                                <w:color w:val="000000"/>
                              </w:rPr>
                              <w:t>ме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талевий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0,6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1,34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т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л д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ерево-</w:t>
                            </w:r>
                            <w:r>
                              <w:rPr>
                                <w:color w:val="000000"/>
                              </w:rPr>
                              <w:t>ме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талевий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5,1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70,6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т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л демонстрац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йний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6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6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т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л д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ерево-</w:t>
                            </w:r>
                            <w:r>
                              <w:rPr>
                                <w:color w:val="000000"/>
                              </w:rPr>
                              <w:t>ме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талевий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1,8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77,75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т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л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ець</w:t>
                            </w:r>
                            <w:r>
                              <w:rPr>
                                <w:color w:val="000000"/>
                              </w:rPr>
                              <w:t xml:space="preserve"> д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ерево-</w:t>
                            </w:r>
                            <w:r>
                              <w:rPr>
                                <w:color w:val="000000"/>
                              </w:rPr>
                              <w:t>ме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тал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7,7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7,7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аблиц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яз</w:t>
                            </w:r>
                            <w:r>
                              <w:rPr>
                                <w:color w:val="000000"/>
                              </w:rPr>
                              <w:t xml:space="preserve"> ф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зик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аблиц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яз</w:t>
                            </w:r>
                            <w:r>
                              <w:rPr>
                                <w:color w:val="000000"/>
                              </w:rPr>
                              <w:t xml:space="preserve"> ф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зик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2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4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елескоп рефракт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орний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7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7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ермометр лаб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оратор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89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,9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тiлець юнiор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15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300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Ст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л однотумбов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и</w:t>
                            </w:r>
                            <w:r>
                              <w:rPr>
                                <w:color w:val="000000"/>
                              </w:rPr>
                              <w:t>й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2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2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Класний куточок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0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0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арт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,4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4,5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т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лець</w:t>
                            </w:r>
                            <w:r>
                              <w:rPr>
                                <w:color w:val="000000"/>
                              </w:rPr>
                              <w:t xml:space="preserve"> д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ерево-</w:t>
                            </w:r>
                            <w:r>
                              <w:rPr>
                                <w:color w:val="000000"/>
                              </w:rPr>
                              <w:t>метал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ев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5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00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арт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,4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7,6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Ст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2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2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Ст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ілець</w:t>
                            </w:r>
                            <w:r>
                              <w:rPr>
                                <w:color w:val="000000"/>
                              </w:rPr>
                              <w:t xml:space="preserve"> м'який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7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7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Халат 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бавовняний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9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Шаф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0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65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0,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uk-UA"/>
                              </w:rPr>
                              <w:t>Разом по рах.1812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uk-UA"/>
                              </w:rPr>
                              <w:t>4729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uk-UA"/>
                              </w:rPr>
                              <w:t>95716,69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note"/>
        <w:ind w:right="-47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2240" w:h="15840"/>
      <w:pgMar w:left="397" w:right="30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left="720" w:hanging="72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left="864" w:hanging="864"/>
      <w:jc w:val="center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ind w:left="1440" w:firstLine="72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ind w:left="1440" w:hanging="1152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ind w:left="1296" w:hanging="1296"/>
      <w:jc w:val="center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</w:tabs>
      <w:ind w:left="1440" w:hanging="144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0" w:leader="none"/>
      </w:tabs>
      <w:ind w:left="1584" w:hanging="1584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  <w:lang w:val="ru-RU" w:bidi="ar-SA"/>
    </w:rPr>
  </w:style>
  <w:style w:type="character" w:styleId="AbsatzStandardschriftart">
    <w:name w:val="Absatz-Standardschriftart"/>
    <w:qFormat/>
    <w:rPr/>
  </w:style>
  <w:style w:type="character" w:styleId="31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1">
    <w:name w:val="Основной шрифт абзаца2"/>
    <w:qFormat/>
    <w:rPr/>
  </w:style>
  <w:style w:type="character" w:styleId="WW8Num5z0">
    <w:name w:val="WW8Num5z0"/>
    <w:qFormat/>
    <w:rPr>
      <w:rFonts w:ascii="Times New Roman" w:hAnsi="Times New Roman" w:cs="Times New Roman"/>
      <w:b/>
      <w:color w:val="000000"/>
      <w:sz w:val="28"/>
      <w:u w:val="none"/>
    </w:rPr>
  </w:style>
  <w:style w:type="character" w:styleId="WW8Num9z0">
    <w:name w:val="WW8Num9z0"/>
    <w:qFormat/>
    <w:rPr>
      <w:rFonts w:ascii="Times New Roman" w:hAnsi="Times New Roman" w:cs="Times New Roman"/>
      <w:color w:val="000000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color w:val="000000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color w:val="000000"/>
      <w:sz w:val="28"/>
      <w:u w:val="none"/>
    </w:rPr>
  </w:style>
  <w:style w:type="character" w:styleId="11">
    <w:name w:val="Основной шрифт абзаца1"/>
    <w:qFormat/>
    <w:rPr/>
  </w:style>
  <w:style w:type="character" w:styleId="Style6">
    <w:name w:val="Символ сноски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7">
    <w:name w:val="Символ нумерации"/>
    <w:qFormat/>
    <w:rPr/>
  </w:style>
  <w:style w:type="character" w:styleId="Style8">
    <w:name w:val="Основной текст Знак"/>
    <w:qFormat/>
    <w:rPr>
      <w:rFonts w:cs="Times New Roman"/>
      <w:sz w:val="28"/>
      <w:lang w:val="ru-RU" w:bidi="ar-SA"/>
    </w:rPr>
  </w:style>
  <w:style w:type="character" w:styleId="Style9">
    <w:name w:val="Текст сноски Знак"/>
    <w:qFormat/>
    <w:rPr>
      <w:rFonts w:cs="Times New Roman"/>
      <w:lang w:val="ru-RU" w:bidi="ar-SA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 w:bidi="ar-SA"/>
    </w:rPr>
  </w:style>
  <w:style w:type="character" w:styleId="Style11">
    <w:name w:val="Подзаголовок Знак"/>
    <w:qFormat/>
    <w:rPr>
      <w:rFonts w:ascii="Cambria" w:hAnsi="Cambria" w:eastAsia="Times New Roman" w:cs="Times New Roman"/>
      <w:sz w:val="24"/>
      <w:szCs w:val="24"/>
      <w:lang w:val="ru-RU" w:bidi="ar-SA"/>
    </w:rPr>
  </w:style>
  <w:style w:type="character" w:styleId="Style12">
    <w:name w:val="Основной текст с отступом Знак"/>
    <w:qFormat/>
    <w:rPr>
      <w:rFonts w:cs="Times New Roman"/>
      <w:lang w:val="ru-RU" w:bidi="ar-SA"/>
    </w:rPr>
  </w:style>
  <w:style w:type="character" w:styleId="Style13">
    <w:name w:val="Верхний колонтитул Знак"/>
    <w:qFormat/>
    <w:rPr>
      <w:rFonts w:cs="Times New Roman"/>
      <w:lang w:val="ru-RU" w:bidi="ar-SA"/>
    </w:rPr>
  </w:style>
  <w:style w:type="character" w:styleId="Style14">
    <w:name w:val="Нижний колонтитул Знак"/>
    <w:qFormat/>
    <w:rPr>
      <w:rFonts w:cs="Times New Roman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амещающий текст"/>
    <w:qFormat/>
    <w:rPr>
      <w:color w:val="808080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  <w:sz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  <w:sz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  <w:sz w:val="28"/>
    </w:rPr>
  </w:style>
  <w:style w:type="paragraph" w:styleId="Footnote">
    <w:name w:val="Footnote Text"/>
    <w:basedOn w:val="Normal"/>
    <w:pPr/>
    <w:rPr/>
  </w:style>
  <w:style w:type="paragraph" w:styleId="211">
    <w:name w:val="Основной текст 21"/>
    <w:basedOn w:val="Normal"/>
    <w:qFormat/>
    <w:pPr>
      <w:jc w:val="both"/>
    </w:pPr>
    <w:rPr>
      <w:sz w:val="24"/>
      <w:lang w:val="uk-UA"/>
    </w:rPr>
  </w:style>
  <w:style w:type="paragraph" w:styleId="Subtitle">
    <w:name w:val="Subtitle"/>
    <w:basedOn w:val="Style17"/>
    <w:next w:val="TextBody"/>
    <w:qFormat/>
    <w:pPr>
      <w:jc w:val="center"/>
    </w:pPr>
    <w:rPr>
      <w:rFonts w:ascii="Cambria" w:hAnsi="Cambria" w:cs="Times New Roman"/>
      <w:sz w:val="24"/>
      <w:szCs w:val="24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12">
    <w:name w:val="Основной текст с отступом 21"/>
    <w:basedOn w:val="Normal"/>
    <w:qFormat/>
    <w:pPr>
      <w:ind w:left="4320" w:hanging="0"/>
    </w:pPr>
    <w:rPr>
      <w:sz w:val="16"/>
    </w:rPr>
  </w:style>
  <w:style w:type="paragraph" w:styleId="14">
    <w:name w:val="Цитата1"/>
    <w:basedOn w:val="Normal"/>
    <w:qFormat/>
    <w:pPr>
      <w:ind w:left="5040" w:right="-521" w:hanging="0"/>
    </w:pPr>
    <w:rPr>
      <w:sz w:val="16"/>
      <w:lang w:val="uk-UA"/>
    </w:rPr>
  </w:style>
  <w:style w:type="paragraph" w:styleId="312">
    <w:name w:val="Основной текст с отступом 31"/>
    <w:basedOn w:val="Normal"/>
    <w:qFormat/>
    <w:pPr>
      <w:ind w:left="5040" w:hanging="0"/>
    </w:pPr>
    <w:rPr>
      <w:sz w:val="1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5">
    <w:name w:val="Текст 1"/>
    <w:qFormat/>
    <w:pPr>
      <w:widowControl w:val="false"/>
      <w:suppressAutoHyphens w:val="true"/>
      <w:bidi w:val="0"/>
      <w:spacing w:before="20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>
      <w:sz w:val="28"/>
    </w:rPr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3:34:00Z</dcterms:created>
  <dc:creator>User</dc:creator>
  <dc:description/>
  <cp:keywords/>
  <dc:language>en-US</dc:language>
  <cp:lastModifiedBy>Тельник</cp:lastModifiedBy>
  <cp:lastPrinted>2021-01-22T15:44:00Z</cp:lastPrinted>
  <dcterms:modified xsi:type="dcterms:W3CDTF">2021-01-27T11:55:00Z</dcterms:modified>
  <cp:revision>5</cp:revision>
  <dc:subject/>
  <dc:title>                                                                                                        </dc:title>
</cp:coreProperties>
</file>