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Малокаховка</w:t>
      </w:r>
    </w:p>
    <w:p>
      <w:pPr>
        <w:pStyle w:val="Normal"/>
        <w:snapToGrid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лоцінні та швидкозношувані предмети. Амбулаторія</w:t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4446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2750"/>
        <w:gridCol w:w="1700"/>
        <w:gridCol w:w="1017"/>
        <w:gridCol w:w="1083"/>
        <w:gridCol w:w="1017"/>
        <w:gridCol w:w="1233"/>
        <w:gridCol w:w="1150"/>
        <w:gridCol w:w="50"/>
        <w:gridCol w:w="467"/>
        <w:gridCol w:w="933"/>
        <w:gridCol w:w="550"/>
        <w:gridCol w:w="467"/>
        <w:gridCol w:w="33"/>
        <w:gridCol w:w="450"/>
        <w:gridCol w:w="23"/>
        <w:gridCol w:w="50"/>
        <w:gridCol w:w="223"/>
      </w:tblGrid>
      <w:tr>
        <w:trPr>
          <w:cantSplit w:val="true"/>
        </w:trPr>
        <w:tc>
          <w:tcPr>
            <w:tcW w:w="1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ок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брахунок</w:t>
            </w:r>
          </w:p>
        </w:tc>
        <w:tc>
          <w:tcPr>
            <w:tcW w:w="4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ні цінності</w:t>
            </w:r>
          </w:p>
        </w:tc>
        <w:tc>
          <w:tcPr>
            <w:tcW w:w="101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иниця виміру </w:t>
            </w:r>
          </w:p>
        </w:tc>
        <w:tc>
          <w:tcPr>
            <w:tcW w:w="3333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 даним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ші відомості </w:t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, вид, сорт, група 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 номер                  (за наявності)</w:t>
            </w:r>
          </w:p>
        </w:tc>
        <w:tc>
          <w:tcPr>
            <w:tcW w:w="101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ртість 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/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2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4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5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6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7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8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  <w:t>9</w:t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250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 xml:space="preserve">1812 </w:t>
            </w:r>
            <w:r>
              <w:rPr>
                <w:lang w:val="uk-UA"/>
              </w:rPr>
              <w:t>Малолцінні та швидкозношувані предмети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ікс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ивіс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ідр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,81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2,6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Воронка вушна дитяч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,9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9,6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ігрометр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,0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0,0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Голкотримач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,6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,6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зеркало Куск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,7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15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зеркало носов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,9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,9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зеркало Сімс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,6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3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испенсе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озато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,42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0,9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лектрод по адапту»І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,6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3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атискач к/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,6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,6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Зонд матосн.з делін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врик дієлектрич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2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нтейне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7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9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робка стириліз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6,8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50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рцанг ізогн.пря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4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рючки для видаленн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,2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ювет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8,6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7,3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ювети емаліров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ампа 18ватФІЛІП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9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9,9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ампа бактерицидн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6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ампаДБ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4,9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9,6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апма ДБ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1,8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07,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от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94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4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Луп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,9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,9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я синт д підл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05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5,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ікропипет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,5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2,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жиці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,1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5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куляри захисні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,8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куляр для полімеФ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іпетка для оретрогем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6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іпетка для СОЄ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3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,8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ефлектор лобн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,8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кальпель хірург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48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4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пиртів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,99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,9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Стетоскоп дерев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4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аблич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2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абличк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азомі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2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2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ермометр для холод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3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3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онометр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,7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0,2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Тумба для білизн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,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Циліндр50м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4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аси пісчані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6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6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Чашка Петрі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56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вабр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4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8,8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пател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,297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2,9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приц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3,3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3,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приц100м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9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9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атив для пробіро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9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,7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ативШД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8,5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7,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250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Щіпці пульові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,5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12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 181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61,8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23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1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uk-UA"/>
              </w:rPr>
            </w:pPr>
            <w:r>
              <w:rPr>
                <w:b/>
                <w:bCs/>
                <w:sz w:val="16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2240" w:h="15840"/>
      <w:pgMar w:left="567" w:right="142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right="0" w:firstLine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right="0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right="0" w:hanging="1296"/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right="0" w:hanging="144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rFonts w:ascii="Cambria" w:hAnsi="Cambria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sz w:val="28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09:00Z</dcterms:created>
  <dc:creator>User</dc:creator>
  <dc:description/>
  <dc:language>en-US</dc:language>
  <cp:lastModifiedBy/>
  <cp:lastPrinted>2021-01-22T11:09:00Z</cp:lastPrinted>
  <dcterms:modified xsi:type="dcterms:W3CDTF">2021-02-09T11:37:27Z</dcterms:modified>
  <cp:revision>6</cp:revision>
  <dc:subject/>
  <dc:title>                                                                                                        </dc:title>
</cp:coreProperties>
</file>