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395339734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31/8</w:t>
            </w:r>
          </w:p>
        </w:tc>
      </w:tr>
    </w:tbl>
    <w:p>
      <w:pPr>
        <w:pStyle w:val="TextBody"/>
        <w:widowControl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 Внести зміни до рішення сесії міської ради від 22.12. 2020 року № 83/3 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«Про бюджет  Каховської  міської  територіальної громади на 2021 рік», </w:t>
      </w:r>
      <w:r>
        <w:rPr>
          <w:bCs/>
          <w:sz w:val="26"/>
          <w:szCs w:val="26"/>
          <w:lang w:val="ru-RU"/>
        </w:rPr>
        <w:t xml:space="preserve"> а саме:</w:t>
      </w:r>
      <w:r>
        <w:rPr>
          <w:bCs/>
          <w:sz w:val="26"/>
          <w:szCs w:val="26"/>
        </w:rPr>
        <w:t xml:space="preserve"> </w:t>
      </w:r>
    </w:p>
    <w:p>
      <w:pPr>
        <w:pStyle w:val="Style21"/>
        <w:spacing w:before="0" w:after="0"/>
        <w:ind w:left="428" w:right="0"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) Спрямувати на покриття дефіциту бюджету міської територіальної громади  залишки коштів, що склалися станом на 01 січня 2021 року на його рахунках, у сумі 12746271  гривень, у тому числі: </w:t>
      </w:r>
    </w:p>
    <w:p>
      <w:pPr>
        <w:pStyle w:val="Style21"/>
        <w:spacing w:before="0" w:after="0"/>
        <w:ind w:left="428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гального фонду в сумі  12083405 гривень, з них: вільний залишок бюджетних коштів – 7225800 гривень, залишок коштів освітньої субвенції з державного бюджету місцевим бюджетам – 4283504 гривень, залишок коштів дотації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 – 81232 грн, залишок коштів субвенції з місцевого бюджету на здійснення переданих видатків у сфері освіти за рахунок коштів освітньої субвенції – 162224 гривень, залишок коштів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– 330645 гривень;</w:t>
      </w:r>
    </w:p>
    <w:p>
      <w:pPr>
        <w:pStyle w:val="Style21"/>
        <w:spacing w:before="0" w:after="0"/>
        <w:ind w:left="428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іального фонду в сумі 662866 гривень, з них:  залишок коштів бюджету розвитку (спеціального фонду) – 558000 гривень, залишок коштів від відшкодування втрат сільськогосподарського і лісогосподарського виробництва – 104866 гривень.</w:t>
      </w:r>
    </w:p>
    <w:tbl>
      <w:tblPr>
        <w:tblW w:w="986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868"/>
      </w:tblGrid>
      <w:tr>
        <w:trPr>
          <w:trHeight w:val="1472" w:hRule="atLeast"/>
        </w:trPr>
        <w:tc>
          <w:tcPr>
            <w:tcW w:w="9868" w:type="dxa"/>
            <w:tcBorders/>
          </w:tcPr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2) Збільшити доходи загального фонду бюджету міської територіальної громади на суму 1518000 грн. 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3) Збільшити видатки загального фонду бюджету міської територіальної громади на суму 15557996 грн.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ru-RU"/>
              </w:rPr>
              <w:t>) Зменшити: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</w:t>
            </w: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бюджету міської територіальної громади на суму 931591 гривень;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- д</w:t>
            </w:r>
            <w:r>
              <w:rPr>
                <w:sz w:val="26"/>
                <w:szCs w:val="26"/>
              </w:rPr>
              <w:t>ефіцит спеціального фонду бюджету міської територіальної громади  на суму 268725 гривень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lang w:val="ru-RU"/>
              </w:rPr>
              <w:t xml:space="preserve">  </w:t>
            </w:r>
            <w:r>
              <w:rPr>
                <w:bCs/>
                <w:sz w:val="26"/>
                <w:szCs w:val="26"/>
                <w:lang w:val="ru-RU"/>
              </w:rPr>
              <w:t>-  видатки  спеціального фонду  бюджету міської територіальної громади на суму  268725  гривень;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</w:t>
            </w:r>
            <w:r>
              <w:rPr>
                <w:bCs/>
                <w:sz w:val="26"/>
                <w:szCs w:val="26"/>
                <w:lang w:val="ru-RU"/>
              </w:rPr>
              <w:t>5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бюджету міської територіальної громади  у сумі    327076979  гривень,  у тому числі  доходів загального фонду   -  318616576  гривень,  доходів спеціального фонду –  8460403 гривень (додаток 1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вернення кредитів до бюджету міської територіальної громади у сумі 1275000 гривень, у тому числі повернення кредитів до загального фонду бюджету міської територіальної громади  – 1275000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надання кредитів з бюджету  міської територіальної громади у сумі 250000 гривень, у тому числі надання кредитів із загального фонду бюджету  міської територіальної громади – 250000 гривень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  загального  фонду   бюджету  міської територіальної громади у  сумі  4014996 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  спеціального фонду  бюджету міської територіальної громади у  сумі  8731275 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бюджету міської територіальної громади у сумі  340848250 гривень, у тому числі видатків  загального фонду –   323656572 гривень та видатків спеціального фонду –   17191678 гривень (додаток 3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бюджету міської територіальної громади у 2021 році (додаток № 4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іжбюджетних трансфертів (додаток 5);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розподіл коштів бюджету розвитку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(додаток 6);</w:t>
            </w:r>
          </w:p>
          <w:p>
            <w:pPr>
              <w:pStyle w:val="Style21"/>
              <w:spacing w:before="0" w:after="0"/>
              <w:ind w:left="31" w:right="0" w:hanging="42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               </w:t>
            </w:r>
            <w:r>
              <w:rPr>
                <w:bCs/>
                <w:sz w:val="26"/>
                <w:szCs w:val="26"/>
              </w:rPr>
              <w:t xml:space="preserve">- розподіл витрат бюджету міської територіальної громади на реалізацію місцевих /регіональних  програм у 2021 році  у сумі  32792926 </w:t>
            </w:r>
            <w:r>
              <w:rPr>
                <w:sz w:val="26"/>
                <w:szCs w:val="26"/>
              </w:rPr>
              <w:t>гривень (додаток 7)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6) Затвердити додаток 8 «</w:t>
            </w:r>
            <w:r>
              <w:rPr>
                <w:sz w:val="26"/>
                <w:szCs w:val="26"/>
              </w:rPr>
              <w:t>Перелік закладів, установ та організаці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і передаються на фінансування  з бюджету Каховської міської територіальної громади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7)  У текстовій частині </w:t>
            </w:r>
            <w:r>
              <w:rPr>
                <w:bCs/>
                <w:sz w:val="26"/>
                <w:szCs w:val="26"/>
              </w:rPr>
              <w:t>рішенні сесії Каховської міської ради  від 22.12.2020 року № № 83/3«Про бюджет Каховської міської територіальної громади  на 2021 рік: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  <w:lang w:val="uk-UA"/>
              </w:rPr>
              <w:t>пункт 1 доповнити абзацом: «</w:t>
            </w:r>
            <w:r>
              <w:rPr>
                <w:color w:val="333333"/>
                <w:sz w:val="26"/>
                <w:szCs w:val="26"/>
              </w:rPr>
              <w:t xml:space="preserve">повернення кредитів до бюджету </w:t>
            </w:r>
            <w:r>
              <w:rPr>
                <w:color w:val="333333"/>
                <w:sz w:val="26"/>
                <w:szCs w:val="26"/>
                <w:lang w:val="uk-UA"/>
              </w:rPr>
              <w:t xml:space="preserve">міської територіальної громади </w:t>
            </w:r>
            <w:r>
              <w:rPr>
                <w:color w:val="333333"/>
                <w:sz w:val="26"/>
                <w:szCs w:val="26"/>
              </w:rPr>
              <w:t xml:space="preserve">у сумі </w:t>
            </w:r>
            <w:r>
              <w:rPr>
                <w:color w:val="333333"/>
                <w:sz w:val="26"/>
                <w:szCs w:val="26"/>
                <w:lang w:val="uk-UA"/>
              </w:rPr>
              <w:t xml:space="preserve">1025000 </w:t>
            </w:r>
            <w:r>
              <w:rPr>
                <w:color w:val="333333"/>
                <w:sz w:val="26"/>
                <w:szCs w:val="26"/>
              </w:rPr>
              <w:t>гривень, у тому числі повернення кредитів до загального фонду бюджету</w:t>
            </w:r>
            <w:r>
              <w:rPr>
                <w:color w:val="333333"/>
                <w:sz w:val="26"/>
                <w:szCs w:val="26"/>
                <w:lang w:val="uk-UA"/>
              </w:rPr>
              <w:t xml:space="preserve"> міської територіальної громади </w:t>
            </w:r>
            <w:r>
              <w:rPr>
                <w:color w:val="333333"/>
                <w:sz w:val="26"/>
                <w:szCs w:val="26"/>
              </w:rPr>
              <w:t xml:space="preserve">- </w:t>
            </w:r>
            <w:r>
              <w:rPr>
                <w:color w:val="333333"/>
                <w:sz w:val="26"/>
                <w:szCs w:val="26"/>
                <w:lang w:val="uk-UA"/>
              </w:rPr>
              <w:t>1025000</w:t>
            </w:r>
            <w:r>
              <w:rPr>
                <w:color w:val="333333"/>
                <w:sz w:val="26"/>
                <w:szCs w:val="26"/>
              </w:rPr>
              <w:t xml:space="preserve"> гривень</w:t>
            </w:r>
            <w:r>
              <w:rPr>
                <w:color w:val="333333"/>
                <w:sz w:val="26"/>
                <w:szCs w:val="26"/>
                <w:lang w:val="uk-UA"/>
              </w:rPr>
              <w:t>»</w:t>
            </w:r>
            <w:r>
              <w:rPr>
                <w:color w:val="333333"/>
                <w:sz w:val="26"/>
                <w:szCs w:val="26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rPr/>
            </w:pPr>
            <w:r>
              <w:rPr>
                <w:color w:val="333333"/>
                <w:sz w:val="26"/>
                <w:szCs w:val="26"/>
                <w:lang w:val="uk-UA"/>
              </w:rPr>
              <w:t xml:space="preserve">           </w:t>
            </w:r>
            <w:r>
              <w:rPr>
                <w:color w:val="333333"/>
                <w:sz w:val="26"/>
                <w:szCs w:val="26"/>
                <w:lang w:val="uk-UA"/>
              </w:rPr>
              <w:t>- підпункт 1пункту 7 доповнити словами « а також трансферти, передбачені  з обласного бюджету Херсонської області»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rPr/>
            </w:pPr>
            <w:r>
              <w:rPr>
                <w:color w:val="333333"/>
                <w:sz w:val="26"/>
                <w:szCs w:val="26"/>
                <w:lang w:val="uk-UA"/>
              </w:rPr>
              <w:t xml:space="preserve"> </w:t>
            </w:r>
            <w:r>
              <w:rPr>
                <w:color w:val="333333"/>
                <w:sz w:val="26"/>
                <w:szCs w:val="26"/>
                <w:lang w:val="uk-UA"/>
              </w:rPr>
              <w:t>- пункт 7 доповнити підпунктом 3 наступного змісту: «джерелами формування у частині кредитування є надходження, визначені статтею 64 Бюджетного кодексу України»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rPr/>
            </w:pPr>
            <w:r>
              <w:rPr>
                <w:color w:val="333333"/>
                <w:sz w:val="26"/>
                <w:szCs w:val="26"/>
                <w:lang w:val="uk-UA"/>
              </w:rPr>
              <w:t xml:space="preserve">  </w:t>
            </w:r>
            <w:r>
              <w:rPr>
                <w:color w:val="333333"/>
                <w:sz w:val="26"/>
                <w:szCs w:val="26"/>
                <w:lang w:val="uk-UA"/>
              </w:rPr>
              <w:t>- пункт 11 доповнити абзацем наступного змісту: «здійснення контролю  за своєчасним поверненням у повному обсязі до бюджету коштів, наданих за операціями з кредитування бюджету»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rPr/>
            </w:pPr>
            <w:r>
              <w:rPr>
                <w:color w:val="333333"/>
                <w:sz w:val="26"/>
                <w:szCs w:val="26"/>
                <w:lang w:val="uk-UA"/>
              </w:rPr>
              <w:t>- у абзаці 5 слова та цифри « до 15 березня 2021 року» замінити на  «до 15 березня 2022 року»</w:t>
            </w:r>
            <w:bookmarkStart w:id="0" w:name="n25"/>
            <w:bookmarkEnd w:id="0"/>
            <w:r>
              <w:rPr>
                <w:color w:val="333333"/>
                <w:sz w:val="26"/>
                <w:szCs w:val="26"/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rPr>
                <w:color w:val="333333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val="uk-UA"/>
              </w:rPr>
              <w:t>- доповнити новим пунктом  14 наступного змісту: «Здійснювати з 01 січня 2021 року з бюджету Каховської міської територіальної громади видатки на забезпечення  діяльності бюджетних установ, закладів, визначених у додатку 8  до цього рішення, відповідно до розмежування видатків між бюджетами, визначеного Бюджетним кодексом України»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rPr>
                <w:color w:val="333333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val="uk-UA"/>
              </w:rPr>
              <w:t xml:space="preserve">- пункт 15. Слова та цифри «15. Додатки 1,2,3,4,5,6,7» замінити на «16.Додатки 1-8».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) Додатки 1 -8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Гончарову О.А. внести відповідні зміни до показників  бюджету  міської територіальної громади на 2021 рік.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      </w:r>
          </w:p>
          <w:p>
            <w:pPr>
              <w:pStyle w:val="Style21"/>
              <w:spacing w:before="0" w:after="0"/>
              <w:ind w:left="31" w:right="0" w:hanging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2" w:hRule="atLeast"/>
        </w:trPr>
        <w:tc>
          <w:tcPr>
            <w:tcW w:w="9868" w:type="dxa"/>
            <w:tcBorders/>
          </w:tcPr>
          <w:p>
            <w:pPr>
              <w:pStyle w:val="Normal"/>
              <w:snapToGrid w:val="false"/>
              <w:ind w:left="42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1-01-28T13:38:00Z</cp:lastPrinted>
  <dcterms:modified xsi:type="dcterms:W3CDTF">2021-02-26T09:38:15Z</dcterms:modified>
  <cp:revision>727</cp:revision>
  <dc:subject/>
  <dc:title> </dc:title>
</cp:coreProperties>
</file>