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№  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val="ru-RU"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val="ru-RU"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val="ru-RU"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147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333333"/>
                <w:shd w:fill="FFFFFF" w:val="clear"/>
              </w:rPr>
              <w:t>4102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26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19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тація з місцевого бюджету 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9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29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медичних послуг, які надаються КНП «Каховський міський центр первинної медико – санітарної допомоги Каховської міської рад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70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51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Таврійської мі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5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6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Зеленопідської сіль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35" w:hRule="exac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23" w:hRule="exac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157417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4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49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0-12-22T11:42:00Z</cp:lastPrinted>
  <dcterms:modified xsi:type="dcterms:W3CDTF">2021-02-11T14:17:00Z</dcterms:modified>
  <cp:revision>103</cp:revision>
  <dc:subject/>
  <dc:title/>
</cp:coreProperties>
</file>