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Додаток № 5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</w:t>
      </w:r>
      <w:r>
        <w:rPr>
          <w:sz w:val="28"/>
        </w:rPr>
        <w:t>рішення    виконавчого    комітету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lang w:bidi="ar-SA"/>
        </w:rPr>
        <w:t xml:space="preserve">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виділення автотранспорту для перевезення призовник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 час проведення призову у квітні - червні 2021 ро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138"/>
        <w:gridCol w:w="2022"/>
        <w:gridCol w:w="1626"/>
        <w:gridCol w:w="182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о, яке виділяє автотранспорт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виділення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і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і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ховський ОМТЦК та СП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4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5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5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5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6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укладеної угод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2021 р.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00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// 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ітки: * - дата виділення автотранспортного заходу для перевезення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ійськовозобов'язаних для проходження обласної медичної комісії т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ідправки до пунктів збору може бути змінена за згодою з Каховським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ОМТЦК та СП та автотранспортним підприємство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міського господарства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дзвичайних ситуацій, обліку житла                                      Андрій Кашулін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 xml:space="preserve">Перший заступник міського голови з питань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>діяльності виконавчих органів міської ради                         Руслан Романенко</w:t>
      </w:r>
    </w:p>
    <w:sectPr>
      <w:type w:val="nextPage"/>
      <w:pgSz w:w="11906" w:h="16838"/>
      <w:pgMar w:left="1665" w:right="1121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val="en-US" w:eastAsia="en-US"/>
    </w:rPr>
  </w:style>
  <w:style w:type="character" w:styleId="Bodytext41">
    <w:name w:val="Body text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eastAsia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odytext42">
    <w:name w:val="Body text (4)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  <w:lang w:eastAsia="hi-IN"/>
    </w:rPr>
  </w:style>
  <w:style w:type="paragraph" w:styleId="Bodytext22">
    <w:name w:val="Body text (2)"/>
    <w:basedOn w:val="Normal"/>
    <w:qFormat/>
    <w:pPr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eastAsia="hi-IN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11T12:46:49Z</dcterms:modified>
  <cp:revision>15</cp:revision>
  <dc:subject/>
  <dc:title/>
</cp:coreProperties>
</file>