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u w:val="single"/>
          <w:lang w:val="uk-UA"/>
        </w:rPr>
        <w:t>25.03.2021 № 327/9</w:t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/>
      </w:pPr>
      <w:bookmarkStart w:id="0" w:name="bookmark0"/>
      <w:bookmarkStart w:id="1" w:name="bookmark1"/>
      <w:r>
        <w:rPr/>
        <w:t xml:space="preserve">Міжбюджетні </w:t>
      </w:r>
      <w:r>
        <w:rPr>
          <w:lang w:eastAsia="ru-RU"/>
        </w:rPr>
        <w:t>трансферти на 2021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2"/>
      <w:bookmarkStart w:id="3" w:name="bookmark3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21"/>
        <w:shd w:fill="auto" w:val="clear"/>
        <w:ind w:left="8789" w:right="0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51"/>
      </w:tblGrid>
      <w:tr>
        <w:trPr>
          <w:trHeight w:val="15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3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198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тація з місцевого бюджету на здійснення переданих з державного бюджету  видатків з утримання  закладів освіти та охорони здоров</w:t>
            </w:r>
            <w:r>
              <w:rPr>
                <w:rFonts w:cs="Arial CYR" w:ascii="Arial CYR" w:hAnsi="Arial CYR"/>
                <w:sz w:val="26"/>
                <w:szCs w:val="26"/>
                <w:lang w:val="uk-UA"/>
              </w:rPr>
              <w:t>'</w:t>
            </w:r>
            <w:r>
              <w:rPr>
                <w:sz w:val="26"/>
                <w:szCs w:val="26"/>
                <w:lang w:val="uk-UA"/>
              </w:rPr>
              <w:t>я за рахунок  відповідної додаткової дотації з державного 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3" w:right="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дійснення  переданих видатків  у сфері  освіти  за рахунок коштів освітньої субвенці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159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у інклюзивних групах закладів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954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в інклюзивних класах закладів загальної середньої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492</w:t>
            </w:r>
          </w:p>
        </w:tc>
      </w:tr>
      <w:tr>
        <w:trPr>
          <w:trHeight w:val="29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2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медичних послуг, які надаються КНП «Каховський міський центр первинної медико – санітарної допомоги Каховської міської рад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0</w:t>
            </w:r>
          </w:p>
        </w:tc>
      </w:tr>
      <w:tr>
        <w:trPr>
          <w:trHeight w:val="70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51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Таврійської міської територіальної громад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видатків для оплати комунальних послуг та енергоносіїв для КНП «Каховська центральна міська лікарня Каховської міської ради»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5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6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Зеленопідської сільської територіальної громад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видатків для оплати комунальних послуг та енергоносіїв для КНП «Каховська центральна міська лікарня Каховської міської ради»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00</w:t>
            </w:r>
          </w:p>
        </w:tc>
      </w:tr>
      <w:tr>
        <w:trPr>
          <w:trHeight w:val="28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320424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лищний бюджет Любимівської ОТ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00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35" w:hRule="exac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23" w:hRule="exac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righ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righ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1276176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562" w:right="0" w:hanging="360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>міжбюджетних трансфертів іншим  бюджетам</w:t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1903"/>
        <w:gridCol w:w="4253"/>
        <w:gridCol w:w="1351"/>
      </w:tblGrid>
      <w:tr>
        <w:trPr>
          <w:trHeight w:val="226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Програмної класифікації видатків та кредитування місцевого бюджету/Код бюджету</w:t>
            </w:r>
            <w:r>
              <w:rPr/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та кредитування місцевого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8" w:hRule="exac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рансферти із загального фонду бюджету</w:t>
            </w:r>
          </w:p>
        </w:tc>
      </w:tr>
      <w:tr>
        <w:trPr>
          <w:trHeight w:val="49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righ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95" w:hRule="exac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Трансферти із спеціального фонду бюджету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350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left="0" w:right="0" w:firstLine="29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21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22">
    <w:name w:val="Другое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dc:language>en-US</dc:language>
  <cp:lastModifiedBy/>
  <cp:lastPrinted>2020-12-22T11:42:00Z</cp:lastPrinted>
  <dcterms:modified xsi:type="dcterms:W3CDTF">2021-03-25T12:51:26Z</dcterms:modified>
  <cp:revision>109</cp:revision>
  <dc:subject/>
  <dc:title/>
</cp:coreProperties>
</file>