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-660" w:right="0" w:hanging="0"/>
        <w:jc w:val="left"/>
        <w:textAlignment w:val="auto"/>
        <w:rPr>
          <w:rFonts w:ascii="Times New Roman" w:hAnsi="Times New Roman" w:cs="Times New Roman"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одаток 1  </w:t>
      </w:r>
    </w:p>
    <w:p>
      <w:pPr>
        <w:pStyle w:val="Normal"/>
        <w:widowControl/>
        <w:shd w:fill="FFFFFF" w:val="clear"/>
        <w:ind w:left="-660" w:right="0" w:hanging="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о Програми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left="0" w:right="-948" w:hanging="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/>
        <w:ind w:left="0" w:right="-948" w:hanging="0"/>
        <w:jc w:val="center"/>
        <w:textAlignment w:val="auto"/>
        <w:rPr>
          <w:rFonts w:ascii="Times New Roman" w:hAnsi="Times New Roman" w:cs="Times New Roman"/>
          <w:bCs/>
          <w:kern w:val="2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>Напрямки діяльності та заходи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2"/>
          <w:szCs w:val="22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 w:bidi="ar-SA"/>
        </w:rPr>
        <w:t>програми розвитку та фінансової підтримки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комунального  некомерційного підприємства</w:t>
      </w:r>
      <w:r>
        <w:rPr>
          <w:rFonts w:cs="Times New Roman" w:ascii="Times New Roman" w:hAnsi="Times New Roman"/>
          <w:sz w:val="22"/>
          <w:szCs w:val="22"/>
          <w:lang w:val="uk-UA" w:eastAsia="ru-RU" w:bidi="ar-SA"/>
        </w:rPr>
        <w:t xml:space="preserve"> 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«Каховський міській центр первинної медико-санітарної допомоги Каховської міської ради» 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на 2021 роки 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(нова редакція)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925"/>
        <w:gridCol w:w="4"/>
        <w:gridCol w:w="1963"/>
        <w:gridCol w:w="7"/>
        <w:gridCol w:w="1539"/>
        <w:gridCol w:w="9"/>
        <w:gridCol w:w="1"/>
        <w:gridCol w:w="2099"/>
        <w:gridCol w:w="11"/>
        <w:gridCol w:w="1"/>
        <w:gridCol w:w="2096"/>
        <w:gridCol w:w="14"/>
        <w:gridCol w:w="294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Найменування заходів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Виконавець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Термін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виконання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Джерела фінансування</w:t>
            </w:r>
          </w:p>
        </w:tc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Орієнтовні щорічні обсяги фінансування (вартість), 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тис. грн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чікувані результат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4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5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7</w:t>
            </w:r>
          </w:p>
        </w:tc>
      </w:tr>
      <w:tr>
        <w:trPr>
          <w:trHeight w:val="32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Оснащення закладів первинної  медико-санітарної допомоги, АЗПСМ, ФАПів та ФП обладнанням, виробами медичного призначення, реактивами та дезінфекційними засобам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  <w:lang w:val="uk-UA" w:eastAsia="uk-UA" w:bidi="ar-SA"/>
              </w:rPr>
              <w:t>(маски, рукавички, шпателя, тощо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46,1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66,4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снащення амбулаторій сільської медицини медичним та ін. обладнанням у відповідності до табеля матеріально – технічного оснащення.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абезпечення лікарськими засобами для надання невідкладної допомоги, вакцинами, лікувальним харчуванням.</w:t>
            </w:r>
          </w:p>
          <w:p>
            <w:pPr>
              <w:pStyle w:val="1"/>
              <w:widowControl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-106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9,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26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окращення медичної допомоги при невідкладних станах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3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плата праці та нарахування на заробітну плату працівника КНП «Каховський МЦПМСД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768,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Забезпечення надання послуг первинної медико-санітарної допомоги працівниками підприємства, збереження належного кадрового  укомплектування </w:t>
            </w:r>
          </w:p>
        </w:tc>
      </w:tr>
      <w:tr>
        <w:trPr>
          <w:trHeight w:val="32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4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плата послуг (крім комунальних): заправка картриджів, технічне обслуговування медичного та комп’ютерного обладнання, ліцензії для програм, послуги мережі інтернет та телекомунікацій, послуги з поточного ремонту, тощо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  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1,1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0,0</w:t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5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ридбання предметів, матеріалів та будівельних матеріалів, меблів, обладнання та інвентарю, в тому числі на паливно-мастильні матеріали, запасні частини для автотранспорту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36,9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8,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Створення умов для ефективного функціонування закладу, забезпечення належних умов обслуговування населення.</w:t>
            </w:r>
          </w:p>
        </w:tc>
      </w:tr>
      <w:tr>
        <w:trPr>
          <w:trHeight w:val="13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 w:bidi="ar-SA"/>
              </w:rPr>
              <w:t>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 w:bidi="ar-SA"/>
              </w:rPr>
              <w:t>Оплата комунальних послуг та енергоносіїв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86,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Створення умов для ефективного функціонування закладу</w:t>
            </w:r>
          </w:p>
        </w:tc>
      </w:tr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7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 w:bidi="ar-SA"/>
              </w:rPr>
              <w:t>Видатки на відрядження  при підвищенні професійної підготовки медичних працівників (курси підвищення кваліфікації, семінари конференції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,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ідвищення рівня кваліфікації медичних працівників</w:t>
            </w:r>
          </w:p>
        </w:tc>
      </w:tr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8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абезпечення медичними препаратами декретованої групи населення (діти до   3-х років, діти з інвалідністю,  діти УБД. тощо)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5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окращення умов життя декретованих верств населення</w:t>
            </w:r>
          </w:p>
        </w:tc>
      </w:tr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9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апітальний ремонт об’єктів КНП «Каховський МЦПСМД» з метою забезпечення доступності будівель та приміщень для осіб з інвалідністю та інших мало мобільних груп населенн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снащення приміщень і будівель,в яких КНП «Каховський МЦПМСД» провадить свою діяльність, у відповідності до вимог інклюзивності; виконання норм чинного законодавства щодо доступності будівель та споруд для осіб з інвалідністю та інших мало мобільних груп населення.</w:t>
            </w:r>
          </w:p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7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Всього з місцевих бюджетів: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7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880,0</w:t>
            </w:r>
          </w:p>
        </w:tc>
      </w:tr>
      <w:tr>
        <w:trPr>
          <w:trHeight w:val="800" w:hRule="atLeast"/>
        </w:trPr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Загальний обсяг Програми: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1580,0</w:t>
            </w:r>
          </w:p>
        </w:tc>
      </w:tr>
    </w:tbl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           </w:t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ahoma" w:hAnsi="Tahoma" w:cs="Tahoma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1540" w:leader="none"/>
        </w:tabs>
        <w:spacing w:lineRule="auto" w:line="276" w:before="0" w:after="20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ahoma" w:cs="Tahoma" w:ascii="Tahoma" w:hAnsi="Tahoma"/>
          <w:sz w:val="28"/>
          <w:szCs w:val="28"/>
          <w:lang w:val="uk-UA" w:eastAsia="ru-RU" w:bidi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Директор                                                                                                                                             О.А. Антоненко</w:t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Головний бухгалтер                                                                                                                             Н.О.Філатова</w:t>
      </w:r>
    </w:p>
    <w:sectPr>
      <w:type w:val="nextPage"/>
      <w:pgSz w:w="16838" w:h="11906"/>
      <w:pgMar w:left="880" w:right="567" w:gutter="0" w:header="0" w:top="993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Абзац списка1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Droid Sans Fallback" w:cs="Times New Roman"/>
      <w:color w:val="auto"/>
      <w:kern w:val="2"/>
      <w:sz w:val="16"/>
      <w:szCs w:val="16"/>
      <w:lang w:val="ru-RU" w:eastAsia="ru-RU"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08" w:right="0" w:hanging="0"/>
      <w:jc w:val="left"/>
      <w:textAlignment w:val="auto"/>
    </w:pPr>
    <w:rPr>
      <w:rFonts w:ascii="Tahoma" w:hAnsi="Tahoma" w:eastAsia="Droid Sans Fallback" w:cs="Times New Roman"/>
      <w:color w:val="auto"/>
      <w:kern w:val="2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5:39:00Z</dcterms:created>
  <dc:creator>Пользователь</dc:creator>
  <dc:description/>
  <dc:language>en-US</dc:language>
  <cp:lastModifiedBy/>
  <cp:lastPrinted>2021-04-19T10:06:00Z</cp:lastPrinted>
  <dcterms:modified xsi:type="dcterms:W3CDTF">2021-04-19T07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50</vt:lpwstr>
  </property>
</Properties>
</file>